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registering PC-DEB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               Suburban Book-Keeping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               P.O. Box  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rrabo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st Australia .. 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Description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PC-DEBTORS (Accounts Receivable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includes     Latest version,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Printed Manual,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*  5 1/4 inch flopp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o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*  3 1/2 inch floppy                   | AUS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(*  cross out whichever not applicable)        |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Tot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Airmail Pos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Within Australia   AUS$ 4.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Outside Australia  AUS$11.00       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 A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1Payment by Bank Cheque in AUST. Dollars Please.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Name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...................   Country or St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 ...........  Phone ..............  Fax 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using PC-DEBTORS Version No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cquired it from  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