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EBTORS complete package is compressed into 1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904.EXE. Before procee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PCD904.EXE  to your Hard Disk or a flop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m or larger (NOT A 360K or 720K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COMPRESS file, type   PCD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Manual, type    COPY  PCD.DOC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IEW Manual, type     LIST  PC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RNING.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ad installation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before running PC-DEBTO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