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3/93 - Ver. 9.00 - Released PC-DEBTORS to Public Domain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/93 - Ver. 9.01 -   Manual Change - Added Ch.9 (Ag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GO.BAT to READ1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3/93 - Ver. 9.02 -   Included "Report" section of led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missing from 9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/93 - Ver. 9.03 -    Improved balance checking and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. Added Ch.11 (Correcting Bala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9/93 -               Added warning screen in Statemen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lecting 'Other' to commenc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10/93 - Ver. 9.04 -  Altered BEGIN.EXE, MENU.EXE &amp;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rrect Passwo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ed NAMALT.EXE to rectif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info. for Aged amou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