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ev*E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ctrical Contractors Pri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Share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Copyright  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kegon, 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orge  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16-788-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oftware is used in conjunction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Service Corporation's Price File Maintenanc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 Service Information (UK) Computerised Pric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de Service Of Australia Computeriz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amp; Product Upda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mlee Custom Publishing Plumlee Contractor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  data  compatible  with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's ProDev*QUOTE Quot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Service Corporation, Trade Service Information (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 Service of Australia, Plumlee Custom Publi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 DEV Software are in NO WAY affiliated, and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ev*EPRICE System must contact the Tra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 at 800-854-1527 ext. 459 or Tra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UK) at (0780)57679 or Trade Serv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 at (07)3698699 or Plumlee Custom Publis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3-443-4548 to purchase the pricing service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files from all 5 services are inclu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SKEGON,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PRO 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is is user supported Shareware software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"Free" copy, are using it beyond the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 and are feeling "guilty", PRO DEV Software stands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rgive You" by accepting your Registration Fee of $30.00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5.00 Shipping and Handling (for each copy in use) at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You will be sent a registered software disk tha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 the random number on the opening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1995 by PRO DEV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DEV SOFTWARE SHALL HAVE NO LIABILITY OR RESPONSIBILITY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 OR TO ANY OTHER PERSON OR ENTITY WITH RESPECT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, LOSS OR DAMAGE CAUSED BY THIS PRODUCT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 ANY INTERRUPTION OF SERVICE, LOSS OF BUSIN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CIPATORY PROFITS OR CONSEQUENTIAL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PRODUCT.  ONLY THE ORIGINAL DISKS SUPPLIED BY PRO 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BE EXCHANGED WITHIN SIX MONTHS FROM THE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IF DEFECTIVE IN MANUFACTURE, LABELING, OR PACKAGING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SUCH REPLACEMENT THE SALE OR SUBSEQUENT 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OF PROGRAMS IS WITHOUT WARRANTY OR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 LIMITED WARRANTY AND THE ONLY WARRANTY MADE BY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 SOFTWARE.  ANY AND ALL WARRANTIES FOR MERCHANTABILITY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 ARE EXPRESSLY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BM PC" and "PC-DOS" are registered trademarks of the IBM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EPICE requires 512K of RAM (with little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, MS-DOS or PC-DOS, a hard disk drive an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Service files typically run about 3 million bytes. Th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ntermediate and final Material files and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, you will need about 14 meg of hard disk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. . . . . . . .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.SYS File 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Install Program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Pre-Registration Support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/Monochrome Monitor 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File Drive &amp; Path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RN File Drive &amp; Path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Action Table 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Field Titles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Vendor Field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Price Service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USA)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Codes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Trade Service Of Australia Data File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bol Code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 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&amp; Net Price Symbol Codes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National Price Service 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Plumlee Custom Publishing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mporting Price Service Data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/Modify The Imported Records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int The Imported Data 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mlee Custom Publishing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Corporation USA 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Of Australia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Information 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Converting The Imported Data To ProDev*QUOTE Format 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rowse/Add/Modify ProDev*QUOTE Material Data File 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Records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Requirements 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Print The ProDev*QUOTE Material Data File 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Import The ProDev*QUOTE Material Into The ProDev*QU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 Data Base File 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oDev*QUOTE Product/Commodity Codes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Browse/Add/Modify The Product/Commodity Codes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Vendors 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Browse/Add/Modify Vendor Code Records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ools Menu Selections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1 Print Instruction Manual 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2 Pack (Remove) Deleted Data Record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3 Reindex Data Files 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4 Empty (ZAP) Data Files 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Data Base File Structure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Program Mathematics 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Print Price Service Data Files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obtaining the ProDev*EPRICE Shareware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ll be useful to you if you subscrib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rade Service Corporation (TSC) "DataSelect" (TM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C) Service for Electrical, Plumbing,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eating Distributors and Contractors 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rade Service Of Australia (TSA) Computerized Pr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Updating Service (PF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rade Service Information (TSI) Computerized Pri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 Updating Service (PFMS), England (U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lumlee Custom Publishing (PLM) Plumlee Contra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File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can be used to convert the TSC, TSI, TSA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 data files to a format that can be used with the pop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ev*QUOTE Quotation system.  You can obta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copy of the ProDev*QUOTE Quotation from many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services and Electronic Bulletin Board servic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ntacting PRO DEV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scribe to the Trade     To subscribe to the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Corporation           Service Of Australia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service, contact:     service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Corporation     Trade Service Of Austral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n: PFMS Dept.              G.P.O. Box 20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996 Torreyana Road          Brisbane, Qld 40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Diego, CA  92121          AUSTRAL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07)369 86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854-1527 Ext 4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scribe to the Trade     To subscribe to the Pluml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Information           pricing service, conta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service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Information     Plumlee Custom Publi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rryholt Road               PO Box 50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mford, Lincolnshire        Clearwater  FL  346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9 2HT ENG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813-443-45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780)643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r information forms are contained on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EPRICE disk for the services.  The TSC for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CORDER.DOC, etc. 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???ORDER.DOC PRN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. . to print th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register this system or the ProDev*QUOT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 MI  49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6-788-2243 (M-F 8:00-5:00 Eastern USA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contact PRO DEV Software with questions about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Corporation, Trade Service Of Australia, T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Information or Plumlee Custom Publishing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EPRICE system will allow you to import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update files into the ProDev*EPRICE system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you can on-screen browse or print reports from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data.  Lastly, you can convert the pricing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o the ProDev*QUOTE Material data file to us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Quotation system will allow you to rapi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 quotation by simply entering the Material Co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for the various or items. 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look up the price, description, etc.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ProDev*QUOTE can use Automatic Labor hours or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few minutes to build the quote, you can then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, either with or without profit mark ups.  A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Quotation is retained on disk for as long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PORTAN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read Appendix B so that you will underst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hmatics used by this program when the pricing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are converted to the ProDev*QUOTE unit pric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 to understand what this program is doing, YOU MAY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NDER BID.  Check actual file conversions and prep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ations with ProDev*QUOTE.  Then, check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s against what you will get from your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to verify the accuracy of your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Further, you may need 14 million bytes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on a hard disk to operate this system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ricing service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Introdu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 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read Section 2 on the next page, and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4 tells how to load (import) the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update files into the ProDev*EPRICE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ction 5 how to Browse/Create/Modify the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Section 6 shows how to print report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7 explains how to convert the imported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 the ProDev*QUOTE compatible Materi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11 covers the concept of Commodity C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12 shows how to manage the standard Vend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13 wraps up how to further manage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joy evaluating this software and be sure to send 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 Software the registration fee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beyond the evaluation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FILES=30 in your CONFIG.SYS file, THE EPRIC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ASH with a "DOS Error 4" at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 hard disk, you will use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disk to copy the EPRICE.EXE program an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roDev*EPRICE program disk to a sub-directory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PDS.  If you already have installed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these files will go in the same \PD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have a hard disk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ry to use this system due to disk spac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the ProDev*EPRICE Electrical Pricing dis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: an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     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 C: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LL program on the ProDev*EPRICE disk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the C:\PDS sub-directory and copy all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RICE Shareware disk to that sub-directory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ready have the ProDev*QUOTE system in the \P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directory, that is Ok.  The INSTALL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unSCRNCH the compressed documentation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un the ProDev*EPRICE Electrical Pric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hard dis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PDS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PRICE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difficulty setting up the softwar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oroughly read the previous instruction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questions as to how the companion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an be used by your specific business,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ll PRO DEV Software at 616-788-2243.  There are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ombinations of features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it completely fits a wide range of typ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f business.  I often have already added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request of previous registrants that you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, but are not in the version you are evalua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quest, I may send you an updated evalu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so you can make an informed "buy"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Pre-Registration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business hours are 8 A.M to 5 P.M. (USA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).  If you reach my answering machin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message.  If you call from outside of the U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anada, BE SURE to CLEARLY leave your Name,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and description of your problem/ques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st of my returning a call can easily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-to-be paid registration amount.  I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write to you.  Often non-USA/Canad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s are still distributing VERY out-of-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of the ProDev*QUOTE or ProDev*EPRIC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indicate the version you are evaluating and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old one, I will send you the current 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ime that you run the EPRICE.EXE program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RICE.MEM file should not be on the "Work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" or your hard disk so the program will ask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et-Up defaults.  Highlight the "Set-U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" and each "Sub-Menu" with the cursor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press Enter.  Then answer the Sub-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  You should see the follow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Monitor (Color/Mono)   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Data File Drive    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.PRN File Drive &amp; Path  | | &lt;--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Printer Action Table    | |    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Change Field Titles     | |   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elect Vendor Field  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pecify Price Service   |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Save New Set-Ups        |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/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Monitor (Color/Mono)" Sub-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Type a C for a color monitor or an M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monochrome (non-color) monitor.  Highlight "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Set-Ups" and press Enter to add th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RICE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Data File Drive &amp; Path" Sub-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Type the drive and sub-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your Data Files will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PRN File Drive &amp;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int any of the reports, you can 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int" to a disk file.  This disk file repor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into your word processor if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import ASCII files.  If you have a hard disk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wish to write these files directly to your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document files drive and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th).  Or you may wish to "print" to a disk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r word processor documen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WP sub-directory on your C: drive, type C:\W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).  If you wish to "print" the files to your 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, type A: (Enter).  BE SURE you enter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nd path (sub-directory) or the EPRICE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Ac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Printer Action Table" Sub-Menu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Using the cursor arrow keys, highlight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printer.  If you do not see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and have a dot matrix printer, sta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ONFX file.  Appendix A will describe how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your own Printer Action Table file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not shown.  Highlight "Save New Set-Ups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dd this to the EPRICE.ME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UMBPRTR file is just that.  Specifying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send any codes to your printer to turn on N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Quality printing (NLQ).  It will send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15 to turn on compressed print and 18 to turn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print which is the standard for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/Epson compatible printers.  Your print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le of compressed printing or be a Wide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print the Pricing Servic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e Field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suggest that you wait on this Setup option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read IN THE ProDev*QUOTE manual about how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to create your Material Code master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vered on Page 2-6 of the ProDev*QUOT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afe, you may want to save (COPY) the EPRICE.M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a floppy disk before you start mak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.  That way, you can copy it back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mess changing the 2 titles and you want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my defaults of Material Code and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not wish to have the Material Code or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screen and report fields called "Material Cod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Part Number", highlight this menu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You will see the present names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fields.  There is both a "long" and "short"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name depending on what screen or report u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field name as 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new desired title and press Enter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.  When you complete the "short" titl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Number field, you will be 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AVE THESE NEW TITLES, be sure to highlight Sav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-ups and press Enter.  That way, the new tit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aved to the EPRICE.MEM file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new titles each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titles are shorter than the original tit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blank spaces on the screen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window for that field.  You can Change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again and insert spaces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tles to move the new title to the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 Don't forget that your "Ins" key toggl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mode on and off each time it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also have to go through the same proc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OTE program that is part of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, your changes are not going to jump onto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pages, so you will have to do a little me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as you continue with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 Install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First Time Program Set-Up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 Vendo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Pricing Services use a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Code and another number for the Item Number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ev*QUOTE system pastes these two numbers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up the Mater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for Plumlee Custom Publishing,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extract an abbreviated alphabetic Vendor Nam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ev*QUOTE system has a field in the MATERIAL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file for a Suppli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hoice - Do you want the Numeric Vend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first part of the Material Code)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r Code in the ProDev*QUOTE? - OR -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breviated Vendor Name used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?  Highlight "Select Vendor Field"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 Press either N for Number or A for Alphabe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y Pri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 Set-Up  Tools  Quit | ProDev*EPRICE System Ver 5.x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onitor (Color/Mono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ata File Driv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.PRN File Drive &amp; Path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 Action Table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hange Field Titles     | 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elect Vendor Fields    | | National Price Service (USA)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pecify Price Service   | | Trade Service Corp. (USA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ave New Set-Ups        +-+ Trade Service Of Australia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 | Trade Service Information (UK)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Plumlee Custom Publishing US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ev*EPRICE software initially show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for TSC functions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enus to focus in on just one of the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s support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A National Pricing Service was merged with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.  The NPS selection os provi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"Specify Price Service" and press En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of the Services supported by this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a Sub-Menu box as shown above.  Highligh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you desire to explore/use and press Enter.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"Save New Set-Ups" when you wish to s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for when you run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of the manual describes the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s provided by each of the Price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bscribe to the Trade Service Corporation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SC) Price File Maintenance Service (PFMS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(by TSC) weekly price updates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TSC will give you the BES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.DAT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6   VEND_CODE Distribution Code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11  ITEM_NUM  Ite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- 15  COMM_CODE Commodity Code for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 - 18  ZONE_NUM  Geographic Zone for your comp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by 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- 20  CARD_NUM  Card Sequence Number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 by 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     SYMBOL    This 1 character symbol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C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ed on YOUR data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xt page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 - 56  MFG_CATL  Manufacturers Name, Catalog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Description.  There 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lank between the Mfg.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alog Number, and a secon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ween the Catalog Numb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.  The Descri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embedded blanks, but, the Mf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 and Catalog Number ca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8 - 61  WEIGHT    Standard Package Weight roun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arest LOWER poun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3 and COL3_PR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ndard Package Quant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3 - 64  CASH_DISC Cash Discount -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actors.  On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lied.  This is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.DAT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7 - 70  QUANTITY2 Carton Quantity.  Relat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the COL2_PRICE.  I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charge a higher price for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purchases.  If en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C, multiply by 100.  If 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an M, multiply by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3 - 76  QUANTITY3 Standard Package Quantity.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ly to COL3_PRICE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ive you the lowest pri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est quantity purchas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nding with a C, multiply by 100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ending with an M, multip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9 - 80  UNIT_MEAS Unit of Measur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ther an item is priced p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"E"), per Hundred ("C"), or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ousand ("M").  Sometimes TSC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 the Unit of Measur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price for an item may exc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6 character price fiel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C brochur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3 - 86  LIST_PRICE     Manufacturer's Lis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 - 96  COL1_PRICE     Column 1 Pric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ighest of the TSC pri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typical of "broken cart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9 - 104 COL2_PRICE     Column 2 Price.  This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represents "full cart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7 - 112 COL3_PRICE     Column 3 Pric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st price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urchases at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e quantity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st of the 3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5 - 120 COST_PRICE     Distributor cost provided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distributor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actors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ains a "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ntractors Resale"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.DAT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2 - 124 DOL_VAL_LO     Dollar Value Low. 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me manufacturers for dol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olume "break points"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SC brochure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6 - 128 DOL_VAL_HI     Dollar Value High.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ere are spaces not used in the T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! - Contact Trade Service Corporation for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above field descriptions.  The abo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 DEV Software's interpretations of the TSC broch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mb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 field is used by TSC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with the record.  Refer to TSC brochure for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 New Requirement (used when an item is appea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first time due to specific subscri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, or the NEW record when an ED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has occu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 Any change other than a price change or EDP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 Increased Price (with possible secondary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ding EDP number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 Decreased Price (with possible secondary 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ding EDP number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 Discontinued item (check for possibl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 Trade Service Corporation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mbol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=  Unlisted item (not found in current vendor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=  EDP Number change (with current product and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 Item REMOVED from Trade Service Mast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lease refer to the TSC brochur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abov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Trade Service Of Australia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bscribe to the Trade Service Of Austral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SA) Price File Maintenance Service (PFMS)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(by TSA) fortnightly price upda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rovided by TSA will give you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o understand what is happening,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ief description of the TSA 00010.LD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and the corresponding ProDev*EPRICE TSAPRICE.DB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A File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3   VEND_CODE TSA Vendor Code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 - 7   ITEM_NUM  Ite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- 22  APNA_NUM  Austrialian Product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oci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 - 27  COMM_CODE Commodity Code for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32  ZONE_NUM  Geographic Zone for your comp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signed by T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4     SYMBOL    This 1 character symbol i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A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ed on YOUR data file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ext page for a li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5 - 38  MFG_NAME  Abbreviated Manufacturer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0 - 59  CATL_NUM  Catalog Number (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Par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1 - 90  DESCRIPT 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2 - 96  QUANTITY2 Purchase Quantity Break Point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 a "Carton Quantity".  Rel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rectly to the PRICE1. 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to charge a higher pr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ower quantity purchas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metimes Alpha characters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"BULK" are used which will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a Zero Bulk Pric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Trade Service Of Australia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A File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8 - 102 QUANTITY3 Larger Volume Purchases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.  Relates directly to PRICE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will give you the lowest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the highest quantity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3    QUAN_CODE Indicates if Quantity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2 fields a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erpreted as P=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ies, C=Container (Pack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ies or B=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5 - 107 UNIT_SALE Unit of Sale indicates wheth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 is priced per each (E),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n (TEN), per hundred (C), p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underd metres (CMT), each met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EMT), or each length (ELG). 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spect that TSA also us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ousand of (M), although this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documented.  The prices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be divided by 10, 100 or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codes TEN, C/CMT or M ar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obtain the ProDev*QU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- 116 PRICE1    Price 1 (or Column 1 Pric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he highest of the TSA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is typical of "broken cart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les.  This price will be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y the UNIT SALE factor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ProDev*QUOTE singl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8 - 125 PRICE2    Price 1 (or Column 2 Price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wer price represents "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ton" prices.  This pric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ded by the UNIT SALE fac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tain the ProDev*QUOTE singl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7 - 134     PRICE3    Price 3 (or Column 3 Price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the lowest pric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purchases at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e quantity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st of the 3 pri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will be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 SALE factor to ob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oDev*QUOTE singl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 Trade Service Of Australia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A File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6 - 140 SALES_TAX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1 - 150 CROSS_REF Change notes - See TSA broch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there are spaces not used in the T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!! - Contact Trade Service Of Australia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 information on the above fiel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is PRO DEV Software's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A brochure and 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mb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 field is used by TSA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with the record.  Refer to TSA brochure for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 Discontinued item (check for possible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=  Unlisted item (item may reappear with a symbo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, -, or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=  Deleted item (item will not reappear, excep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ymbol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=  TSA item number has changed - OLD TS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Cross Referen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=  TSA Vendor Number has changed - OLD Vendor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Cross Referen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=  Record to be deleted, as a result of a TSA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change - NEW TSA Number stored in Cr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 Increase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 Decrease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=  Any change other than a price change or TS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lease refer to the TSA brochur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abov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bscribe to the Trade Servi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K) Computerised Pricing Service (CPS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(by TSI) weekly price updates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TSI will give you the BEST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o understand what is happening,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ief description of the TSI data file field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ProDev*EPRICE TSIPRICE.DBF data bas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- This Shareware disk uses the samp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STESTC.DAT for the initial test load and CSPTEST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test revision update.  BE SURE to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STESTC.DAT file first, BEFORE loading CPSTESTR.DA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get a series of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order the pricing service from TSI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nt the CPSDISK5.DAT file if you are a 5 1/4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ppy disk user or CPSDISK3.DAT for 3 1/2 inch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RICE program will look for BOTH file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utomatically work with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SI update files differ from the other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files in that there are 1 or 2 record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 where the others only use one record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action.  The first field on each record is a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"2" depending on the type of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DISK5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Always a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TRANS_CODE    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=New item (there will always be a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, X=Detail Changes (there may be a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=Transfer (there will not be a 2nd record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=Deleted item (there will not be a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6   VEND_CODE TSI Vendor Code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11  ITEM_NUM  Item Or Produ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- 19  COMM_CODE Commodity Code for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uc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1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DISK5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4 - 30  SORT_KEY  See TSI broch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    CATL_POS  Indicates position of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 within the DESCRIP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2 - 33  CATL_LTH  Indicates number of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talog Numb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4 - 48  CATL_NUM  Catalog Number (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Par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 - 98  DESCRIPT  The 1st characters up to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 usually th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nufacturer's Name.  The 2nd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the Catalog Number and the 3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t is the Description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SI brochure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COR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DISK5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Always a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  TRANS_CODE     Transac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=New item (there will always be a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, X=Detail Changes (there may be a 1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- 6   VEND_CODE TSI Vendor Code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     MFG_CAT_FL     Used by some manufactur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icat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8     VAT_RATE  0=Exempt, 1=zero, 3=Standar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3 - 36  UNIT_MEAS Unit Of Measure (UOM)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antity in this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ded into the prices to ob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ingle unit pric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MATERIAL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2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PSDISK5 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11  ITEM_NUM  Item Or Produ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     STATUS    See TSI broch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7 - 40  TYPE_MEAS Type Of Measure (TOM). 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ck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1 - 44  QUANTITY2 Standard pack or carton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lates directly to the Net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.  It allows you to charg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gher price for lower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 - 48  QUANTITY3 Larger Volume Purchases 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int.  Relates directly to Ne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and will give you the 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s for the highest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7 - 64  LIST_PRICE     Retail Price - As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velopes a Quote price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not used by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less the NET_PR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5     LPRICE_SYM     List Pri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 - 73  NET1_PRICE     Net-1 (or Column 1 Pri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the highest of the T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s and is typica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broken carton" sal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will be divided by U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get the ProDev*QU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4     NET1_SYMBL     Net-1 Pri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5 - 82  NET2_PRICE     Net-2 (or Column 2 Pri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lower price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"full carton" pri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will be divided by U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get the ProDev*QU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     NET2_SYMBL     Net-2 Pri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 Trade Service Information (UK) Data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PSDISK5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 2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4 - 91 NET3_PRICE     Net-3 (or Column 3 Pric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is is the lowest pric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 purchases at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e quantity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st of the 3 pri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will be divided by U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get the ProDev*QUOTE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2     NET3_SYMBL     Net-3 Pric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there are spaces not used in the T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SDISK5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!! - Contact Trade Servic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urate information on the above fiel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is PRO DEV Software's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I brochure and 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&amp; Net Price Symb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 field is used by TSI to indicate the ac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with the record.  Refer to TSI brochure for the b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 Additional Price (price not previously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=  Change to type of prices (see TSI broch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 Price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 Price de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National Pri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A National Price Service informatio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tibility only.  They have merged with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nderstand what is happening, following is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 NPS NPS01.DAT data file fiel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rresponding ProDev*EPRICE NPSPRICE.DBF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ields.  If you order from NPS, be sure to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are to be sent the 128 character p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THOUT carriage returns and lin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PS01.DAT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- 6   VEND_CODE Distribution Code Vend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 - 11  ITEM_NUM  UPC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 - 16  ITEM_OLD  Previous Item Number if chan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7 - 20  PROD_CODE Product Code for the item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     CATL_FLAG B=Both Catalog Number &amp;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=Catalog Number ch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=Descriptio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2 - 56  CATL_DESC Manufacturer's Catalog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with 2 or more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i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7     CASH_FLAG C=Change to Cash Discou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8 - 59  CASH_DISC Manufacturer's published C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     PER_FLAG  C=Change to P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1     PER  Unit on which price fields are b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=Each, C=100, M=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2     QTY2_FLAG C=Change to QTY2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3 - 68  QTY2 Number of units to obtain NET2 pr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called Carton or Broken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National Price Ser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PS01.DAT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9     QTY3_FLAG C=Change to QTY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0 - 75  QTY3 Number of units to obtain NET3 pri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called Standard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- 82  LIST_PRICE     Manufacturers List Pric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     LIST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4 - 90  NET1_PRICE     Less than QTY2 (less cart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1     NET1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2 - 98  NET2_PRICE     QTY2 (carton or bro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ackage)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     NET2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- 106 NET3_PRICE     QTY3 (Standard Package)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7    NET3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8 - 114 COST_PRICE     Distributor Cost Pric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istributo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5    COST_HIST See below for Price History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6 - 121 CHNG_DATE Date change was issued by N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2    DECK_CODE For subdividing vend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3    SALES_TAX Canada Only    0=5%, 1=12%, 2=9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3=6%, 4=10%, 5=7%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6=11%, 7=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4    REC_TYPE  Blank = Standard Pr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Standard Prices with OEM in NE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5    ZONE Zone code when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6    COMP_HIST Composite History that ref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ver all change to an item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low f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7    NPS_CODE1 NPS - 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 National Price Servi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PS01.DAT 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8    NPS_CODE2 NPS - Internal 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!! - Contact National Price Service for accu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e above field descriptions.  The abov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 DEV Software's interpretations of the NPS brochu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FIEL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= New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= Deleted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= Increased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= Decrease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OSITE HISTOR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New Item                  P = Price Adjus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eleted Item              O = Other than price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= Price Increase            R = Reinstated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= Price Decrease            Q = Tax Change (Canada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od. Code, NECA Co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ash Discou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osite History field is used by NP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ion to be taken with the record.  Refer to N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chure for the best information on this subject.  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 Software uses the Composite History Code fiel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PRICE program to determine the action to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Plumlee Custom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ubscribe to the Plumlee Custom Publishing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LM) "Plumlee Contractor Inventory File" Servic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sent (by PLM) monthly price updat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rovided by PLM will give you the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o understand what is happening, follow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ief description of the PLM 100.2 data fil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rresponding ProDev*EPRICE PLMPRICE.DB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0.2   ProDev*EPRICE  Description &amp; U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. Numbers   Fiel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STAT_CODE1     Status C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= Add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= Pric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= Oth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 - 12  INDEX_NUM Handy Index that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Product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 - 17  ITEM_NUM  Item's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 - 24  VEND_CODE Vendor's Identific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Combining the Vendor and Item Numb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s the ProDev*QUOTE Material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65  DESCRIPT  Mfgr's No. &amp; Description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Dev*QUOTE system uses u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rst blank for the Pa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6 - 68  UNIT_MEAS Unit Of Meas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or EA =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=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=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If the Unit of Measure is C or M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1, 2 or 3 Prices will be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 or 1000 by the ProDev*EPRIC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mine the ProDev*QUOTE Uni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6 - 82  COL1_PRICE     Column 1 Price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de Price (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3 - 89  COL2_PRICE     Column 2 Price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s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 - 96  COL3_PRICE     Column 3 Price or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sal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ice Service Data Fi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 Plumlee Custom Publishing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!! - Contact Plumlee Custom Publis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urate information on the above field descrip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is PRO DEV Software's interpre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M brochure and MAY NOT BE CORR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mporting Price Servic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EPRICE program. 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SC To Material     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TSC Prices      |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SC To Material     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tl To ProDev*QUOT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Convert" Main Menu and the "Load TSC Pric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ursor 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the drive and path for the TRADE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rom Trade Service Corporation.  Normally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at disk i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Plumbing, Heating or Air Cond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 and wish to evaluate the Trad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 sample file with these price examples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the TRADEPHA.DAT file as TRADE.DAT to have the E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c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stralia or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 shows you how to configure the EPRICE progra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 Service Of Australia (TSA), Trade Servic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TSI) or Plumlee Custom Publishing (PLM) price data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EPRICE files are TSAPRICE.DBF and TSIPRICE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ectively.  If you are evaluating the TSI (UK)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be sure to load the CPSTESTC.DA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umlee Custom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8 shows you how to configure the EPRICE program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mlee Custom Publishing price data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EPRICE file is PLMPRICE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lready data in the .DBF file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ZAP the file first.  ZAPing remov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records from the TSCPRICE.DBF, TSAPRICE.DB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IPRICE.DBF data file.  The other choice is to Appe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DBF file and updat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is process is complete, you can Browse or Re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/Modify The Impor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SC Price Record | &lt;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roduct Code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endor Codes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UOTE Material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Browse" Main Menu and the "TSC, TSA, or T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ce Record" Sub-Menu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end Code Item # Comm Code Symbol Manufacturer, Catalog &amp;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17539 |2710     |+     |APP 4SP 4-IN SQ OUTLET B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17541 |2710     |+     |APP 4SP-D 4-IN SQ OUTL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17551 |2710     |+     |APP 8487P 4-IN SQ BOX CV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19069 |2710     |+     |APP 4SAB-1/2 4X1-11/16 SQ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25783 |2710     |+     |APP 171F 2-IN DEEP SW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28944 |2710     |+     |APP 4SAB-SPL 4X1-1/2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28946 |2710     |+     |APP 4SDVB-1/2PL 4X2-1/8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781381   |28947 |2710     |+     |APP 4SDVB-SPL-PL 4X2-1/8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78138117539|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highlighted Vendor Number and Item Number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ed at the lower left of the window.  As you will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out, you can move to the right to access field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ly shown, and the Vendor Code and Item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item will slide off the screen to the left.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ing the number, you will always know which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is a display of the TSCPRICE.DBF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for the TSA, and TSI files will be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EPRICE program now, look at th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t the bottom of the screen.  I have shown you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ngs that you can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e Scree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PgDn Jumps to the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PgUp Jumps to the fir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Home Jump to 1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/Modify The Imported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wse Scree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End  Jumps to las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   Done - Clos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    Edit a field by pressing the Enter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any necessa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       Jump to any Vend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       Delete any record.  Will also un-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ly marked record.  Note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l" in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own due to lack of screen space a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Right Arrow    Pans the screen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Left Arrow     Pans the scree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Moves down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Moves up on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Moves down one screen full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Moves up one screen full of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you just move to the field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Type the changes and press enter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 RECORD, press Ctrl/PgDn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file and press the down arrow.  Sinc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move past the end of the fil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if you wish to ADD a record.  If you press Y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record will be appended to the file.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??PRICE.NTX index file is controlling how we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the screen, and since blanks sort to the top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like a record has been added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?? above is like the DOS ? wild card. My intent i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?? denotes TSC, TSA, TSI or NPS is to be substit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which pricing service you are exploring/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type in a Vendor code, the record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the middle of the file.  (Index files are wond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ima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Browse/Modify The Imported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RECORD, position the highlight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press F9.  You will see the word "Del"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r right of the screen box.  If you are on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marked for deletion (you see he "Del"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9 to un-delet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at you can undelete a record is that it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or deletion.  Until you use the "Tools"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ck Data Files" Sub-Menu to physically PACK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marked for deletion, they are actually st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int The Impor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TSC Price List  |&lt;-- highlight &amp;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oduct Code Lis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ndor Code Lis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Material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Report" Main Menu and the "Print TSC 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" Sub-Menu and press Enter.  You can also high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 TSI Price List", "Print TSA Price List" or "Print P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List" depending on how you have configured the EPR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umlee Custom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ort By Vendor+Item (V),     Catalog Num+Desc (M) [ ]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Printer/Screen/Disk [ 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orts are available.  The standard sort is by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n by Item within each Vendor.  For this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sort is the Catalog+Description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 Service Corporation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ort By Vendor+Item (V), Mfg+Catalog Num+Desc (M) [ ]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Printer/Screen/Disk [ 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orts are available.  The standard sort is by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n by Item within each Vendor.  For this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sort is the Manufacturer+Catalog+Description s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SC places an abbreviated code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at the front of this field, the primary sort 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Name.  Then it is sorted by Catalog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int The Imported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Service Of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ort By Vendor+Item (V),      Description (D) [ ]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Printer/Screen/Disk [ 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orts are available.  The standard sort is by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n by Item within each Vendor.  For this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V.  The other sort is the Description sort. 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Serv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ort By Vendor+Item (V), Mfg+Catalog Num+Desc (M) [ ]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Printer/Screen/Disk [ 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sorts are available.  The standard sort is by Vend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then by Item within each Vendor.  For this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sort is the Manufacturer+Catalog+Description s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SI places an abbreviated code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at the front of this field, the primary sort 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 Name.  Then it is sorted by Catalog Numb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you can select to print to your printer,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 quick look to save paper) or to a disk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the disk file, the file will be named NPSPRICE.PR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TSC, TSA, TSI, etc.) and will be printed to the driv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directory that you selected in the "Tools"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N File Drive &amp; Path"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Price Records are quite wide, you MUST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print compressed print, or have a wid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.  This requires that you must have selected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 Table file with the "Tools" Main Menu "Printer 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Sub-Menu that matches your printer.  Please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of this manual for how to create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ction Table file for your printer if one is no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Print The Imported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IBM/Epson compatible printer,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BPRTR.PAT file as it will probably turn on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ed to "print" to the screen, the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 temporary disk file and then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screen.  The bottom of the screen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to view the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Converting The Imported Data To ProDev*QUO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EPRICE program. 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NPS Pric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PS To Material     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TSC Prices      |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SC To Material     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tl To ProDev*QUOT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Tools" Main Menu and the "NPS, TSC, TSA, T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M To Material" Sub-Menu with the cursor keys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If you have a hard disk computer,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???PRICE.DBF file is in the same sub-directory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RICE.EXE program.  You will be asked fo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MAT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EMATL.DBF file already has live records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ant to ZAP (or empty) the EMATL.DB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  If you answer N (for NO), matching existing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prices and other fields updated.  I sugg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press N, as you can then modify and free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wish to change the descriptio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ish to Y=Yes change the Description, N=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Description or V=Verify each Description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because you may have edited th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TL.DBF file and you don't want your changes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choose to Verify, each time a record ha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both the old and new Descriptions will b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and you type Y or N to use the n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ce Service Description may be longer than th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byte) ProDev*QUOTE Description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you want a Specification created to conta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ricing Service Description.  Y=If Longer, N=Nev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Always.  There is a DANGER.  Each Specification tak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 byte block in the EMATL.DBT file.  This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512 byte block in the MATERIAL.DBT file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the description may only be 30 characters or so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reate the dreaded disease of "Hard Disk F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find out in the next section how to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L.DBF file prior to importing it into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rowse/Add/Modify ProDev*QUOTE Material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the EPRICE program and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PS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SC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roduct Code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endor Code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UOTE Material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Browse" Main Menu and the "QUOTE Mater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and press Enter.  You should se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rk Action Matl. Code   Part Number   U/M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17539 |4SP          |EA |4-IN SQ OUTLET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17541 |4SP-D        |EA |4-IN SQ OUTLET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17551 |8487P        |EA |4-11/16 SQ BOX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19069 |4SAB-1/2     |EA |4X1-1/2D SQ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25783 |171F         |EA |2-IN DEEP SW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28944 |4SAB-SPL     |EA |4X1-1/2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28946 |4SDVB-1/2PL  |EA |4X2-1/8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*  |+     |78138128947 |4SDVB-SPL-PL |EA |4X2-1/8D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|781311753|---------------------------------- Rec 47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cursor control keys described on Page 27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navigate around the screen and modify fields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3 new control keys ONLY wen highl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 =  Mark/Un-Mark this record with an asterisk (*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marked, the EPRICE.EXE program will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record to the ProDev*QUOTE MATERIAL.DBF fi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also un-mark a record with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=   Mark this record the same as with the M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rowse/Add/Modify ProDev*QUOTE Material Data Fi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king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Mark this record with a slash (/).  Records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/ will NOT be use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ev*QUOTE MATERIAL.DBF file.  Further,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future pricing service loads, this re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pdated.  This allows you to lock-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items from flowing from the 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ce to YOUR ProDev*QUOTE MATERIAL.DB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Bar Just move the highlight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 and not mark or un-mark.  Thus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 place one finger on the M key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ger on the / key and a third on the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to rapidly mark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 RECORD, press Ctrl/PgDn to jump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file and press the down arrow.  Sinc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move past the end of the fil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if you wish to ADD a record.  If you press Y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record will be appended to the file. 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ATCODE.NTX index file is controlling how we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the screen, and since blanks sort to the top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s like a record has been added at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you type in the new Material Code, the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to jump to the middle of the file.  (Index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drous animal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RECORD, position the highlight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press F9.  You will see the word "Del" appear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wer right of the screen box.  If you are on a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marked for deletion (you see he "Del")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9 to un-delete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son that you can undelete a record is that it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for deletion.  Until you use the "Tools" Main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ack Data Files" Sub-Menu to physically PACK 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marked for deletion, they are actually st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rowse/Add/Modify ProDev*QUOTE Material Data Fil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 Spa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is time, you have seen that you have a high degr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ver what prices will flow into your MATERIAL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file.  However, there is a cost.  Typically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(10) 5 1/4 inch floppy disks of data from a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 for your initial load.  This will mak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??PRICE.DBF file of over 3 millio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MATL.DBF file, that allows you the power ov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, is over 3 million bytes and the MATERIAL.DBF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at least 5-6 million bytes.  EACH of these fil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nion index files.  Thus, your total hard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can easily exceed 14 (or so) million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room is required for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be able to reduce this requirement by as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service to limit the number of vendors used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Print The ProDev*QUOTE Material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NPS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TSC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oduct Code Lis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ndor Code Lis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Material Report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   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Report" Main Menu and the "Print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Sort By Matl Code (M), Part Num (P) or Description (D) []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inter/Screen/Disk [ ]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ee sorts are available.  The standard sort is by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For this choice press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ort is by the Part Number (press P).  The thi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is by Description (press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you can select to print to your printer,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 quick look to save paper) or to a disk fil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o the disk file, the file will be named EMATL.P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inted to the drive or sub-directory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the "Tools" Main Menu, "PRN File Drive &amp; Pat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ed to "print" to the screen, the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to a temporary disk file and then display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se screen.  The bottom of the screen instruc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 you how to view the scree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Import The ProDev*QUOTE Material Into The ProDev*QUO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NPS Pric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NPS To Material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oad TSC Price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SC To Material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atl To ProDev*QUOTE | &lt;--- highlight and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 the "Convert" Main Menu and the "Mat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expected that the ProDev*QUOTE Quotation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, MATERIAL.DBT, and MATLLABR.DBF files a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ata files drive.  If you have a hard disk, this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sub-directory with the ProDev*EPR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program files.  If you are not evaluat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not registered the ProDev*QUOTE Quotation system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ontinue NO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for the drive letter for the EMATL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file that contains the converted TSC, TSA, TSI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S pri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EMATL.DBF records that you have Marked with a slash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kipped.  All records with an "*" will be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matching Material Code is found in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 file is found, a new MATERIAL.DBF recor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tching record is found and the price servic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ONLY a price change, only the MATERIAL.DBF Un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, Bulk Price and Bulk Quantity fields will be upd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have changed the Description or Part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you more desired, and those field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mport The ProDev*QUOTE Material Into The ProDev*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ERIAL.DBF Data Base Fil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tching record is found and the price service 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a deletion, the matching MATERIAL.DBF recor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matching Automatic Labor records will be mar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  You MUST run the ProDev*QUOTE QUOTE.EX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TRACK.EXE programs to actually delete (or PACK out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s mark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up to you to carefully review (browse) the EMATL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records that the pricing service has indicat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  If you actually don't want the record dele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manually un-mark the "*" or MATERIAL.DBF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ish to be retained will be automatical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icing service record indicated a Descriptio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ricing service action code is NOT + or -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have caught this prior to this time (see Page 7-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your MATERIAL.DBF Descriptions will be changed.  Thi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problems if you have changed to a more desir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oDev*QUOTE Product/Commod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industries, codes are assigned to cover a grou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ly related items.  For example, a code may be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vers all sizes of Copper Service Drop wire.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de may cover all sizes of Aluminum Service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re;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on the EPRICE Shareware disk is the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CODE.DBF data base file.  You can use the Browse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program menu selection to build your own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or Commodity codes for electrical items. 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ies use other similar Commodity or Product Code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QUOTE Quotation system allows 6 characters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, even though less are used by the electrical indus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ing services covered by the EPR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Dev*QUOTE Quotation system allows you to rapid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tem to a quotation by on-screen browsing the Mat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data file.  You are able to browse by Material C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 Number, Description or Product (Commodity) Cod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dity Code quickly brings all like items togethe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to make an easy and accur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Browse/Add/Modify The Product/Commodity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EPRICE program and you should se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PS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SC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Product Code  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endor Code      | 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UOTE Material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Browse" Main Menu and the "Product Cod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Menu and press Enter.  You should se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rod Code           Product/Commodity Code Description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|    |---------------------------------- Rec 1 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oDev*QUOTE Product/Commodity Cod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 Browse/Add/Modify The Product/Commodity Codes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adding records to the EMPTY file shipp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ev*EPRICE disk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 1st record.  If you press "Y", it appea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lank record is added to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on each field and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After that, if you wish to add a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PgDn to the last record and press the Down 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if you wish 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note that the record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Product/Commodity Code order.  When you press F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s are displayed sorted by Description.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Browse screens, you can us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ft arrow to move between the 2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You can use the Up Arrow, Down Arrow,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keys to move to other records.  Ctrl/PgDn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record and Ctrl/PgUp move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To modify a field, press Enter and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record, press F9.  The recor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or deletion and you must use the "Tools"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"PACK" Sub-Menu to PACK out or physic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 Print Product/Commodity Cod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NPS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TSC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oduct Code List  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ndor Code List      | 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Material Report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Report" Main Menu and the "Produc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" Sub-Menu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if you wish to sort by Code (press 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by Description (press D)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print to the Printer (press P)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S) or to a Disk file (press D).  The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named COMMCOD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tional Association of Electrical Distributors (NA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A) has established a series of Vendor Numbers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rious manufacturers of electrical equipmen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f numbers known as the Distribution Codes Numb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has grown and is now supported by more than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ustries within the National Association of Wholesa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(NAW-D).  The Vendor Code is a 6 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lete Distribution Code number (commonly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versal Product Code or UPC) consists of 11 digi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ndor Code being the first 6 digits and a 5 digit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dentify each individual item within the vendors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e 11 digit code is used by the ProDev*QUOT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Mater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Browse/Add/Modify Vendor Cod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f all, the ProDev*QUOTE Quotation sys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 that you build a Supplier data base.  Tha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will have both the Supplier (Vendor) Cod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ompany.  Further, i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, telephone number and contact nam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ev*QUOTE system allows you to print a repo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l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ONLY if you just want a "quick-and-dirty"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Vendor Codes and Names, this EPRIC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ill allow you to build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NPS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SC Price Record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Commodity Code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Vendor Code   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QUOTE Material   | 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"Browse" Main Menu and the "Vendor Cod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Menu and press Enter.  You should se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Vend. Num  Vendor's Nam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Vendor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 Browse/Add/Modify Vendor Code Recor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tart adding records to the EMPTY file shipp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Dev*EPRICE disk, you will be asked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the 1st record.  If you press "Y", it appear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 blank record is added to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on each field and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 After that, if you wish to add a recor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/PgDn to the last record and press the Down 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asked if you wish to add a new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press "Y".  To modify a field, press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h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probably note that the records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Vendor Code order.  If you look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, you will note that you can Swap the Sor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.  When you press F4, th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sorted by Vend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ith the other Browse screens, you can use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ft arrow to move between the 2 fiel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  You can use the Up Arrow, Down Arrow,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keys to move to other records.  Ctrl/PgDn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st record and Ctrl/PgUp moves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record, press F9.  The record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for deletion and you must use the "Tools"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"PACK" Sub-Menu to PACK out or physically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 from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2 Print Vendo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NPS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TSC Price Lis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Commodity Code List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Vendor Code List      | &lt;-- highl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Print Material Report |    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"Report" Main Menu and the "Vendo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" Sub-Menu and press Enter.  You will be as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 to sort by Code (press C) or by Name (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).  You will be asked if you wish to pri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(press P), the Screen (press S) or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press D).  The Disk file will be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CODE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ools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ools" Main Menu contains several selections to ai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e and feeding of the ProDev*EPRICE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Pack Data Files" and "Empty Data Files" selection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 password to continue, as they are phys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ing records from your files. 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-coded into the EPRICE.EXE program by PRO DEV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the password specified by you o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not yet registered your cop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ev*EPRICE system, the Password i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Tools" Main Menu and one of the "Tool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s to perform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vert  Browse  Report  Set-Up  Tools  Quit | ProDev*EP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| Print Instructions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light and --&gt;  |   | Pack Data Files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Enter       |   | Reindex Data Fi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\   | Empty Data File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1 Print Instruction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probably already printed the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at the DOS prompt by typing COPY EPRICE.DOC P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).  However, if you have designated a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Table for your printer, this sele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you to turn on the letter quality featur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inter.  See Appendix A for creating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2 Pack (Remove) Deleted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 work with the ProDev*EPRICE data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pressed F9 to delete a record.  That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marked for deletion.  It is not physically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ata base.  The PACK process actually remo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rked records and rebuilds the associated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ighlight the "Pack Data Files"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, you will be asked for the passwor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not yet registered, the Password is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ools Menu Sele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3 Reindex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systems are strange animals.  On occas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files may get out of wack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s, the EPRICE.EXE program may crash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yptic error messag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on a Local Area Network, index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get out of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 dBASE III+ or dBASE IV to mess with  . . er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. work with the data base files,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without opening all associated index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note that dBASE IV index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the ProDev*EPRIC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I have provided the reindex selection.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"Reindex Data Files" and press Enter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ll be reindexed.  If your files are large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take quit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4 Empty (ZAP)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wish to completely empty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base files.  Highlight "Empty Data Files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.  You will see another menu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file to Pack.  Highlight the desir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point, you must ente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familiar with Ashton-Tate's dBASE III+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is called ZAPing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ev*EPRICE system uses the Borland dBASE III+ .DB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 structure.  However, the EPRICE.EXE program wa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puter Associates CLIPPER compiler and the exten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LIPPER provides to the dBASE language.  Thu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 copy of Borland's dBASE system to oper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EPRI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ing of the structure of all of the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ProDev*EPRICE Quot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ional Price Service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NPSPRIC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VEND_COD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ITEM_NUM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ITEM_OLD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PROD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CATL_FLAG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CATL_DESC   Character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CASH_FLAG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CASH_DISC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PER_FLAG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PER 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QTY2_FLAG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QTY2     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QTY3_FLAG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QTY3     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LIST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LIST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NET1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NET1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NET2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NET2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 NET3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 NET3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  COST_PRICE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 COST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 CHNG_DAT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6  DECK_CODE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7  SALES_TAX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8  REC_TYPE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9  ZONE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0  COMP_HIST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  NPS_CODE1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2  NPS_CODE2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 Service Corporation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TSCPRIC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VEND_COD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ITEM_NUM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COMM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ZONE_NUM 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CARD_NUM 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SYMBOL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MFG_CATL    Character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WEIGHT  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CASH_DISC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QUANTITY2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QUANTITY3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UNIT_MEAS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LIST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COL1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COL2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COL3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COST_PRICE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DOL_VAL_LO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DOL_VAL_HI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de Service Of Australia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for database: TSAPRICE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VEND_CODE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ITEM_NUM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APNA_CODE   Character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COMM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ZONE_NUM 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SYMBOL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MFG_NAME 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CATL_NUM 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DESCRIPT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QUANTITY2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QUANTITY3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QUAN_CODE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UNIT_SALE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PRICE1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PRICE2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PRICE3    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SALES_TAX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CROSS_REF   Character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 Service Information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for database: TSIPRICE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TRANS_CODE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VEND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ITEM_NUM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COMM_CODE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SORT_KEY    Character   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CATL_POS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CATL_LTH 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CATL_NUM    Character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DESCRIPT    Character   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STATUS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MFG_CAT_F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VAT_RATE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UNIT_MEAS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TYPE_MEAS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QUANTITY2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6  QUANTITY3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LIST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  LPRICE_SYM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9  NET1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  NET1_SYMB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 NET2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2  NET2_SYMB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3  NET3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  NET3_SYMB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umlee Custom Publishing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for database: PLMPRICE.DB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STAT_CODE1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VEND_CODE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ITEM_NUM 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INDEX_NUM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DESCRIPT    Character   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UNIT_MEAS   Character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COL1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COL1_SYMBL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COL2_PRICE  Character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ediate QUOTE Material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EMATL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MARK  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ACTION  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MATL_CODE   Character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PART_NUM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UNIT_MEAS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DESCRIPT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UNIT_PRICE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SUPL_COD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PROD_CODE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BULK_QUAN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BULK_PRICE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SPECS       Memo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Data 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 ProDev*QUOTE Material Code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MATERIAL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MATL_CODE   Character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PART_NUM 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UNIT_MEAS   Character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DESCRIPT    Character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UNIT_PRICE  Numeric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SUPL_CODE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ROS_CODE    Numeric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ACCOUNT  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LEAD_TIME   Numeric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  QUOTED      Date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  SUB_ASSY    Character     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  SPECS       Memo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  PROD_CODE   Character    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  BULK_QUAN   Numeric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  BULK_PRICE  Numeric       12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dity Code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COMMCOD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COMM_CODE   Character   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DESCRIPT    Character   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 Code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for database: VENDCODE.DB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 Field Name  Type       Width    De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VEND_NUM    Character   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VEND_NAME   Character   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Total **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Program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PRICE.EXE program converts either the Nation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(NPS), Trade Service Corporation (TSC), Trade Serv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 (TSA) or Trade Service Information (TSI) pri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rice (Unit of Measure of EAch), there are 3 possible pr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may be ab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tional Price Service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tional Price Service was purchased by Trad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and their files are likely no longer availab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provided for compatibility purposes.  Nation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efers to these three prices as NET 1 PRICE, NET 2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T 3 PRICE.  These price fields in the NPS01.DAT file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a decimal point, but, assume that the prices are to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.  Thus, a price in the NPS01.DAT file of 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ctually be $123.450.  The EPRICE.EXE program divid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y 100 when transferring the price to the EMATL.DB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Dev*QUOTE MATERIAL.DBF file stores the number 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3 decimal places.  Further, to achieve the NET 2 PRICE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d that you buy in quantities as shown in the QTY 2 fiel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to achieve the NET 3 PRICE, it is assumed that you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antities as shown in the QTY 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f the NPS01.DAT PER field is a "C", the EPRIC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the NET prices by 100 to obtain the MATL.DBF Unit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PS01.DAT PER field is a "M", the EPRICE program di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 prices by 1000 to obtain the MATL.DBF Unit Pric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ingle unit price 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 Service Corporation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Service Corporation refers to these three prices a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RICE, COLUMN 2 PRICE and COLUMN 3 PRICE.  These pri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RADE.DAT file do not show a decimal point, but,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ices are to 2 decimal places.  Thus, a pric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.DAT file of 12345 would actually be $123.450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ICE.EXE program divides each price by 100 when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to the EMATL.DBF file, as the QUOTE MATERIAL.DB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number accurat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o achieve the COLUMN 2 PRICE, it is assumed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y in quantities as shown in the QUANTITY 2 field.  Likewis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COLUMN 3 PRICE, it is assumed that you bu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as shown in the QUANTITY 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f the TRADE.DAT UNIT OF MEASURE field is a "C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ICE program divides the COLUMN prices by 100 to ob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L.DBF Unit Price.  If the TRADE.DAT UNIT OF MEASURE field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", the EPRICE program divides the COLUMN prices by 10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the MATL.DBF Unit Price.  This produces a single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Program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de Service Of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Service Of Australia refers to these three prices as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PRICE 2 and PRICE 3.  These price fields in the TSA fil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how a decimal point, but, assume that the prices are to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places.  Thus, a price in the TSA file of 12345678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be $12345.678.  The EPRICE.EXE program divid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by 1000 when transferring the price to the EMATL.DB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ProDev*QUOTE MATERIAL.DBF file also store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o achieve PRICE 2, it is assumed that you bu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as shown in the QUANTITY 2 field.  Likewis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PRICE 3, it is assumed that you buy in quantit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QUANTITY 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f the TSA QUANTITY CODE field is a BLANK, "P" or "B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RICE program divides the PRICE field prices by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d the TSA UNIT OF SALE field to obtain the MATL.DBF U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  Unit Of Sale  "E", "EMT" or "ELG" results in no divi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N" divides by 10, "C" or "CMT" divides by 100. Although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ed by TSA, the EPRICE program uses "M" to divide by 100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ivisions produce a single unit price 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 Service Information (U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 Service Information Ltd. refers to these three pric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1, NET 2 and NET 3.  These price fields in the CPSDISK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DISK3 file do not show a decimal point, but, assu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to 2 decimal places.  Thus, a price in the CPSDISK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SDISK3 file of 12345678 would actually be $123456.78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ICE.EXE program divides each price by 100 when transf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to the EMATL.DBF file, as the ProDev*QUOTE MATERIAL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ores the number accurat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to achieve the NET 2 price, it is assumed that you bu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antities as shown in the QUANTITY 2 field.  Likewis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e NET 3 price, it is assumed that you buy in quant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QUANTITY 3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ET prices are all zero, the LIST Pric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if the TSA UNIT OF MEASURE field is other than 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RICE program divides the NET prices by the amount in the T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OF MEASURE field to obtain the MATL.DBF Unit Pric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ingle unit price for 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Program 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umlee Custom Publi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mlee Custom Publishing refers to these three prices as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RICE, COLUMN 2 PRICE and COLUMN 3 PRICE.  These price f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100.2 file do not show a decimal point, but, ass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s are to 2 decimal places.  Thus, a price in the 100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f 12345 would actually be $123.450.  The EPRICE.EX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s each price by 100 when transferring the pric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TL.DBF file, as the ProDev*QUOTE MATERIAL.DBF file stor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ccurate to 3 decimal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100.2 file UNIT OF MEASURE field is a "C", the E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vides the COLUMN prices by 100 to obtain the MATL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Price.  If the 100.2 file UNIT OF MEASURE field is a "M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PRICE program divides the COLUMN prices by 1000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L.DBF Unit Price.  This produces a single unit pri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ev*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nderson's Pric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thmatic calculations are required as the Henderson P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oes all of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Print Price Servic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 Service Corporation TRADE.DAT, National Pric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01.DAT and Plumlee Custom Publishing 100.2 files are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random access data file with each record having exactly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 Service Information (UK) CPSTESTC.DAT or CPSTEST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ASCII files with a combination of 1 and 2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with each record 12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de Service Of Australia file is an ASCII file 1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be possible for you to write a simple BASIC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prin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Shareware EPRICE Disk is a BASIC languag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PRTPRICE.BAS.  It will print the pricing service fil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ake a look at the raw data.  You MUST have a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compressed print that is IBM/EPSON compatible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carriage printer and you must have been provided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 or IBM BASICA with your computer's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floppy disk computer, place the Shareware E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drive A:, your DOS disk that contains either GWBASIC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BM's BASICA.COM in drive B: and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:GWBASIC PRTPRICE /S:1024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:BASICA PRTPRICE /S:1024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, place your DOS disk that contains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.EXE or IBM's BASICA.COM in drive A: and typ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GWBASIC PRTPRICE /S:1024  (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:BASICA PRTPRICE /S:1024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:1024 is very important to preven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ing when it attempts to open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sk for the drive letter for the pricing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When you press the key for the drive letter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sk for the pricing service data file you wish to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op the program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C - Print Price Servic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get compressed print, look up the Compressed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n your printer manual.  You will need to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Start the program as before and when you ar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letter, press the Esc key.  The program will st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line 260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0 LPRINT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command LPRINT causes whatever is after the word L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 to your printer.  In this case, it is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code 15.  Most IBM or Epson compatible printers accep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to turn on compres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ASCII code (or codes) to turn on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you will need to replace the 15 in line 260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code.  Move the cursor up and over to the 15 and typ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de.  PRESS ENTER while still on the modified line 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takes more than one code, paste the codes together with a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  For example, if your printer requires Esc plus the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15, the lin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0 LPRINT CHR$(27) + CHR$(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7 is the ASCII code for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modified line 260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"PRTPRICE"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include the quote mark and DO NOT put any blank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d PRTPRICE.  Then, type RUN (Enter)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stuck in BASIC, type SYSTEM to return to the syst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  Later, you can type GWBASIC /S:1024 (Ente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"PRTPRICE (Enter) to run the program again.  A short-cu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GWBASIC PRTPRICE /S:1024 (Enter) from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true IBM computer, type BASICA instead of GWBASIC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BASIC.EXE or BASICA.COM program is on one of your DOS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Version 6.0      ProDev*EPRICE Price Program       Copyrigh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a  .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EMATL Data 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Vendor Codes 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ield Titles 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onitor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ity Codes 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Data 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ocation 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ata 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Requirements 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 4 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y Data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DOS Error 4 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itles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.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30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Data 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Data  . . .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ematics 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Color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Price Data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Data 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mlee Custom Publishing 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mlee Data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Service Selection 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ata . .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MATL Data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anual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der Forms 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Price Data Files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ction Table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Codes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Data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rice Service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Vendor Fiel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 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Files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Australia Data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Corp USA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Information U.K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of Australia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UK Data 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 Service USA Data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Data TO QUOTE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Codes . . . . . .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Data . . . . . . .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