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e TSCORDER.DOC as National Pricing Service was bought by Trad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