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6.0   ProDev*EPRICE PRICING SYSTEM REGISTRATION FORM     01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evaluating my Shareware Software.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this software beyond the evaluation stage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py with PRO DEV Software.  The Registration Fee is only $3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PY IN USE plus $5.00 Shipping and Handling.  The next p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m.  To insure your satisfaction, I offe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-Regist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all (preferred) or write to PRO DEV Softwa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questions about setting up or effectivel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for your company.  Please be sure to follow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in the README.DOC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README.DOC PRN 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.  .  before calling or writing.  You must operate this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.  You can NOT operate this system on floppy disk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he system.  If I determine that you have received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copy, I will probably send you a complimentar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stem works with the ProDev*QUOTE system, and both can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following registration form to save an additional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nd Handling fee.  Please see the registration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QUOTE disk for ProDev*QUOTE warran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what you will get for you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You will receive a registered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ev*EPRICE system Shareware disk.   You will NOT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screen random number.  You will also be able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ing screen.  You will NOT be sent a print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s the on-disk manual is complete and describ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 This also holds down the registration cost of this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 If you order the ProDev*QUOTE program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 page printed manual for the QU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will receive at least 1 year of telephone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 For registrants outside the USA or Canada, I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return telephone calls as the overseas r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the low registra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within 90 days of receiving the registered disks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satisfied with the PDS*EPRICE system, you ma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DISK in the original PRO DEV Software disk mai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)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discover what appears to be a bug, PRO DEV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resolve the bug within 30 days from the time that PRO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ceives your full telephoned (preferred)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 of the bug.  If the cause of the perceived bug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unusual hardware or software that you are using, PRO DE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t always modify the programs to operate with your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0   ProDev*EPRICE PRICING SYSTEM REGISTRATION FORM    01/0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 (or copies), please Send Check, Money Order, Pos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, Cash OR you can enter your American Express, Master or Visa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below along with your signature.  Canadians paying in Canadian fu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add $25.  Canadians that use a Credit Card need not add $25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Company WILL apply the current exchang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EPRICE at $30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lease send ____ copies of ProDev*QUOTE  at $65.00 each 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Canadian checks in Canadian funds add $25  . . . . . . .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USA/Canada - Add $5.00 for extra banking &amp; Postage costs . . . 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 Shipping and Handling . . . . .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 . . . .  $___.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 or call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 DEV Software                616-788-2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45 Grover Road                 8:00 - 5: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kegon, Michigan 49442        Eastern US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enter your desired PASSWORD for file packing bel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________    Disk Format:   5 1/4 360k __      3 1/2 720k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p to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_____________________________  SIGNATURE 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case of questions &amp; Credit Card)    (Required ONLY for Credit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/Money Order__   American Express Card__  Master Card__   Visa Card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_________ _________ _________ ________  Expires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 fastest service, mail or telephone order from PRO DEV Softwar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6-788-2243  (M-F  8:00-5:00  Eastern  Time).   You  can also register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PPN: 72617,1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6.0    ProDev*EPRICE PRICING SYSTEM REGISTRATION FORM     01/01/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