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Church Members, Children &amp; Vis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Reports And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Giving, Attend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, Talents &amp; About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duct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-F 8:00-5:00 USA Eastern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represent a commitment on the part of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SHALL HAVE NO LIABILITY OR RESPONSI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R OR TO ANY OTHER PERSON OR ENTITY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, LOSS OR DAMAGE CAUSED BY THIS PRODUCT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MITED TO ANY INTERRUPTION OF SERVICE, LOSS OF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 OR CONSEQUENTIAL DAMAG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.  ONLY THE ORIGINAL DISKS SUPPLIED BY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EXCHANGED WITHIN SIX MONTH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IF DEFECTIVE IN MANUFACTURE, LABELING, OR PACKAG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SUCH REPLACEMENT THE SALE OR SUBSEQU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PROGRAMS IS WITHOUT WARRANTY OR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A LIMITED WARRANTY AND THE ONLY WARRANTY MADE B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. ANY AND ALL WARRANTIES FOR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 ARE EXPRESSLY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BM PC" and "PC-DOS" are registered trademarks of the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MS-DOS" is a registered trademark of the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requires 512K of RAM , MS-DOS or PC-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 hard disk drive and a 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  Introduction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  Installation Instructions 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 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  Creating Member/Visitor Master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  Modifying Or Deleting Member/Visitor Masters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  Reports And Mailing Labels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9     PhoneTree Voice Massaging System 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  Printing All Member And Child Notes 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  Searching For And Printing Selected Notes 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  What To Put In Your Member &amp; Child Notes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  Data File Maintenance 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  Giving Records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 Pledge Report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    Attendance Records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    Helpful Hints And Tricks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Navigation Keys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     Backing Up Your Data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     Viewing Member Picture Files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 . . . . . . . . .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 .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Secure Giving Name 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Multiple Command Line Switches 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2 Multiple Or Networked Printers 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3 Single Printer On LPT2 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4 Fiscal Year Starting July 1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5 Status Code Filter For Giving Statements  . . . . .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 . . . . . . . . . . . . .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 . . . . . . . . . . . . . . . . . . .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 . . . . . . . . . . . . . . .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. . . . . . . . . . . . . . . . . . . . . . . . . . 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pression software uses the LHAr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Haruyasu Yoshizaki.  You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will be very useful in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equirements.  To see the entire LHArc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cumentation, Change Directory to the MEMBE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 the self-extracting program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ystem.  At the time this manual was print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amed LHA213.EXE.  By the time you receive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, it may be a later version such as LHA21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s to all of the ProDev*MEMBER users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s that have asked for a terrific list of feature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ProDev*MEMBER continu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 or write to Pro Dev Softwar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nd the answer in this manual or the F1 Help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lls often cause Pro Dev Software to add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hours are between 8:00 - 5:00 (Eastern USA t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 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Church Membership System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quickly and easily add and modify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s, Children and Visitors to your membersh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can track all talents and accomplishmen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print a variety of Mailing Labels and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anage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Church Secretary, make sure the Past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various fields on the member reco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reports are filtered by how certain field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read Section 2 on the next pages,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glancing through the manual, B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FOLLOW SECTION 3 ON LOADING TH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MASTERS.  Section 4 will show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labels and reports.  Sections 6, 7 and 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how to track almost any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0 will be VERY IMPORTANT to your Treas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- As you are building the Member/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you MUST fill in the "Date Joined"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ystem that the person is a me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 If you are not sure of the date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 01/01/1899 so that the system will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a member.  "Joined" may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rmed" or some other term by the "Chang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" selection in the Setup Menu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in Section 2.  Those with a date will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ember in the Directo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is BLANK ("  /  /   ") the syste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NOT a member of your church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ank a date, locate the cursor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field and press Ctrl/Y (while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, tap the 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look at the bottom of the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to do next.  The messages the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all of the options availabl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-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DOS 3.3, the F1 Help scree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roDev*MEMBER disk in drive A: and ty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: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r whatever hard disk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if you have partitioned a large hard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INSTALL program that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 and copy (and un-compress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cessary files to the C:\MEMBER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drive letter you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Dev*MEMBER system from the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rive letter of the hard disk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For example "C:". You should see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such as "C&gt;"). The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dding the ProDev*MEMBER system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enu, us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emory resident hard disk mana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that lets you run DOS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MEMB.BAT file to your manager or Window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above commands as well 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ackup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Drive &amp; Path for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files on the fly as you start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is handy if you are keeping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hurches with the .DBF and .DB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-directories.  When you type MEMB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, type a space /P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for the data files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C for a complete description of the /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ndows and from the Main control panel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ull-down menu, highlight New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 Item" and then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Item Properties box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"ProDev*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Command Line and click.  Type "MEM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the quotes) for the Command.  Click o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"C:\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- To enable the ProDev*MEMBER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eature when running under Windows, you M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MEMBAK=Y to your 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on Page 4 of the manual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 MEMBAK=Y command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SET  CLIPPER=F:30 command cov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FILES=30 (or higher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THE MEMBER PROGRAM WILL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ding with "DOS Error 4" at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you try to Create, Modify or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or create the CONFIG.SYS file, use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"Tools Menu", "Modify System Files" Sub-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modify your CONFIG.SYS file.  Highli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you have not yet registered,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PASSWORD.  Press C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the CONFIG.SYS file,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 and press F10 to sa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difying the CONFIG.SYS file, eithe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lines (if they exist) or add them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.SYS file.  Press F10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START YOUR COMPUTER for the change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mand can be higher than 30 if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on your computer.  Hav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command usually slows your system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is not recommended.  Actually, only 27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however, Windows and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s u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MS/IBM-DOS VERSION 3.3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only 20 files open at a time.  To sta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, the program will disable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o keep from opening too many files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 all parts of the program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andy computer, the computer may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t boot-up time.  Consult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or your Tandy dealer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TUP program to read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figure SETUP to read the on-disk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looks at both the CONFIG.SY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t start-up time. 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the commands that usually take you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menu, Windows or some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.  If you have DOS 3.3 or higher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CLIPPER=F:30 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gain prevent "DOS Error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use the MEMBER program "Tools Menu",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" Sub-Menu to create or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Highlight that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will be asked for the passwor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you specified when you regi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n, press A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lready have an AUTOEXEC.BAT fi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mmand SET CLIPPER=F:30 and press F10 to s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odifying an existing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beginning of the PATH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open up a blank line just abov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Use the Up Arrow to mo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 and type SET CLIPPER=F:30 (the 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 If you are 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press Enter to open up another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SET MEMBAK=Y.  Press F10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s need to be BEFORE the last li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ast line probably transfer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your menu system or Windo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LOW DOS 3.3 you don't need the SET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your older version of DOS will allow onl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anyway.  To prevent the MEMBER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, it will automatically disable th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use 3 files.  Even then, certain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CLIPPER is the name of the softw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ccess the MEMBER program via Windows 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menu, you can skip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 menu system and you ha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CD\MEMBER and MEMB to your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to your hard disk menu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.BAT file, highlight the Tool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sub-menu, press Enter and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used to Pack or empty files - not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).  When you are prompted to press C o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 instead.  The MEMB.BAT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Down Arrow to the bottom of the file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you use from the C: promp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isk menu.  If you are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it is probably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If necessary,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as Pro Dev Software will have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AK.BAT file, highlight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Modify System Files sub-menu,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your Password (used to Pack or empty files 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).  When you are prompted to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, press B instead.  The MEMBAK.BA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an editor window.  PgDn or Down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file and add the command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: prompt to return to your hard dis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the MEMBER program,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file should not be on your hard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program to ask you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defaults.  Highlight the "Set-Up"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screen shown below.  Highligh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 | ProDev*MEMB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nitor (Color/Mon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PRN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Setup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d Records Drive &amp; Pat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Action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 Printing Defaul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stablish Church 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nge Field Tit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Code Tabl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Code Tab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ve New Setup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nitor (Color/Mono)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Press C for a color monitor or an M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(non-color) monitor.  Highlight "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s" and press Enter to add this to the MEMBER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Data File Drive &amp; Path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program will displa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where the ProDev*MEMBE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However, you can support 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other sub-directories for thos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change the drive and path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s thi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multiple sub-directories for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drive and path on the f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any of the reports, you can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file.  This disk file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your word processor if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mport ASCII files.  You may wish to wri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ly to your word processor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-directory (path).  Or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in your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word processor documen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P sub-directory on your C: drive, type 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 If you wish to "print" the files to you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type B: (Enter).  BE SURE you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(sub-directory)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non-existant sub-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give you a "DOS Error 3" when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is a process used by most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print customized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with the basic document contained in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file and the customizing data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word processor is able to merg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document with key data item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data file.  Usually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names an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word processor name and addres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a lot of work.  You grumble, "this stu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ProDev*MEMBER data files."  Now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ame and address (and other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with ProDev*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ail Merge Setups" and press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a table with many of the popula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listed.  Find the name of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name of your word process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eed to read and understand th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your word processor manual.  Som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have you place special identifier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actual data (like First Name)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entry for WordPerfect and MultiMat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just assume a certain order and the data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line separated by commas.  This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 file" and ProDev*MEMBER places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round each field so that commas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ll not be taken as a field separator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See Microsoft Word for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type.  If the word processor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file, a Y is placed in the "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" column.  Use the Right Arrow or Ctrl/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change this column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a new page, or Form F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data record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"Form Feed" column.  MultiMat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Form Fee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the first recor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field names.  Thus, it requires a 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ader Rec Only" column and the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Microsoft Word is an example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3 to add a line for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shown or send Pro Dev Software a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just those pages from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hat describes the mail merge process. 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dd your word processor to the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word processing manu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strictions before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d Records Drive &amp; Path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a temporary sub-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the records until you can compress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m to a floppy disk as described in Appendix 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type C:\TEMP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"Save New Setups".  Failure to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efore attempting to use it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create the C:\TEMP sub-directory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&gt;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TEMP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Printer Action Table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Using the cursor arrow keys, highligh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.  If you do not see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have a dot matrix printer,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FX file.  Appendix A will describe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Printer Action Table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shown.  Highlight "Save New Set-Up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dd this to the MEMBER.M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Printer Action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name of a close match an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.  Appendix A will give you the editing det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rinter A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BPRTR file is just that.  Specifying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nd any codes to your printer to turn on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printing (NLQ).  You can ge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most laser or Daisy Wheel printer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 default setting for your printer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inch (Pica)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laser printer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emulation, use the HPLASER.PAT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Zone list and Giving Statements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proper Printer Action Ta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default number of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ault is 59 lines.  If you have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most laser printers will eject to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59 lines are printed.  If you have a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ould go up to about 62 lines for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and still have a small top and bottom margin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s 6 lines per inch or 66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untries use longer paper and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 somewhat. 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depending on your printer and paper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ypes of label stock for both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.  You need to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for your printer and needs.  The most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printer for printing labels,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 cards is a good dot matrix prin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ingle label or a complete list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wastage.  Laser printers use full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nd printing a single label caus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labels.  The laser printers are faster, qu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ly print better quality label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es have both types of printers with a switch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leaves the choi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Label Printing Default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table that contains almost ever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available in the USA and Canada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, be sure to pick a Non-Las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Right Arrow, you will see a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Quill and Avery part numbers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 Quill is a popular mail order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can be contacted at 708-634-4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is a major manufacturer of label stock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s are carried in many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.  If your country uses other types of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please send the information to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clusion in this table.  The measuremen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/1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width of each label, the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age, the number per page (on sheet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, if the program needs to send a Form Feed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ject each sheet, the left margin, top mar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pacing from the left of one label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bel across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fields are for printer setup string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he only way to make 3 across labels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 1/2 inch wide laser sheet is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codes shown are the 3 digit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 Laser Escape sequence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last field contains the sequ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printer to the normal 10 character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Your printer manual contains these 3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Pro Dev Software create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a stock not shown, you must send a 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stock and photo copies of the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howing the Escape sequence ASCII cod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printer manual for any copyrigh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Enter to select the desire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you will be asked for the Graphics Printer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SA and you want to print the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ar Codes on your address label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n Epson compatible 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an indicate the printer type.  Pres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if you don't have a compatible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do not want the USA Bar Code feature. 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pson compatible or 2 f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printer manual for compatibility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24 pin dot matrix or Hewlett-Packard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 Most 24 pin or laser printers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ub-Menu and press Enter. 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urch.  This will appear at the top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Although the screen field is on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, you can type up to 50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 name as the field will scroll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can type in the name or tw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for your State.  This is so the Pi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only print the State if i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Field Titles" on the Set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You will see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   Zone    Birt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Titles [ ]                               [Baptiz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City]         [State]   [ZIP]    Status      [Visited]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   Work Phone         Info Code Width [2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Flier List]  [Bld List]  [Sunday School List]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Bld Giving]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    Birth  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&lt;-(ONLY if different)  [High School District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    Baptized            Anniversar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    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1 Worship Serv   Statement Wording  Giving #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2 Sunday School  [pledge        ]   Giving #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3 Special Serv   Giving #1          Giving #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itles, such as Mr., Mrs.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Use Titles field.  Otherwise us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bove screen, you will see 10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; "City", "State", " ZIP Code", "Baptiz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ined", "Visitor", "Flier List", "Bld List","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", "Sunday School List", and the "Joined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ouse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present title or press Enter to le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 uses City, State and ZIP Code.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own, County/Province, and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Joined" where your church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"Confirm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Info Code Width can be 1, 2 or 3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des you wish to create and how many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o each person.  Two is recommended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discussion of this under Spe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on pag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Flier List" to indicate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receive the monthly newsletter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"Mail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es have a building improvement fund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ld List" title.  You may want to call it "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" for a Memorial Fund list.  When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7 on Giving Statements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is tracked under either 3 or 6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, Bld Giving and Other).  The title on th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creen and on the Statement could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ld Giving to "Mem. F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day School list is used by many church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newsletters to the parents of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ees.  You may want to call it "Bus Lis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should be picked up by the Bus each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(children and/or ad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Titles are the titles of up to 3 ev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attendance.  These title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#4, #5 and #6 are the titles of 3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leave ALL 3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blank, your Giving posting screen a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only the General, Build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use at leas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Titles, the Giving Posting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be expanded to show all 6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  Compressed printing is used if al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re printed to keep the statemen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port line per giv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, pick the code you desir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use that code in the member recor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manage this pick lis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tatus Code Table" and pres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screen with the single character "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" on the left and the Description for each c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.  The table is in alphabetical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still have that code in variou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ild records and you will have to chang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, pick the c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nd press Enter to use that code in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Use this selection to manage this p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right of the "Change Field Titles"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can specify if you want 1, 2 or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One character cod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limit you to A-Z and 0-9 for code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AA-Z9; LOTS of codes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even more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each person has a 21 character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.  With 1 character code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have up to 21 codes.  With 2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you can have 10 codes per person and wit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, you can have only 7 codes per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recommends the compromise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.  This allows over 1200 possibl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al Information Code table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up to 10 codes to each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pecial Info Code Table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you will see a screen with the one,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al Information Code on the lef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each code on the right.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ay still have that code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and you will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anging any of your Setups, be sure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and press Enter.  This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to the file MEMBER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manual describes how to Create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Base Master records.  If you wish to Mod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, use the "Modify" program menu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 of this manual.  Highlight the "Creat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Sub-Menu and press Enter. 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 Add New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PgDn key when you wish to create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or PgDn on a blank rec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each of the fields (or windows).  If you do n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, press Enter to move to the next fiel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to move to the next field and the Up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ack a field.  After the last Spouse fiel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irst field on the screen (Last Name)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move to the next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rinting labels, you will be given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Street Address (probabl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 and/or the PO Box (probably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.  To do this, the program looks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.O." as the first 4 characters or "PO " (PO and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3 character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be careful to enter PO Box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se two forms.  The line (Address or PO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just above the City, State and ZIP will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al Service to deliver th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, in the USA, is used for Rural Route or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Generally, the Carrier Route numb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ity and Rural Routes are outside the cit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bbreviate RR or CR and place the number after RR or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mailing labels, you can Route sort to 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postal rate discount. Contact your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p of Carrier and Rural Routes.  If they dec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map, give them a list of your labels as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R and RR numbers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Zone" is a designation for a geographical area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You may have certain persons design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on certain zo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you can press the F1 key to get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F you have DOS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erson has officially joined your church, you MUS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Joined" date.  Many reports trigger on if this fie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or not to tell if a person is a member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s true of the "Joined" field in the Spouse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's section of the screen.  If you wish to blank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beginning of the fiel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(while holding down the Ctrl key tap the Y key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all this something other than "Joined"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Page 2-9 to find out how to change the tit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blank any field by placing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eld and pressing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n blinking on the Status Code fiel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pop-up a table of Status Codes. 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desired code description and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to select the exact code and press 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tatus Codes on the f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Add and F4 to modify the Code.  To Modif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to move to the Code and press F4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desired and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Status" (Member, Spouse or Child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ting Started" Status Codes have been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n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isitor.  Also fill in the "Visited"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non-Member attender (adh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hut-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issionary.  You may wish on certai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lier Only.     These are people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r visitors to wh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nd the monthly fli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ould be the Pas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who live in anothe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F filters 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Status Code that you wish.  Man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ynamically specify Status Code filter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reporting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 - Be sure to use the F7 pop-up table to pick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 Although you can type them man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s VERY important.  If you have select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Setup Menu) 2 or 3 character cod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pacing must be exactly 2 or 3 characters p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des shorter than the selected 2 or 3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ight justified in the 2 or 3 character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s are written, the program expect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and your errors at this point will caus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let the F7 pop-up table do all the work accu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.  It will insure the correct alignmen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ursor on the Special Information Code fiel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Press the first letter of the desired cod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Down Arrow to select the exact cod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pecial Information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y, press F3 to Add and F4 to modify th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, use the Left Arrow to move to the Code and press F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de if desired and then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/F field is used to indicate the gender of th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Female and M=Male.  If the wife is shown on the upp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because the husband is not a member and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pouse portion of the screen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put an "F" in the upper part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fe.  On certain label runs and report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tion to print the husband's name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he is on the lower or Spouse part of the screen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"F" is in the M/F upper field, when the wif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part of the screen, will the names be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use's Last Name is in parentheses ()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den name, it won't be printed on any report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a similar M/F field on the low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part of the screen.  There is a "Spouse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those cases where the spouse's las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upper screen Last Name.  "Husb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" reports with the different Last Name husb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rt of the screen will prin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s required in the Directory field to h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prin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Number (you can change this field tit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ome denominations with this number being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erson "joins"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n the Flier List field will cause this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be used when printing the Flier Label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your newsletter.  A "Y" in the Bld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member record to be included on the 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un.  Section 2 shows you how to chang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is field.  A "Y" in the Sunday School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record to be included in the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label run. See Section 2 to change the screen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Finished Creating 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Just type as much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ext as you wish.  Note th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See 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ange it to about 35, you can ins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create or modify a Child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Parents member record on the scree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about children are kept in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data base file.  You will see a screen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Child Record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ild's Name        M/F   Birth  /  /   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    Baptized  /  /    Envelope Nu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Status      Inf Cod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District                         Graduation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portion of the screen is replaced with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A new blank CHILD record is displayed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field ONLY if the child's last nam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ast name on the upper part of the scre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add additional records.  If you PgUp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/modify any previously adde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ild (children) has joined and live(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be sure to put "F" as the Stat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ult part of the record.  This will caus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ame(s) to be listed in the Directory repor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 will not be listed.  To get the F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to list one of the child name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place the name of the oldest chi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 on the Adult part of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note for a child, Press F2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rocess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dding child records,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bably asking, if the Child record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, how do you tie them to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 for the parent(s)?  The answer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dden field called Master Number in each MEMB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each CHILD record.  When a new MEMBER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the program scans all MEMBER records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Master Number used.  The program adds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and places it in the Master Number fiel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ILD record is added, the Master Number from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used for the hidden Master Number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.  This way, records in the two file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ptions described in this section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EXISTING Member/Visitor or Child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You desire to change one of the data valu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) in an exist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NEW records of this type,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n the data base files, use the "Creat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see Section 3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dify" Main Menu and the "Member Rec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and press Enter. 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  Modify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, you will just see the Last Name field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Upper or Lower case is NOT important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of the spelling, just ent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f the Last Name.  When you press Enter,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record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gUp or PgDn to nearby records.  Any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n any of the record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ve a great many records, it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and enter the new (or partial)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when done modify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 Finished Modify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Type as much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s you wish.  Note the instru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es, you can type new notes, pres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notes and use the Del ke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you place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line, you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line with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use this text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detail information on Jobs, Tal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.  You may devise a fo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layout with this text editor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ber records.  You can captu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by pressing Shift/F8 (while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, tap F8).  As you mov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r Text windows for other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will paste this canned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nto the current text.  If you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/F8, and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have this captured tex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it to about 35, you can inser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 When you press F6 wh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record, a new blank recor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o add a new child.  Pg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/modify existing child record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record.  Press Esc or F10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=    Attendance.  Press F5 to show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for all adults and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A         Alternate or SnowBird Addres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ap the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 SnowBird Address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   2nd Address                Rout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Home Ph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City             State       ZIP Code         Work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Spouse Wor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untry             Starting        Ending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alternate address and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nd day for this temporary annual address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labels are printed, the program wi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es and use those where your computer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within the specified range of dates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nowBird address for a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M    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/M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 You can combine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ults (marriage), split       | Combine With Another Memb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2 sperate              | Upp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onvert the person      | Low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hild record or nail        | Convert To Child Rec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ddress for this        | Add Address To Giv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in the       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bine records, first pick the mas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combined records.  Alt/M, select Comb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Browse to the person to be adde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ll information for the second per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, giving and children,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lit out a Spouse, the children st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spouse.  For the spouse being split ou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transferred to a newly created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and giving for that name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desired member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 to view the first child record for that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if necessary, to select the desired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     Press Alt/M to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t To An Adult Record |        menu.  The fir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To Another Family     |        will convert this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 Address To Giving      |        an adul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lection will give you a browse scree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 to which this child should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lection gives you the Permanent Giving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you highlight the first giving recor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correct the address printed on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way of looking at or modifying the rec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row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First Name    M/F Status Birthday   Ba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    |George       |M  |A     |07/15/1937|03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    |Bill         |M  |A     |02/29/1940|12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    |Betty        |F  |V     |11/15/1938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    |John (Red)   |M  |I     |06/12/1952|05/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    |Garfield     |?  |V     |08/05/1957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    |Ronnie       |M  |A     |12/14/1920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    |Stripes      |?  |I     |09/27/1965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ord is marked for Deletion the word ** Delet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o the right of the record number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Dn =    Moves you to the last record (sorted b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in your Member/Visito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Up =    Moves you to the first recor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y be empty and dele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you are adding new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n the next blank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marked for deletion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 next time you add new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Name is blank, it inde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= Pan Righ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=  Pan Lef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=  Move righ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right unless you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=   Move lef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deways unless you are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End =     Jump to the last field (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Home =    Jump to the fir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  Modify the current field.  If you wish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highlight the desired field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Print mailing label for just this recor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left margin and if you change it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, you can insert an envelop in your printer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Print Rotary File Card for just this record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mpleted the record including any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is member.  If you have Rotary Card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Child Records.  You will notice that when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has associated Child records, a window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showing the childr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hild records by pressing F6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modifying the child records, press Esc 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lower part of 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 I will attempt to get ri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Attendance.  Press F7 to show an on-screen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 all adults and children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= Move To New Position.  Press F8 and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st Name you wish to view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jump to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Delete Record.  Pressing F9 will mark the rec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It will be physically remove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s Menu "Pack Data Files" Sub-Menu.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 will appear at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are on a record marked for de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9 will un-mark the recor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    Don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bel runs and Reports will give you sever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e following describes most of the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lmost all of the Label run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send a report or labels to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sts to see if your printer is on line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s of computers and printers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) fail this test and you are asked to "Turn On Prin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" even when your printer is connected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Just strike any key and it will skip the t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ruly off line, you are given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rinter on line.  If you are printing 1-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you will also see the "Line up printer f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" message.  Unfortunately, you may see bot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1-across labels and your print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LAN or you have one of the few computers that f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 lin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All Label runs and Reports allow you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.  For some reas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increase the left margin for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tractor pins on your prin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experiment with variou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positions and left margin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ill adjust the label stoc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inting starts right nex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paper with a zero left mar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orts, you will usually just c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in your printer.  If you hav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printer, the paper will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should be used when setting a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ports that almost fill the 80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printer may wrap a long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 and the report pag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adjust the left margi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Save Setups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ave a new defaul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S/D     Another common option is "Printer/Screen/Di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" to print to the printer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 view the labels or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use "S". 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mporary disk file and then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labels or repor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for use in another program, select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you wish to load a re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.  In fact, if you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disk file in you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For some Label Runs and Reports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sband's name printed fir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records where the husb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oined the church and i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Spouse) part of the scree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wife has joined and is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for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hat the program know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is on the top of the screen is if a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top M/F field for tha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 answer "Y" to have the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rst, you had better have "F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/F field for all records where the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on the top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If you are printing labels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, you should specify the ZIP Cod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Z".  You may be getting a U.S.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iscount by pre- sorting by ZIP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ort by Last Name, pres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 Many of the reports and label runs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us Cod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up to 30 Status Cod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s are sc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a record will be prin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n that record matche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hat you request.  The Status Cod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an be saved with "Save New Setup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displayed as the defa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the program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s printed, blank out all cod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 - Many reports will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fo Codes To Print 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As the Memb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canned for the report, th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 Special Information Code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tches one of the codes that you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that you pick can be saved with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" so that they will be display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des next time you run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ll codes printed, blank out all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 This is used to indicat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Card sizes.  There are 2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izes for Rotary Card File cards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" x 4" or 3" x 5".  The small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13 lines (6 lines per inch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card has 18 lines.  For Avery 5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Rotary Card stock, us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Some reports, like the Birth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s, als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just R=Report, L=Labels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oth report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 The bottom of the window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label stock. 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a different stock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second Sub-Men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label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Flier Label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Bld List Label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| Sunday School Labe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Offering Envelop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otary File Ca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Special Labe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urch Directo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Fil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 each labe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ier" or newsletter field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title of this fiel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is label run,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ust have a Y in the Bldg Fun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hanged the title o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nday School" field.  You may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is field 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labels that can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ffering or tithing envelop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include the envelope number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he number.  You can als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List report sorted by eith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which numbers can reassigned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This allows you to avoid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numbering everybody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werful selection can print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Rotary File cards to be u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.  For Avery 5386 Laser Rotar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use Left Margin=19, Card Width=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=18, Cards Per Sheet=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Top Margin=4.  Two across Rotar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print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or report if you use regular 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combination of Status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prints a labe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y" field.  It can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r as a list of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to appear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ail Merge File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text file will be pr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MERG.TXT in the sub-directory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.PRN File Drive &amp; Path" Setu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file name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lect the desired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select the 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&amp; WordPerfect 5.1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ating a Mail Merg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Wordperfect program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1 to access Setup.  Press I or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itial settings.  Press M or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.  Press F or 1 fo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1 to modify Fiel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ype the double quote mark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For the End, type the double quote 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. 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2 to modify Recor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, press F7 to show nothing.  Fo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M to indicate a Carriag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until you return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above will let WordPerfec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import a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each field is surrounded by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ch record ends with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.  Select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".PRN File Drive &amp; Pat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ype in the Pa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cument file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ikely be "C:\WP51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P51\DOC".  If you are not sur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and press F5.  The docum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will be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highlight "Mail Merge Setups"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Down Arrow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C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If you had an early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Version 2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5.1" and you need to press F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efinition for Word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of "WordPerfect CDF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marks).  The CDF stands for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End to jump to the last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in this record. 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" field.  Press Y (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rrow to move to the "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field and type CR (make su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elect "WordPerfect CD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ECONDARY MERGE (DATA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s" Sub-Menu and press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once to highlight "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 and press Enter.  Press F8 to pi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jot down the field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rder used as you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your Primar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Use the Right Arrow to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field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docume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ther options are Ok, press F10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"MAILMERG.TXT" will be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documen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ordPerfect and type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n place of where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press Shift/F9, 1 and hav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{FIELD} characters for you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eld in your MAILMER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document.  This is also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der that you jotted down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tilde ~ after the field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irst Name is {FIELD}1~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contain the First Name, "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", Spouses First Nam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ould likel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ELD}1~ {FIELD}2~ {FIELD}3~ {FIELD}4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ged, Wordperfect will plac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hown above and if there is no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there will be too many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WordPerfect problem over which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 has no control.  See ME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Reference Manual f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il Merge files and printing.  Press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H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F9 to merge your two 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ocument, use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just above.  You can press F5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cate the file.  When WordPerfec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condary file, press Ctrl/F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, Ctrl/F5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type. 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LMERG.TXT  or use F5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you are asked for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they should already be set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llowed the Shift/F1 Setup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 will take place and you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save the merge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ost of the abov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manual in the MER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of "DOS Delimi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.  There are severa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 depending 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it and you should check you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nual.  At the time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, WordPerfect Version 6 had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call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support telephone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 Tell them you are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Secondary Documen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data enclosed in quote 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9     PhoneTree Voice Massa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ssumes that you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Tree voice massaging syste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o Dev Software.  The term "Phone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registered trademark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ystems, Inc..  The Phone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you to create a messag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all a list of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o play the recorded messag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with to call all the ch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with the message "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actice this Wednesday at 7 P.M.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honeTree option in the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llows you to create the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lists for Phone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the PhoneTree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, the PhoneTre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in the C:\PBASE sub-directory. 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program know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PhoneTree, start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commands at the DOS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HC:\PBASE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honeTree software is install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rive or sub-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modify the above comm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.  Go to the Setup menu and 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 That way, you won't hav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C:\PBASE instructio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the telephone numb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honeTree program, use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the Print Labels Sub-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PhoneTree File/Run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are asked "Create PhoneTre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press Y.  Enter the desi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or just use the recommended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.DAT.  You can use different nam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fferent calling lists.  Answer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owse the above PhoneTree File"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verify the correct list was gener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"Run PhoneTree", answer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alling your lis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9     PhoneTree Voice Massaging System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Special Information C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Status Code to filter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Press F10 to start the proces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Tree list is crea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browse through the li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press Esc in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MEMBER program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ree PBASE program to start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ele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ro Dev Software at 616-788-224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how you can purchase the Phone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for your church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Sub-Menu with the cursor arrow key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should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Data Edit List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Rep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report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you will see an option box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rinting options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divide th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 in to about 10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eople are designated to c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one or more zones.  You can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at page heads each time a new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ched in the report. 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the data base that ar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ed zones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cords with no zone, answer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uppress No-Zon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year, you may publish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 and telephone numb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report compa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that may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or 1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prints a narrow p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int 2 pages per sheet of 8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1 inch paper turned sideways. 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regular paper, and then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to assemble the final cop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 of these short pages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eet of paper and print 4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.  Stapling in the middle and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low c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nswering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e aware that a reco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=F will not be reported.  Answer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ly those records with Directory=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Print No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Member Notes (F2 whil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on the screen), you can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t of your notes in a special w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know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rint that part of the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report.  Here is what you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nd of any notes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Type \\ (two back-slashes)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and end with another \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isting that is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ictorial Directory company arr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 the members and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 a rather slick directory. 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only every 5 or so yea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other option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Multi-Line (M) listing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ter (C) or a Line Roster (L) list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nd Line Roster formats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, 1371 Portlan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, P.O. Box 507, Galion OH 44833-99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800-521-4611 or if you are in Ohi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21-4365 Ext. 800.  Try each li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 or two (press Esc to cance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print only those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=Y in 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rectory companies tak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rogram and scan 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 scanner.  If you call them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at you can "print" the lis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end them the disk,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ate.  Typically, a scann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80% accurate and they would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manual editing.  If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is, you may wish to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pany like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have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be used by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ary and Pastor(s) to get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for editing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listed with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can be used by you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to contact those that have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Note that the title "Vis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with the Setup Menu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s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irth da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Members, Spouses and Child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ilter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Join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If you have changed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for "Joined" the report and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will als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aptis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 Secretaries really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Each month, the Secretary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niversary card to all coup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in that month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nd press Ent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he report sorted b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y the full date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, all January dates will be lis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ebruary dates ne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 to the above ques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just one mon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Enter without entering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you will get a full year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better to just print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Thus, new addition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not be on the once-a-year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6 for June, 8 for Augu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create a report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chool District or Graduation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ild Record to appear in thi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filled in both th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 and High School Gradu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on the 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hild has joined the church (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, etc.) and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to a regular adult member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no longer appear on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lists all adul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's first name is blank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allows you to build lists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Boys or Women and/or Girl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filter on Statu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special report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n any combination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and/or Statu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6 on Page 6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7 on Page 65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8 on Page 65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version of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produces a simple 1/3 pa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.  You can optionally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receipt numbers.  See Sect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produce a list of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gible to be nominated for your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ing body.  You wish to INCLUD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and EXCLUDE cer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such as church sta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rgy and present ruling bod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 Ending Date is very importa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day of the week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will be prin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unday date, only Sunday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. If you enter a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only Wednesday records will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ynamically calculates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and places the requested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right of the page.  A total of 52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on the page with an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attendance and a "-"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for that day.  If you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3 Attendance Events, you ar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how all Xs or the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sually spot patterns. 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is printed at the far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ot Members or Regular Atten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3 or 4 dashes at the right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one call them.  If you see a 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several weeks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on them.  You can filter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issing for a number of wee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other than zero in "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or 0  weeks".  A zero shu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f and prints everybody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lect to print Attend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dults, C=Children or B=Bo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by one of the 3 Service Types or A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ll be report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filter on those mis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eeks, you can print a Report,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rinting All Member And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Report All Notes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Only Rec With Notes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kip all Member and/or Child record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otes, answer Y to the "Only Records With Notes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lso print the Member names for those with no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N.  Press A to print Notes for only Adul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 for only Child Notes or B for Both Me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.  You can report on those missing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weeks.  If you want to list those missing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use 4.  Use 0 (zero) to report without this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sub-directory name in the ".P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", the report will be "printed" direct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y Search Word(s)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search words [                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Verify Before Print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esired Search Word or Word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view any notes that contain the search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verify.  Each time a set of Notes is loc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arch word(s), the Notes will pop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Notes are larger than the screen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gDn and PgUp to view all of the Notes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that you wish to print those Notes, you wil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close the window and will be prompted to press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os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bother verifying each match, pr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Verify Before Print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to print Notes for only Member records, C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or B for Both Member and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n fac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report will be "printed"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ore than one (1) Search W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records to be printed MUST contain A=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r S=Single word to print.  The S option will pr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earch words are found in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A for All Words Require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t ALL words be on the SAME Note text line"?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ll 1st Service Ushers, answer Y.  Thi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searching for the words "usher 1st"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ther talents that have "1st"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 You are just looking for "usher 1st" whe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MUST be on the same line to qualify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part of a word.  You can type all low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or a mixture when entering the searc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the program converts the search word(s)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temporarily converts the Notes tex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match test.  The actual text in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eaningful searches, you must have "meaningful"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otes.  Section 5 will give you tips on how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mber and Child Notes so that you can answ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you can track much more informat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dify Member" and press Enter.  Type i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embers name and press Enter. I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on the screen, PgDn or PgUp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that Member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&lt;--- Highlight &amp;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one of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, Press F6.  Then press PgUp to view the firs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that Member.  If you want a differen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press PgDn until the desired Child recor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n, press F2 to Add/Modify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 Modify Member Data Base Master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[Abbott   ]  First Name [George   ]    Zone [5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 Member Notes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George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mputer - Software, hardware, guru, teach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, 1988, 199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June 199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Jan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hotography - 35mm Color specializing in wildlif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ewing - Crotchet Afgans, Knit Nylon Net Scrubbi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May 1990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you should see something like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my recor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hink about the structure of you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add detail information on you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Jobs and Talents or other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intain in your Notes.  Appendix A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Getting Started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all retirees could be found with the Sear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retire".  Even if the Notes contain "Retired",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und on the first 6 characters of "Reti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interested in all that retired in 199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ords would be "retire 89" and specify ALL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must be on the same Note text line.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st that the search words be on the same lin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someone that "retired" in 1970, BUT tha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er in 19"8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if you were planning a fund raising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that someone used to knit "nylon scrubbies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earch for "nylon scr" and probably fin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ack those that teach Sunday School, what gr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hat they taught.  You may want to look for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 teachers that have not taught in the last 5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search for "teach 3rd".  You will get all p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eachers that taught/teach 3rd grade. Then,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ose from the printed list that haven't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.  You could run many report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ch 3rd" and "yr" to pick up just those that ta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r".  However, that may be more work than just prin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d manually checking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look for children that sing as you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a special event singing group.  Search C=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"sing".  That assumes that you ar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ild Notes with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these records in a fairly fix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ne and paragraph headings, you can type you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 on a record and press Shift/F8 to capture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s you move to the new notes for other me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F8 to paste that blank form into the new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over-type or insert the exact details for tha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This will help you be consistent on how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"Save New Setups" before ending the program,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saved in the MEMBER.MEM file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automatically be loaded the next time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ols" Main Menu contains several selections to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e and feeding of the ProDev*MEMBER Syste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ck Data Files" and "Empty Data Files" sel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password to continue, as they ar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records from your files.  The passwor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when you registered.  If you desire a new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Tools" Main Menu and one of the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to perform the desir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--&gt;  |   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      |   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| Print Instruction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is covered 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rk with the ProDev*MEMBER data fil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sed F9 to delete a record.  Tha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physicall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base.  The PACK process actually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records and rebuilds the associate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the "Pack Data Files"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will be asked fo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systems are strange animals.  On occa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may get out of wack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the MEMBER.EXE program may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error message in the middle of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weir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a Local Area Network,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ge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BASE III+ or dBASE IV to mess with  . .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work with the data base files,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is will not update the index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+ or IV index files are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index selection is provided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index Data Files" and press Enter, all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ed.  If your files are large, thi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some time.  It is suggest that you do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completely empty the data 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Empty Data Files"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must ente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Borland's dBASE,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ZAPing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Old Attend Records" on the "Tools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estimate January 1 and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of LAST YEAR for the Start and Ending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that you desire to mov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different 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Mo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(From) is a very slow process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f you have setup your "Moved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to a sub-directory you haven'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you will get 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obtained a lat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software, there may be new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ew fields in one or more of your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f this is a later Version, follow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"Upgrade Data Files" sub-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a quick check and let you know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upgraded.  Hopefully, i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r more files have had new field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or the size of existing fiel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, you will be told which fil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.  For example, you may se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(s) will have to be upgr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CHIL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d by the ProDev*MEMBER system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dBASE III + format.  The "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including field names is conta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ont of the file.  All of the new empt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w Version "ProDev*MEMBER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py these new empty files to your existing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ub-directory or you will WIPE OUT (DESTROY, 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TERATE, CLOBBER, ANNIHILATE, DECIMATE, DEMO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data that you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the Upgrade process is that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opy the empty new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named C:\MEMBER\TEMP tha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ne containing your l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will run the MEMBER "Upgrade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selection and the MEMBER program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existing live records to the new empt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.  The new fields will just be blan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loose any of your exis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the new (now no longer empty) data file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back on top of and replacing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(s).  Thus, BE SURE TO BACK-UP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FIRST!!!! (in case of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used ONLY IN THE USA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you can make a copy of all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your data files and this cop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nearest U.S Postal Service Busines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ZIP codes converted to the ZIP+4+2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PS will also add Carrier Route and hou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The corrected information can then b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added the +4 and House Number ( +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your data, the MEMBER program can print U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on your mailing labels.  You may b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duced First Class and/or Bulk Rates and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ocessed faster.  You MUST have either a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laser printer or an Epson compatible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 for the MEMBER program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oing, you MUST add the +4 codes yourself. 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mbers to look at their latest utility bi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+4 code.  The +2 code is shown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which is the last 2 dig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Street Address number.  Those with "Utah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 have to check with the USPS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is derived.  The ZIP+4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Service Carrier to a unique block i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+2 (House Number) takes the carri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building in that block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alculate the correct hous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number.  Even Version 2 of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culated and stored the Hous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ion of the need in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nsfer Codes T-To, F=From Postal Service (T/F) [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oppy Disk Drive Letter []   Data File Name[ADDRESS.ZIP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Name                       Your Telephon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so as to send the data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if your data disk will be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lect B.  You must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 disk for the selected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name is ADDRESS.ZIP.  Us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xtender is not a good idea a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PKZIP compression softwa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is preferred by the USPS (rememb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 Government organiz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or the name of the pers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in case the USPS Business Cen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Likewise the telephon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at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ocessing.  Th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disk in the selected drive a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that you finishing filling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 the USPS Busines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created disk with your church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words "Input Data". 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disk and label it with your church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s "Output Data".  Send both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d form to the USPS Business C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ocess your input disk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data on the Output Data disk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oth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your local US Postal Servic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ddress of the nearest USP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CORRECTED ADDR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he Output Data disk 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Business Center, place it in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elect the ZIP Conversion 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time press F to transf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 you received from the USP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start the process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ddress data converted to both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.  Answer Y or your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ill be all upper case and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will perform this conversion fr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Therefore YOU are responsible to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the +4 codes for future additio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Again, just ask the new memb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ZIP+4 from their utility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data base files for keeping track of giv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is a transaction data base.  It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formation for a particular days giv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he giving information for a day dur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 When you have finished posting that day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the transaction records are copie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After the transactio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to the GIVING.DBF file, the WEEKGIVE.DB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 to get you ready for the next time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.DBF file holds all giving records for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le the Quarterly and Annual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is file can hold giving records for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rs.  After the Annual Statement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at year can be moved by this progra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another hard disk sub-directory.  Lat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ively moved back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ighlight "Weekly Giving" on the Cre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, you will be asked fo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When you first receive the MEMB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Your treasur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hanged this password to keep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fidential.  Section 10.4 on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how to change the 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correct Giving Passwor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Post Weekly Giving For 06/27/1993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[    ]  Last Name [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Amount [    .  ]   Bld Giving [    . 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      Total     0.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e #4  [    .  ]   Give #5 [   .  ]   Give #6 [   .  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ther Amount [    .  ]  Description [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Grand Total [   0.0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guess the day of giving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nday, that day will be shown.  If it is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, the program will back the date up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You can over type a different dat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has the normal weekly servi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y, this default can be changed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88 explains how to use the /W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You can change the default to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giving records for this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ert you and ask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 If the WEEKGIVE.DBF file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records for a different day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ose records to the permanent GIVIN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you can post records for a new giving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note the date of the existing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press Enter again on "Weekly Giv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date that you wrote down abov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nswer Y that you wish to continu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creen to post the envelope number o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gDn.  Answer Y to transfer the reco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.  After that, you ca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on the new giv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"Setup Change Field Titl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enter titles for at least one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categories (4, 5 &amp; 6), this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r giving titles and allow you to enter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3 additional giving categories. 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3 extra giving titles blank on the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3 categories will NOT be shown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are either 4 or 7 "Total" figu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gives you a running total for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6 categories of giving and a grand total.  Wh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posting the giving, several oth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amounts on adding calculato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anual totals don't match, you can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entered before transferring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amount posted match the actual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s very important to your church.  The "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" must maintain a spotless record of accura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ACCOUNTABILITY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3 ways of adding Weekly Giving records. (1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; (2) By Last Name of a MEMB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; (3) By new Name.  To post giving for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use unique Envelop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4th way if you have already pos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day and wish to make a correction to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enter a few letters of the last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window will pop up.  Use the right arrow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s already posted for each record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weekly recor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record, type in the Envelope Numb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.  If you don't know the Envelope Number,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assigned to that giver,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name (case NOT important)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the MEMBER.DBF data file for a clos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name.  You can PgDn or PgUp until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2 spouse names are shown, the instruc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will change and indica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1, you select only the first spous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2, you select only the second sp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llows you to post separate giving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.  If you press Enter, the giving will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act name match is not found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n find no match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dd a "No Envelope Number new Name"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.  You can force this question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ZZZ" when asked for the Last Name.  If you answer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full name.  Typ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 comma and the First Name.  If the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is also included, use the forma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ott, George &amp; Ja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oose check is given, you can use the abo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t the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system keep track of the Open Plate Ca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When asked for the Envelope Number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Name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 program will not find any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starting with "1", and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reate a "No Envelope" record.  Answer 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"1 -" ?   When browsing the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e sort is by name, the speci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o the top of the screen.  Likewis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atements, the cash ones will flo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 BE SURE to spell this record the same EACH we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different spelling, this will show up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inted Statement.  This type mistak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ith the "Modify Giving", "Modify/Add/Del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Sub-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a special collection is made.  Mayb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at the Open Plate Cash this Sund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ecial fund.  Post this giving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except, use a different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urricane Hugo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pecial gift to sort to the bottom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1 - Special Fund Name".  Use 2 Zs a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whose Last Name starts with 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a gift this Wee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nvelope Number or Name and you try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for the same week, the existing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ransaction record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o you can modify th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post a several "Other" giving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s the same for most or all record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nd press Shift/F8 to cap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On the remaining records, just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te that Description in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x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A, the IRS tightened the tax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starting in 1994.  You may want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right away for this transac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is $250 or higher.  Press F3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.  After pressing F3, you will s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press F2 to add or modify your Tax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may want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ote for your Tax Rece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rsuant to Internal Revenue Cod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tantiation of charitable con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_______________________ provided no goo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in return for these contribu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underline with your church name. 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a sequential Receipt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, fill in the desired starting numb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1 lines per form, you can print up to 3 cop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.  You will want at least 2 copies of the for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r can attach one to the IRS return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If your church needs a copy, ask for 3 co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should be Y.  If you ask for 3 co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er printer gives you an extra blank pag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If you wish a title printed under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ter that title.  Example "Treasurer"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has a Federal Tax ID number, you can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ceipt is printed, PgDn to ad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osting Weekly Giving and you PgD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n Envelope Number or Name, the progra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done posting giving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the records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If you answer Y,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eekly records will be deleted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copy process, a record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file with EXACTLY the same Giving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you will be asked if you want to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s to the existing permanent record,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permanent amount with the new Weekly amou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posting the new weekly recor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ress A, R, o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ain Menu "Modify" and Sub-Menu "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Password.  Unless you have chang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 On enter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you will see the menu shown below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 "Modify/Add/Delete Giving 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owse Window will open with the records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n by Giving Date.  Note the words "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" just above the Browse Window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| Modify/Add/Del Giving Dat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+--| Post Annual Giving Pledg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 | Move Range Of Old Record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| Change Giving Passw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/F10=Cut, Ctl/F10=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nvelope Giving Date Name                   General Am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1 - Open Plate Cash    |  123.4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14/1992 |1 - Open Plate Cash    |   87.5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2 - Hugo Relief Fund   |   7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07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14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7/1992 |Cat, Garfield          |    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1/1992 |Cat, Garfield          |    4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07/1992 |Doe, John &amp; Jayne      |  150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14/1992 |Doe, John &amp; Jayne      |   1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Zoo, Animal            |     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1 - Open Plate Cash|--- Record 1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, Down, Right and Left Arrow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you wish to correct.  Type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change to a Date or Envelope Number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 desired date or Envelop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will toggle back and forth between Name,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record, highligh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.  The record will onl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Use the "Tools" Main Menu, "Pack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to actually remove the mark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print a Tax Receipt for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ecord.  Next, press R to print a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ther than S for a full statement)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Page 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correct the spelling for the nam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records for one member, highlight the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for that person and type th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While highlighting that corrected na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8 to "paste" the name into memory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 for that person and press Ctrl/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at spelling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 to the next record tha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If the next record need correc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F8 again.  Just keep pressing Ctrl/F8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that person have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rint one statement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ame and press F3.  The Print State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to allow you to print jus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See Section 10.6 for more det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Post Annual Giving Pledge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First Name  Spouse  General Pledge  Bldg Pled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|George     |Janice |    XXXX.XX    |  XXX.X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|Garfield   |       |      52.00    |   2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e       |John       |Jayne  | 1234567.00    | 987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mith     |John       |Percill|     104.00    |   52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ice|----- Record 1 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bove people and amounts ar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Use the Up, Down, Right and Lef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field you wish to post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Pledge.  If you are posting a separate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ouse, use the Right Arrow several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he Spouse pledg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ost pledges to the children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Child window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again or Esc to move back to the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tements are printed, the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ledge amounts will show the amou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toward the pledge.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give the treasurer the grand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Giving Password" on the Modif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Sub-Menu and press Enter.  To ge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previously had to have correctly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Giving Password.  Type in the NEW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press Enter if you don't fill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OTE of the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Range Of Old Records" on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" Sub-Menu and press Enter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estimate January 1 and December 31 of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for the Start and Ending range of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esire to move.  You can over typ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t is recommended that you move the rec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TEMP sub-directory.  If you try to fir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o a floppy disk, and the disk fi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unpredictable results. 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on how to create the C:\TEMP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 you avoid "DOS Error 3".  Afte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moved to the C:\TEMP sub-director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and moved to a storag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tructions in Appendix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"Giving Statements" on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Base Du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.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Giving password. 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iving Password, it is the word GIV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he Giving Password, call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how correct assumption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It will guess the Quarter you wis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your computers System Date.  If you w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Quarter, type that Quarter numb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a special range of dates, press 0 (zero)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esired range of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rter (1,2,3,4=Year End)1 Date 04/01/93  End 06/30/9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Printer/Screen/Disk P  ONLY Ch. Totals 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rt Line For Member Address 12   Starting Column  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easurer's Name [           ]  Telephone [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s internal clock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te you will get unpredictable report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computers time and dat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/or TIME at the DOS C:\ prompt. 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time.  If the time or date is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ch day you start the computer, have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determine the hardwa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umes that you have gone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and you wish to print the immedia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.  If you wish to print a report in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press this quarter's number.   Wait,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years dates!  That is because it is trying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that is COMPLETED.  Over type the 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the present year.  Leave the ending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y in the quarter, even though that dat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It will print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envelopes with a wind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you can enter the Row and Colum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ailing address.  Afte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member these valu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ed to use one of the 3 extra giving categories (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6), the program will use compressed print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 additional columns.  You have to 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about 15 to 17 columns to the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int the statements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treasurer's name and tele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 the statements and BEFORE 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highlight "Save New Setups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know who to display as the treas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.  If the treasurer's name and/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future, over type the corr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again.  If you leave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blank, the statement will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with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0, the statements will start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int in Name order.  The actual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inting AFTER line 22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fold the paper and the figures will not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velope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write notes you wish to appea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ery statement.  If you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use the same not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rrections are request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/Add/Delete Giving Data" 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 Records" Sub-Menu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When name for the corrected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ing F3 will reprint ju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port, Church Totals ar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just the Church Totals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y statements, answer "Y" to the "Pri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Totals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is Sun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, Press 0 (zero) for the Quarter,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's date for both the Start and Ending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"Print ONLY Church Totals". 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jot down the numbers, "print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's receipts, Press 0 (zero) for the Quart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and Ending Dates for the month and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o "Print ONLY Church Tota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End statements are the 4th Quarter stat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, 2nd and 3rd Quarter totals are show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printed for each week of the 4th Quar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totals are at the end of the page.  DO NO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4 for the quarter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ending dates or you will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age year end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No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all possible, create a member record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the first time for that memb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MEMBER program to establish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so that the address can be looked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giving statement.  If you create a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efore the member record, you ca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ber menu and locate the member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ddress.  Press Alt/M to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Highlight Add Address To G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now be browsing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.  Find the first record for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The address pointer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and the giving statement will now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See Page 24 for the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of the desired week (Starting Da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elect to report from the Week G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been posting the giving and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he records to the Permanent Givin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elect any week from your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select the Permanent file,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ding Date different from the Starting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select to print a range of dates, on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for each name with amounts total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range of dates.  Normally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anuary 1 through December 31 for the y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should normally be zero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creen or Disk for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int advancing receipt numb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keeps track of the last number us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next number as the default.  You can ov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you wish.  If you use zero, th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Copies/Form" enter the number of copies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for each receipt.  If you select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21 lines per copy and Y for Form Fe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3 copies on one sheet of paper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have one copy for the Federal Tax f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the State or Provence filing and a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pre-print a form "Thank You" l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load this into their laser printer so that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is printed on the back of the form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urches purchase fan fold pap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ated every 3.5 inches.  By specify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pies per form, 21 lines and N for Form Fe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tear apart the result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2 part perforated forms so that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1 copy p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arting Line For Member Address"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t a windowed envelope, but 12 is recommend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number may cause a form feed before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"Starting Column" controls 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indowed envelope.  A value of 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x Receipt will have a signature lin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.  Enter the titl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sign the receipts and that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nder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or organization has a Tax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enter that number so that it will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 1, 2 or 3 line "Thank You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bove the address, press F2 to wri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.  You can enter the Tax Year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Press F10 to sav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printing process.  N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starting and ending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y if your printer jammed and you wish to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.  Or you can enter the same nam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reprint someone's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printing process, the last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y text lines and your other tax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file named TAXFORM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find the exact type of totals that you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r, need.  Please call PRO DEV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onday through Friday from 8:00 to 5:00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ime.  If you have an "adoptable" sugges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ree upgrade.  If you write, please deta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are in the USA or Canada, include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best hours to reac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r church has to have a way of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 One church has little blue fol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8"  by 5" pad of attendance forms and a penc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entitled "The Act Of Friendship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iendship" pads are placed on the shelf under the se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w.  Your church may have a pew-back 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llection, the pad is passed down the row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or person writes names, addresse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Several check columns allow indicating a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Attender or Visitor.  The member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address even though the office alread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.  This is because, as the pad passe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 visitors will see that an address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ected.  They can also see that others in their row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n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passed back so that everyone is able to se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ir row.  If you spot a visitor, you ca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fter the service and make the visitor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troduce them to others and invite them to st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f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ervice, the ushers collect the top she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ship" pads and place them on the des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fice.  On Monday or Tuesday, someone can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sort the sheets in any way. 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 the sorting for you.  As you will find out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ny record very quickly.  You can also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records on-the-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odify Attendance menu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 sample screen is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"Attend Date"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Get it right so that you post attend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y of the week.  Use the Ctrl/F1 Pop-Up Calen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day of the week for the attenda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.  The program displays the last Sunday (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ay) as the default as it is assum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attendance that day.  If the date is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ere last posting, the attendanc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will be cleared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y attendance that you may already have po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              Attend Date 01/1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1 = 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2 =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 3 = Speci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First Name    1 2 3  Spouse  1 2 3 Add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|George       |Y|Y| |Janice  |Y|Y| |545 Grov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|Bill         |Y| | |Sally   |Y|Y| |123 Ma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|Betty        | | | |        | | | |321 Jon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|John (Red)   |Y|Y| |Jayne   |Y|Y| |1 Astor 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|Garfield     | | | |        | | | |12 John'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|Ronnie       |Y|Y| |Nancy   |Y|Y| |142253 S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|Stripes      | | | |        | | | |Cage 1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includes the Last Name,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pouse's First Name.  After each First Name 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o indicate attendance.  The columns are numbered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3.  Look at the top of the screen to see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ssigned with the Setup Menu to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with the Arrow keys on the desire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indicate attendance.  LEAVE BLANK to indica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(Important!).  You can use any charact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 (forward slash) to indicate attendance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unday morning services and will press a 1 o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service attended.  If the person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on, you may press C.  The above show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mbine all three attendance event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the attendance report looks for non-bl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ttendance.  If you call for just 1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, you will be asked if you wish Xs o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ttendanc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ward slash (/) is used to mark a record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saved the posted attendance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at record.  Place a / in column 1, 2 or 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k Data Files" to get rid of the un-wan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browse records, the Child window will sh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for that Member record.  Access the Child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6.  Post Child attendance as desired and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6 to return to the lower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type at least part of the desired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, the screen will jump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 Use the Up and Down Arrow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desir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find the desired record, you probab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isitor.  Press F7.  The attendance brows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and you will see the add new member screen.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ll of the information you have.  BE SUR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f V for Visitor including the Status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if applicable.  You may wish to use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.  You should not use O (Oh) a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fused with 0 (zero).  This way, you can fil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s on the attendance report. 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nd the attendance brows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showing the new record and you can post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gDn and PgUp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.  You will be asked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.  To understand how you wil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know how the program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.  You may be taking a break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ave them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fields to the MEMBER.DBF records and 3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.DBF records for attendance.  You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to these fields to contain the attendance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day.  When you answer Y to save the attendanc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 is scanned for non-blan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member record, two ATTEND.DBF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Attend Date if any of the Spouse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on-blank.  One ATTEND.DBF record is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ild that has non-blank columns.  If an ATTEN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lready exists for that person for THAT D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ATTEND.DBF record will be updated in case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aves the day you last pos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MEM.  If you run the program later and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o the SAME day as the last time, the program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ember and Child records already conta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ttendance posting for THAT day.  The program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and loading that day from the ATTEND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different date than the last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clear the attendance columns 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.  The program then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file to see if any records ex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ate.  If so, those existing record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ember and Child 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unds complicated, but, it gives you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 Generally, as you move from one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disk is updated from record to rec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goes off during posting, you will probably only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ing done to the record presently highligh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restart the program, and ent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 Date, the program will assum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posting what is already in the Member and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when you press Esc to indicate you are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save the posting to the ATTEND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Helpful 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Navig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data into the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, you have already discovered that you ca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 or press Enter to jump to the next fie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Ctrl/Home to jump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 second) field on the current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Ins key to toggle the insert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acters at the cursor.  The Del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characters to the right of the cur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will erase characters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ollowing are more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Move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  Move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   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  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Last character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T              Delete word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             Delet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U              Restore field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DON'T BACKUP THEIR DATA ARE RI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TCHING  DISASTER  FROM  THE JAWS OF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bove until you realize what it mea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s hundreds of hours building your membership dat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F a disk will fail, but WHEN!  Either by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failure, you WILL eventually loos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should do a full back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o-time.  Read your DOS manual on how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there are many excellent Backup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You may even have been provided with 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ugh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p of full backups, It is HIGH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MEMBERSHIP back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T LEAST 3 SETS of (up to) 3 disks EACH s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Consult your DOS manual on how to format disk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art out with 1 disk for each of the 3 "sets" 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rge church will require more than the room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 the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s "Church Member Backup Disk ____".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A", "1B", "1C, "2A", "2B", etc., after the word "Disk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abel.  You will have Set 1, Set 2 and S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Membership data EACH time you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records.  Rotate the 3 sets disks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3 levels of backup.  Lightly write the back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ncil label on the disk when you perform a back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ackup to 1 set of disks at any particula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tating your backup disks, and if the hard dis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d you copy that bad file to 1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the other 2 disks will have older (good)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follow the instructions in Section 2 (pag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typed MEMBER to run the MEMBER program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will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EMB  (Enter) to run the MEMBER program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computer expert set up your hard disk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use the MEMB.BAT file, backup is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less.  When you quit the program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ackup your data.  If you answer 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backup to the A: drive or the B: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floppy drive, it will be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or B to select the target drive for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LH Arc compression software compres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mportant data files into 3 highly compress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CHLD.LZH, ATTEND.LZH and GIVING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ree Disks Per Backu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prompted to place your "Memb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A) in the target drive and press any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, along with several small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at have been compressed into MEMBCHLD.LZH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target drive (A: 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place your "Attendanc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B) in the target drive and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LZH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you will be asked to place your "Giving Backup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 C) in the target drive and press any key.  GIVING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ackup Disk P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a large number of MEMBER, ATTEND and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all of the above three LZH files will probably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disk.  Leave the same backup disk i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times you are asked to insert the backup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local computer expert do a DIRectory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see how much room is free for growth. 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2 disks to accommodate all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ocal computer expert wishes to modify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have him/her examine the MEMBAK.BA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isk crashes, find the latest backup dis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ggest that you have your local compute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by.  Most churches have someone in th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familiar with DOS commands or has a frie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DOS.  It is best you get help from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long distance call to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y hard disk menu to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latest backup disk in drive A: (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RES A: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ackup disk is in the B: drive, type MEMRES  B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 Arc compression software will uncompress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to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se the "Tools Reindex Data Files" 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 BEFORE you do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un the decompression software di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e  -c  A:*.LZH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ictures Of Your Me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3.0g, AND with the ad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EXE PCX file viewer, you are able to quickly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f the member when that member's recor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rrange to scan photographs to PCX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you can arrange to receive a complete set of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you arrange to have United Chu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pictorial directory for your church. 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 at 1-800-521-4611, Ext. 800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, call 1-800-821-4365, Ext. 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Version 3.0g (or higher) is all set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WHEN you place the Z.EXE pictu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\MEMBER sub-directory.  When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at Z.EXE is present, the pictur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be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registered copy of the Z.EXE program, send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o Pro Dev Software, 545 Grover Road, Muskegon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7 asking for Z.EXE.  You can also download Z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BSs but you are then obligated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o the author of Z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canner, you may be able to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s.  The PCX file format is defined differen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canner software systems, so you may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PCX files compatible with the Z.EX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If you do create your own PCX files, nam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last name of the member.  For examp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bott would be named ABBOTT.PCX.  For longer na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irst 7 or 8 characters.  For example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kstrom would be named BECKSTRO.PCX.  If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s, use file names of JOHNSON1.PCX, JOHNSON2.PCX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only 8 file 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3 pages cover the instruction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your PCX picture files from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The same concepts apply if you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you are installing will allow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icture files from United Church Directori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address record on the screen, you just pre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view the member or family.  You can get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ither floppy disks or a CD-ROM disc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 United Church Directory sales representati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ea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instruction so you will know what to do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it works.  When United photographs the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urch, they have a freeze frame video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ir film camera.  Each picture is capt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m and a computer floppy disk.  A few minut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hoto session is finished, you can view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s of the actual pictures just taken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ll of the pictures and select your favori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then uses the matching film version of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use in the directory and to make the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you can give to your family members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ould be no further use for the floppy disk im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uld be discarded.  Now, you can ask that Unite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t of floppy disks or a CD-ROM disc with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CD-ROM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D-ROM drive, just place the C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drive.  Run the ProDev*MEMBER program as us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Setup Menu, Picture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press Enter.  If your CD drive 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, just type D:\UCD and Enter.  Then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Save New Setups and press Enter.  If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a different letter, substitute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Floppy Disk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floppy disks,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You can either copy all the files from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s to your hard drive, or leave th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.  Copying all the files to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viewing of the pictures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t of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.a    Copying the files 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ndows or and hard disk menu to the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ype the following command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MEMBER\UCD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\UCD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change your DO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UCD&gt; confirming that you indee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to the correc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ssumes that you will be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United Church Directory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: drive.  If you are placing the di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: drive, substitute B: for A: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irst United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stitute B: if necessary) an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:*.*    (Enter)   or COPY B:*.*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les are copied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place the second disk in your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eat the above command again. 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 is to press F3 to repeat the las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 that you don't have to retype i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above for each disk.  Afte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from the last disk, type  CD\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 which will move you back to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n type  MEMB  (Enter)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.  Go to the Setup Menu,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 selection and press Enter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UCD  and Enter.  Then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Save New Setup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.b    Viewing Picture Files From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 as usual.  Go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icture File Drive &amp; Path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ype  A:  and Enter.  O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ll be placed in the B: drive, type 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 Then, be sure to highlight 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Viewing Member Picture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Viewing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uilding a record for each person o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hurch.  Actually, you need to do th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the floppy disk to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 your directory listing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floppy disks with the picture files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member record onto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ber menu option.  If you are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on floppy disks, pick the disk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for the selected family.  The dis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order and the starting and ending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n the disk labels.  If you have cop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o your hard drive or are using the CD-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 se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ired person or family recor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/V (while holding down the Alt key, tap th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.  A popup list will appear on the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file names shown in alphabetical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that most closely matches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ber record will be highlighte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 keys to highlight a differen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Press Enter on the desired fi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ll be displayed on the scree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  After you press any key,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come back to the screen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picture displayed was the correct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mber record.  If it is, press 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just above the Spouse portion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picture file name.  In the futu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ready know the name of the correct pic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display the picture immediately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that you answered Y incorrectly,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picture file name on the member recor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lt/V to select anothe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a Printer Action Table (PAT) is to provid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many of the special codes used for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and off special printing features.  The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Near Letter Quality, Compressed, Double Wi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re is little standardization i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.  These special codes differ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nd even between printers made by the same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, can read these .PAT files (they 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PAT extender for the ProDev*MEMBER system), and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must be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in Section 2 of this manual where you are tol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 Printer Action Table for your printer.  All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supplied with the ProDev*MEMBE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By pressing the curso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name of your printer (and pressing Enter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MEMBER.EXE program which prin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e your printer displayed, this Append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to create your own .P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.PAT files supplied on the ProDev*MEMBER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umber of lines and the same forma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files are the numbers on each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Printer Action Table, use the Setup Menu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able menu and highlight EPSONFX.PAT.  Press 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FX.PAT into the editor that will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 shows what the EPSONFX.PAT file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uses only 4 of the lines in the .P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feature lines used by MEMBER.EX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EPSONFX.P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 100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, 27, 7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FF, 27, 72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N, 27, 87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FF, 27, 87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N, 27, 87, 1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FF, 27, 87, 0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A 10/INCH, 27, 8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 12/INCH, 27, 77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N, 27, 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FF, 27, 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LINE/INCH SPACING, 27, 5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LINE/INCH SPACING, 27, 4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, 27, 83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FF, 27, 8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N, 27, 45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FF, 27, 45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RE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UF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L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70,27,72,27,87,0,18,27,5,27,80,27,50,27,84,27,45,0,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THE TITLES AT THE BEGINNING OF EACH FEATU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line 1 to include the name of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line, just move the cursor to the desir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ach ASCII code required for that feature with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number.  Spaces are included to make the fil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.  You can include spaces or not as you desir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SCII code number for your printer feature,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.  Do NOT type a comma after the 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dust off your printer manual remove the 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nd read the sections of the manual that discus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program your printer.  If they give a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ASCII code, look in the back of your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able of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how to convert a letter (given in your manual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SCII code is to look at the codes for NL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Letter Quality On) for the EPSON 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the Epson Printer Manual said that the NLQ 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 older Epson printers didn't have an NLQ featu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so Emphasized On is used for NLQ.  The Emphasiz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double strikes as the print head moves across the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Epson manual says to use Esc plus E for Emphasiz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ult the ASCII table in your printer manua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ESC key produces an ASCII code of 27. Like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E produces an ASCII code of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7 and 69 (separated by a comma) in this line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lace another comma and 260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odified all of the lines for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your printer, press F10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 name.  Try to use a name tha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You have a maximum of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 ALL CODES line contains the "Turn Off" cod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You may be tempted to use the single Reset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your printer.  However, that code also reset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 memory in your printer.  Doing this to a sha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ocal Area Network may not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service opportunities in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our church.  We invite you to share in the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dom in the area that seems right for your g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   -   Normally will attend  [  ]  1st     [  ] 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Usher                         [  ] Play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eeter                       [  ] Play 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a Banner                 [  ] Provide a ride to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k in Nurs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Children's          [  ] Share a Word of W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ing in a Choi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y in an instrumental           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.  I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.             [  ] Arrange for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as sound techn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Obtain special music               Ch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erform special music         [  ] Drive the bus (cha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NU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each a Sunday Schoo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Grade ____          [  ] Midweek children or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advi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                           [  ] Grades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ades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fants                       [  ] J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eschool                     [  ] S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Youth                    [  ] Lead a smal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Summer Sunday            stud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with Vacation Bible         pray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offee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Kitchen crew for mid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   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volleyball co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pecial Breakfast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serve lun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erals, etc.                [  ] Serve Lenten Breakf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ake for funerals,       [  ] Help with refres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                            after conc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oach an athletic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ROWTH AND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Deliver a tape to a shut-in   [  ] Write to a miss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ansport Senior Citizens     [  ] Bring a meal to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family          [  ] Visit a shu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visitor         [  ] Visi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Mission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rticipate in a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Bible Study Breakfast        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prison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rve on a Church Council:    [  ] Serve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-term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ship &amp;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operty                 [  ] Staple, stuff m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ristian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Fellowship               [  ]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urch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ission                  [  ] Decorate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ublicize a special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dress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hovel snow                   [  ] Mas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ow grass                     [  ]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int                         [  ] Carp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tables and chairs      [  ] Heav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flowers                 [  ] Light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shrubs &amp; trees          [  ] Cupboards/cabi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im shrubbery                [  ]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ake leaves                   [  ] Flo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ical                    [  ] Ce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onics                   [  ] Pole Barns/Garag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/Sh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icnic Tab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oo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Licensed In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dicate some other service or talent, not lis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already doing or would be willing to hel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sure that you indicate your normal Service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st or 2nd) on the first page of this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_____________________________  Phone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- PLEASE RETURN THIS SHEET TO THE CHURCH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roDev*MEMBER program and data fil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:\MEMBER sub-directory.  If you have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you may have used D:\ME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have the data files (all files that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 and .DBT) in some other sub-director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.  Why would you want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Dev*MEMBER users are keeping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2 or 3 separate (usually related) chur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place copies of the data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each church.  For example,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ub-directories DATA1, DATA2 and DATA3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 directory.  To create these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e DOS MD (Make Directory) command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at the C:\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1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2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3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(Change Directory) command changes to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last three commands create 3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Be sure to note that there is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back-slash between the MD and the sub-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1, DATA2, or DATA3).  If you had used a \, DO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 3 sub-directories under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ree map will look lik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--+-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MEMBER--+-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WOR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have the 3 empty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been building data files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, you have the choice of leaving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the C:\MEMBER sub-directory or mov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C:\MEMBER sub-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sub- directory.  It doesn't really mat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keep track of what is where.  To move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*.DB?  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DB?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NTX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DATA1\HELP.DB?  C: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DATA1\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opied all .DBF and .DBT files (the * 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S wild-card characters) to the C:\MEMBER\DATA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ncluding the HELP.DBF and DBT files. 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Leted all DBF and DBT files from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3rd command deletes all of th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dex files from C:\MEMBER.  The 4th comman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.DBF and HELP.DBT files back into C:\MEMBE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Leted by the 2nd command.  The 5th comm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s from C:\MEMBER\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Help" files need to only be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do not need to be repeate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This will save a lot of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now place empty data files in the DATA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 sub-directories.  Locate the ProDev*MEMBER Disk (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if you have 5 1/4 inch disks) and place it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\DATA2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MEMBDATA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hanges Directory to the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2nd command runs th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MBDATA.EXE that contains all of the empty 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T files.  Answer Y to the question 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3rd command DELetes the un-needed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D\MEMBER\DATA3 and repeat the above fo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files.  If you elected to leave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:\MEMBER, you can place a 4th church in 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number of DATA sub-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nd po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MBER program, you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program and it will use the data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MEMBER sub-directory.  To have the program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ata in the C:\MEMBER\DATA1 sub-directory, type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P" is called a "switch".  P stands for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after the /P, type the full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desired data files. 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achieve the same result by going to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down to "Data File Drive &amp; Path",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the path at this point.  However,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will want to have separate hard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or each church, and this way the desi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picked before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venient feature is that you can Save Defaul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urch and they will be saved to the appropr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is way, the church address and oth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arranged for each church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the name of the church or organ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used, displayed in the upper righ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use the /B switch.  Type  MEMB  /BY  (En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feature on (be sure to Save New Setups) and ME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(Enter) to turn the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is used all over the world.  If you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, you will probably wish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dat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ate Format, run the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"/D" switch.  At the C: prompt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Dcountr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ustralia, you would use MEMBER /DBRIT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NO SPACE between the /D switch and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For the word "Country", as shown above,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Forma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   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dd-mm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the Date display you desir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 This way, you don't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D" switc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Worship Day for the MEMBER program is day "1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If your church normally has services on Satur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Day will probably be "7" or the 7th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ost Giving data, the program tries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ay.  If you wish to change the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, run the MEMBER program with the /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followed b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W7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s the MEMBER program.  Be sure to "Save New Set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screen to not show passwords a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run the program with a Y (for Yes) after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SY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so you will not need to use this switc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o disable the Secure Password feature, type ME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(N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will check the DOS Command Li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witch.  The switch can be followed by the standa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sed by Borland's dBASE and the Nant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mpiler.  The general form for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creen colo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(Standard Foreground\Standard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 Window Foreground\Data Window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rd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U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selected Foreground\Unselected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/C, there are NO spaces.  The parameters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) are separated by commas.  The Foreground \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are separated by BACK-s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= The screen box line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 = The location of the field inpu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=  The border of your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feature is not available on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=    Just that, it is not used by CLIPP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=   The data field windows that are no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sor at a particular tim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easy to see what fiel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(2) parameters are used; Standard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BG Stands for Blue-Green and the + se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ON for the BG making the lines and tex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Blu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 is Blue.  The blue background occupie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.  Likewise, the data window text is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 intensity) and the window background is R=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all the colors available for the CLIPP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  Color          Letter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Black            GR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             W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            N+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      Cyan             GR+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              X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       Magenta           U    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In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nochrome monitors, color is not supported. 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upports the monochrome attributes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and underlining (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everal combinations that you may wish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BG\R,B        GR+\BG,GR+\BG,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GR+\R,B       G+\B,BG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+\B,W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hange You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GR+\B,BG\R,B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after the /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change one of the paramet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omma without anything between the comma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kips the border and the "Un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o that the Unselected field colors can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BG+\B,BG\R,,,GR+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color combination you lik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system ships with complet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 Remember that you need DOS Version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1 Help to be enabled.  If you have special wor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on various Help screens, modify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s very easy.  At the DOS prompt of C:\&gt;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=Yes Edit.  This runs the MEMBER program.  Ac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with F1.  You can now, change the tex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ish editing the Help screens, be sur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nd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N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to remove the feature.  You will want to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Edit" so the regular users will not accidentl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elp screens.  While in the edit mode, you can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F1 to print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ress the Ins key to place yourself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.  Press Enter at the end of a line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.  Ctrl/Y will delete an entire lin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e end of a line and Home will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 The Backspace key gobbles up charac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the Del key eats character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When Finishe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version of DOS of Version 3.3 or hig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able to open enough file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screens.  The MEMBER program may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determine the version of your DOS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Research's DR DOS.  To force the program to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DR DOS Version 5 or 6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/V5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number after the /V is equal to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.3 the program will display the F1 Help screens.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so you do not need this command line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8  Position Of Post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nada and other countries, the desired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is on the last line of the label.  Th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Y to place the Postal Code on the last line, and /L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ostal Code at the end of the City, State ZI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A format.  Use /LE to place the Postal Co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ity line.  The program default is /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word your member and child not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switch.  Have the desired (up to 8 character)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/T.  For example, /TGEORGE would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password as GEORGE.  Save New Setups. 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, use /T with nothing after th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 Secure Givi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st all giving by envelope number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name, address or telephon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use the /G switch.  To block the display of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elephone number, use /GN.  To all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, address and telephone number, use /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 Multiple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p to 10 switches on one lin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pecify the data file drive, change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"Edit Help".  It requires a SPACE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 /CGR+\B,BG\R,B  /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2  Multiple Or Networked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2 printers - One with label stock a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for reports.  Often a dot matrix print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-across labels and a laser printer is used f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s directly connected to your compu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ged into printer ports LPT1 and LPT2.  If you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via a Local Area Network (LAN), your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will need to set up your computer link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s to LPT1 and LPT2 prior to you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tell the MEMBER program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assigned.  Command Line Switch /1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bel printer and Command Line Switch /2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printer.  Assuming that you assign you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LPT1 and your Report Printer to LPT2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 /1LPT1  /2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rinting both labels and reports and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Save New Setups before end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- Due to a network spooler limit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the program to eliminate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status indicator at the bottom of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handle multiple printers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ven if you don't have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3  Single Printer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ingle printer, but it is connected to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LPT1.  Use the command described abov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/1 and /2 are assigned to LP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 /1LPT2  /2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it is necessary for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percentage progress status indicat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4  Fiscal Year Starting Ju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print your Giving Statements with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starting the first of July and ending the thirty-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ne, use the command line switch /Y7.  Do no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ther month as the start for the fiscal y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is the only one supported.  Use /Y to set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back to Januar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5  Status Code Filter For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print Giving Statements or Tax Recei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ertain Status Codes, use the command line switch /X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the Status Code option to the Giv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x Receipt option screen.  Use /XN to turn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ProDev*MEMBER hard disk sub-director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               STATCOD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               JOBCODE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AT (Printer Files)     MAILMER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              MERGESE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T                LABLSIZ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NOWBIR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CRLIS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             BIRTHDAY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               HELP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               HELP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TX  (index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MEM and the *.NTX index files ar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cussion on how to import membership data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 data system, your local data base expert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 structure listing for the MEMBER.DBF file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, your data expert will be instructed how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the MEMBER data 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ASTER_NUM       Numeric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_NAME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FIRST_NAME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ITLE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ATTEND_1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ATTEND_2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TTEND_3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GENDER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REF_NUM   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ADDRESS1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ADDRESS2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CITY     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STATE            Character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ZIP  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ROUTE            Characte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HOUSE_NUM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HOME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WORK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ZONE     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BIRTH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BAPTIZED1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ANIV 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JOINED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SP_TITLE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SPOUSE_F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SPOUSE_L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ATTEND_S1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ATTEND_S2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ATTEND_S3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SPOS_GEND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SP_REF_NUM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SPOUSE_BD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SPOUSE_DJ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BAPTIZED2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SPOS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POP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SS_LIST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OFFER_ENV 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SP_ENV_NUM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FLIER_LIST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DIR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STATUS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JOB_CODES 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SP_JOB_CDS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 SPOS_STAT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 VISIT_DATE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 MARRIED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NOTES            Memo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GEN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POP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GIV4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GIV5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GIV6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SGEN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   SPOP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   SGIV4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   SGIV5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     SGIV6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xisting data files from other software to the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ev*MEMBER files requires the knowledge of dBASE II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BASE IV by a local computer guru.  The following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to a person reasonably conversant with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similar data in a different typ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convert that data to the forma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easiest if you can export your existing data to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.PRN file.  This would have each Character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commas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use dBASE III+ or WAMPUM (Shareware) to create a 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name than MEMBER.DBF (such as MEMB.DBF)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s spelled exactly as they are spelled abov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order of your comma delimited data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they do not have to be in the same order as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wn above.  You do not need to have all the field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But, for the data you do have, just be sure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eld names as in the abov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END command shown below, you will append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MEMB.DBF.  Use EDIT or BROWS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data was loaded properly.  If your data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you may have to rearrange the order of th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dBASE III+ dot prompt commands to im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your MEMB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yourfile.PRN 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"yourfile" with whatever you named the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exported from your existing data base o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will move this data same-named-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-named-field from your temporary data bas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ll of your old data in my MEMBER.DBF fil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elds as possible.  However, the first fiel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, MASTER_NUM, must have a unique numb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will place a number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ALL  MASTER_NUM  WITH  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will have a MASTER_NUM of 1, the seco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dBASE and run the MEMBER program.  Go to the "Tool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"Reindex Data Files" and press Enter.  This will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dex files for the MEMBER.DBF and all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 - dates in your comma delimited file will b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f either the MM-DD-YY or MM/DD/YY format.  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MEMB.DBF file structure with Date fields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o the Character date in the comma delimi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(or APPEND FROM DELIMITED) correctly.  When you US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ND FROM MEMB, as long as the Date Type field 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 Type field in MEMB are spelled the same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+ will do the Character-To-Date conversion for you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FROM M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this manual was written, the LHARC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version 2.13.  The LHA system is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13.EXE which is a self-extracting compressed fil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by typing the program name LHA213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program will automatically uncompress the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.EXE file is the actual compression software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contained in LHA213.DOC. 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LHA213.DOC   PRN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o create a compressed archive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A  TARGET  SOURCE1  SOURCE2  SOURCE3  ETC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 runs the LHA.EXE program. The A tells the LHA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create an archive.  The TARGET is the file nam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or the compressed version of your data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file name extender of LZH.  The SOURCE file(s) is/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of the file(s) you wish to place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You can list as many files as you desi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However, the entire command line is limited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You wish to transfer all of last year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C:\TEMP sub-directory and compress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it will fit on a floppy disk.  First you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 with the command MD  C:\TEMP (Enter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:\ prompt.  Next you run the member program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" menu.  Select the Setup "Move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and enter C:\TEMP.  Run the MEMBER program (MEMB)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dify Giving" "Move Range Of Old Records" menu to mov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's Giving records to the C:\TEM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MEMBER program and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TEMP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LHA  A  GIVING  GIVING.DBF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the highly compressed GIVING.LZH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opy this small file to even a 360k 5" dis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Lete both the GIVING.LZH and GIVING.DBF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Notes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Reco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ember Record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pecial Information Code 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tatus Code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Giving Statement 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P. O. Box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To Child 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 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Giving Pledge 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Software  . . . . . . . . . . . . . . . . . . . . . .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 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Deletion 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Moving 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Data 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Report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- Graphics Printer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Report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Any Field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Date Field 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Labels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Giving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ledges 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- Rotary File 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Numbers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s . . .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a File Location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e Format  . . . . .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Worship Day  .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- Move 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ttendance  . . . .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Layout 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Report 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ledges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Creation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Deletion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File Location 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iving Totals 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=F:30 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- Monitor Type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ification 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Records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 . . . . . . . . . . . . . . . . . .  74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Child To Adult 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Giving Names 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ild Record .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Giving Records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ember Record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otes 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inter Action Table . . . . . . . . . . . . . . . . .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Keys 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Notes Text 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Other Giving 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ckup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 Listing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Emptying 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Maintenance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Sub-Directorie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Upgrade . . . . . . . . . . . . . . . . . . . . . 51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mporting  . . . . . . . . . . . . . . . . . . . . .  96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storal From Backup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s  . . . . . . . .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. . . . . . . . . . . . . . . . . . . . . . . . 1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ship Day . . . . .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 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s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ild Record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iving Records (Move) 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mber Record 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ermanent Giving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 .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s  . .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eld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abels 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port 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Reports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3 . . . . . . . . . . . . . . . . . . . .  7, 8, 5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4 . . . .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And F1 Help Problems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- PRN Files 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Help Screens .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ing 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ata Files 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3 . . . . . . . . . . . . . . . .  7, 8, 50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4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&amp; DR DOS Problems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 Chang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rd - Print Single 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indexing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lationships 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  . . . . . . . . . . . . . . . . . . . . . . .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Browse Record 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of July 1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abels 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Field 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Report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- Special 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ile - Permanent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or Spouse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Modification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- Don't Show 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Correction 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Or Tithing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ledge .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Creation 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Deletion 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dification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ve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port - Weekly 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- Single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Address 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Status Cod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Print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Year End 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Print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itles 4, 5 &amp; 6 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otals .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 - Bar Codes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Editing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Listed First 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. . . . . . . . . . . . . . . . . . . . . . .  96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Software 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Password 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. . . . . . . . . . . . . . . . . . . . . . .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Report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 Fiscal Year 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- Print Single 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s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s 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 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Paper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Compression . . . .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Software  . . . . . . . . . . . . . . . . . . . . . . .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s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Data Files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/F Field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- WordPerfect 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 - Single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- Adult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Number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Command 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Layout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Printing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- Create 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Deletion 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- Modify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hild Record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olors . . .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Or Tithing 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Records . . . . . . . . . . . . . . . . . . . .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- Color/Mono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ttendance Records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hild 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. . .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Giving Records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ld Data Records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 Files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. . . .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inters .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Switches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ZIP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Printers 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Report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hild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ut &amp; Paste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Directory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Organization 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Search 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Members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rinting 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 Labels 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iving 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Data Files . . . . . . . . . . . . . . . . . . . . .  20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 49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 Invisible 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 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ree Voice Messaging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Viewing . . . . . .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Posting  . .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Report . . . . . . . . . . . . . . . . . . . . . .  42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Attendance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Pledge  .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ther Giving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Spouse Giving 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Weekly Giving 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Title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s On Last Line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iving Statements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bels 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s . . . . . . . . . . . . . . . . . . . . . .  28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s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File Card 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Giving Statement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Label 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Mailing Label 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Creation . . . . . . . . . . . . . . . .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LPT2 . .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- Multiple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- Networked 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s 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witche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ion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Number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Files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iles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. . . . . . . . . . . . . . . . . . . . . . .  28, 38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Dates  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Dates 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 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 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  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(All Men/Boy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/Girls)  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&amp; Child Notes 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 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s   . . . . . . . . . . . . . . . . . . .  42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 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s 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Filter 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  . . . . . . . . . . . . . . . . .  42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 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 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 . . . . . . . . . . . . . . . . . . . . . . .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ata From Backup  . . . . . . . . . . .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Printing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ral Route Numbers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Report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ort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Giving Name  . . . . . . . . . . . . . . . . . . . . .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Password . .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 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Name  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 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 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 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amily Attendance Report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Card Printing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abel Printing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PT2 Printer . . . . . . . . . . . . . . . . . . . . .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Mailing Label 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 Report 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Bird Address 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. . . . . . . . . . . . . .  18, 1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Report 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abels 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Records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Giving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. . . . . . . . . . . . .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. . . . . . . . . . . . . . . . . . . . . .  17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abels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- Program Options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F:30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NFIG.SYS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FIG.SYS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. . . . . . . . . . . . . . . . . . . . .  42, 5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Report 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Talent Example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Modification 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Or Giving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eekly To Permanent Giving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ata Files  . . . . . . . . . . . . . . . . . . . . 51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icture Files  . . . .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ing - PhoneTree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Posting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Report 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To Permanent Giving 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il Merge 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Day . . . . . . . . . . . . . . . . . . . . . . . . .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Data Files 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Conversion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Title 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.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