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ev*QUOTE Quo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6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apidly Produce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ny Siz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hare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opyright  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kegon, 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e  Abb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6-788-2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:00-5:00 M-F Eastern Tim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, PLUMBING, HEATING &amp; AIR CONDITIONING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Page 25 for information on Price Servi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ev*QUOTE Quot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6.0 For PC 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PRODU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kegon 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represent a commitment on the part of PRO D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This is user supported Shareware software and cop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5 by PRO DEV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"Free" copy, are using it beyond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, send your Registration Fee of $65.00 plus $5.00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(for each copy in use) to the above address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gible for technical support and will be notified of low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  The registered copy will not require the open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DEV SOFTWARE SHALL HAVE NO LIABILITY OR RESPONSIBILIT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 OR TO ANY OTHER PERSON OR ENTITY WITH RESPECT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, LOSS OR DAMAGE CAUSED BY THIS PRODUCT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ANY INTERRUPTION OF SERVICE, LOSS OF BUSIN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ORY PROFITS OR CONSEQUENTIAL DAMAGES RESUL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DUCT.  ONLY THE ORIGINAL DISKS SUPPLIED BY PRO D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BE EXCHANGED WITHIN SIX MONTHS FROM THE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F DEFECTIVE IN MANUFACTURE, LABELING, OR PACKAGING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SUCH REPLACEMENT THE SALE OR SUBSEQUENT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PROGRAMS IS WITHOUT WARRANTY OR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 LIMITED WARRANTY AND THE ONLY WARRANTY MADE BY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 SOFTWARE.  ANY AND ALL WARRANTIES FOR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 ARE EXPRESSLY EXCLUDED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ECTED TO READ AND UNDERSTAND THE MATHEMATICAL RELATION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VERED IN SECTION 8 OF THIS MANUAL.  FAILURE TO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LATIONSHIPS COULD CAUSE THE USER TO BE LI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TING OR OVERSTATING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PC" and "PC-DOS" are registered trademarks of the IBM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ev*QUOTE requires 520K of RAM (with little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), MS-DOS or PC-DOS Version 3.3 or higher, a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a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Pre-Registration Support 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ystem Files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dy Computer Considerations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EXEC.BAT File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/Monochrome Monitor 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&amp; Quote File Drive &amp; Path 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XT File Drive &amp; Path 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Drive &amp; Path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Quotes Drive &amp; Path 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ction Table 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Length For Your Country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Field Titles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Loading Labor Rate Masters 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Loading the Return-On-Sale Master Records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Loading the Supplier Master Records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ying Or Deleting Data Base Masters 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Modify Or Delete Material Masters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Automatic Labor Units 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Modify Or Delete Supplier Masters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Modify Or Delete Labor Masters 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Modify Or Delete Return-On-Sale Masters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Quotation Number 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Customer's Name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Quote Description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Chaining Quotations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Add Standard Material Items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Add Special (Non-Standard) Items 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Costs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unts Or Fixed Cost Items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Add Labor Hours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dd Items to An Existing Quotation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inting The Quotation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Quotation Mathematics 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Copying a Quotation For a Different Version 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Report Menu 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Material Master Report 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Supplier Master Report 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Labor Master Report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Return-On-Sale Master Report 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Quotation Title Report 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Customer List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Bulk Prices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8 Rental Units 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9 Purchase Order Lists 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rowse/Update Records 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Moving Through The Records 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Edit A Field 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Add New Records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4 Delete Records 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5 Jump To Desired Record 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6 Odd Things To Notice 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 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Snap Shot Freeze A Quotation 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Re-Snap Shot Freeze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Un-Snap Shot Freeze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Post Actual Material And Labor To A Quotation . . . .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Actual Special Item Costs 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Actual Labor Costs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Print Variance Report . . . . .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Merge Material Codes 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Mass Price Changes 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3 Pack Data Base Files 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4 Reindex Data Base Files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5 Empty Data Base Files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6 Upgrading Old Version Of Data Files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7 Backup Data Files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8 Restore Backedup Data File 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9 Installing PKWARE Compression Software 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0     Mass Supplier Code Change 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1     Change Language 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2     Move Marked Quotes . .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Helpful Hints And Tricks . . . . . . . . . . . . . . . .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Make Your Own Printer Action Table . . . . . . . .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Using WAMPUM Data Base Manager . . . . . . . . . .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Multi-State Operation  . . . . . . . . . . . . . .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Structure Of The Data Base Files . . . . . . . . .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- Change Program Options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1  Change Location Of Data Files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2  Date Formats For Various Countries 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3  Changing The Program Colors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4  If You Have Snow On The Screen 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5  Suppressing Error Messages 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6  Unit &amp; Total Price Rounding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7  Clear Field Browse Editing 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8  DR DOS And F1 Help 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9  Edit The Help Screens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10 Multiple Command Line Switches 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11 Using "Material In Stock" Instead Of "Lead Time"  . .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12 Insert System Date For Material Price Date Quoted . .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13 Multiple Or Networked Printers 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14 Single Printer On LPT2 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13 Prevent Modify Access To Data Files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14 Secure Prices . . . . . . . . . . . . . . . . . . . .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!! to all of the ProDev*QUOTE registered us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sked for a terrific list of features and have hel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ev*QUOTE continue to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QUOTE Quotation System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quickly and accurately pre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s for various projects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MATERIALS, PROCESSES OR PARTS,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OR GROUPS WILL BE USED, SPECIAL (NON-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OR PROCESSES AND STANDARD SUPPLI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otation can be built by simply entering the p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number (Material or Process Code) and quant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processes or items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up the price, description, etc. for each item.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(not a standard Material Coded item) can be e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items will require that you als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, price, supplier code and Return-On-Sale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labor hours by group code are added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up the name of the group and the hour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ew minutes to build the quote, you can the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, either with or without profit mark ups. 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otation is retained on disk for as long as des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Section 8 for the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using the QUOTE program, you can press F1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time to pop-up a help window that will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xplanation of that part of the program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Help when you see a "Strike any key to continue"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viewing a help screen, you can print tha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th Alt/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most any time, you can press Ctrl/F1 to see a perpe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(while holding down the Ctrl key, tap the 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read Section 2 on the Page 3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PRINT A LIVE QUOTATION, READ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glancing through the manual, BE SURE THAT YOU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FOLLOW SECTION 3 ON LOADING THE DATA BASE MAS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records for the Labor Rates, Material 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(Parts), Suppliers and Return-on-Sale Code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you before a quotation can be built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are loaded only once, but are used oft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Page 23 gives you some hints on the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 you can use this system to fi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hrough Section 5 to build a new quotation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screen instructions easy to follow. Sect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you how to print your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rst printing quotations, use the Audit Mode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e the detail on all of the markup componen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the prices.  You wouldn't want to give an Au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out to your customer, but it is a good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ing the ProDev*QU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Section 6 will show you how to add to or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in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1 Help screens.  They are quite comple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over most of what you need to know AFTER you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3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track actual project cost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bid, you can freeze the prices 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, post actual costs and print excepti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owse portion of the program will give you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ast editing control over the data files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with the QUOTE program using brows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 the Setup Menu selections wher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sired Drive &amp; Path for various files, B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previously created the sub-directorie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D command.  Failure to create sub-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sking the program to write to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crash with DOS Error 3.  See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crashing the program with DOS Error 4,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FILES=30 or higher in your CONFIG.SYS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LIPPER=F:30 in your AUTOEXEC.BAT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DOS Version 3.3 or higher as lower version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20 files open at a time.  See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forget that this is shareware that you get to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buy.  Be sure that it will do the job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register.  DO REGISTER if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.  It is a legal requirement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and will allow you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of future upgrades.  When you Quit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int the registration form.  You will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find a program with the power of ProDev*QUOT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10 times the low $7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of the ProDev*QUOTE system has grown to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't be run unless you hav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y menu system or Windows to the C:\&gt; prompt. 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QUOTE disk 1 in your floppy drive and type A: (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OS prompt to A:\&gt;.  If you have placed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: drive, type B: (Enter) to change to the B:\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C: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or whatever hard disk drive letter you desir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artitioned a large hard disk into more than on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the INSTALL program that will create the C:\P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and copy (and un-compress) all of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C:\PDS sub-directory (or whatever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Dev*QUOTE system from the hard disk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of the hard disk followed by a colon.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". You should see the hard disk prompt (such as "C&gt;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Pre-Regist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ifficulty setting up the software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oroughly read the previous instructions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questions as to how the system can be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business, be sure to call PRO DEV Softwar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16-788-2243 Monday to Friday 8:00 to 5:00 Eastern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 many combinations of features in thi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completely fits a wide range of type and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.  I often have already added feature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of previous registrants that you now requir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in the version you are evaluating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, I may send you an updated evaluation copy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ke an informed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ach my answering machine, you can le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If you call from outside of the USA or Canad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CLEARLY leave your Name, Complete Addr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your problem/questions as the cost of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a call can easily exceed the yet-to-be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 FILES=30 (or higher) command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QUOTE PROGRAM WILL CRASH with a "DOS Error 4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the middle of the screen when you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, Modify or Pri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ify or create the CONFIG.SYS file, use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"Tools Menu", "Modify System Files" Sub-Men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r modify your CONFIG.SYS file.  Highligh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and press Enter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  The Password is the word PASSWORD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  Press C to Create/Modify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reating the CONFIG.SYS file, just typ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wo commands and press F10 to sav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CONFIG.SYS file, either modify thes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(if they exist) or add them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Press F10 to save the changes.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START YOUR COMPUT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command can be higher than 30 if requi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oftware on your computer.  Having a larg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usually slows your system and higher than 15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commended.  Actually, only 25 FILES is requ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Windows and other shell type hard disk manag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BELOW MS/IBM-DOS VERSION 3.3,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nly 20 files open at a time.  It is unlikel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ble to print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Comput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Tandy computer, the computer may no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 at boot-up time.  Consult the T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 manual or your Tandy dealer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ETUP program to read the CONFIG.SYS fil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nfigure SETUP to read the on-disk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ystem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looks at both the CONFIG.SYS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 at start-up time. 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s the commands that usually take you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menu, Windows or some other shell type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manager.  If you have DOS 3.3 or higher,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SET CLIPPER=F:30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include SET CLIPPER=F:30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cause the program to crash with DOS Err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bove, use the QUOTE program "Tools Menu", "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iles" Sub-Menu to create or modif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  Highlight that selec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You will be asked for the password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yet registered, the Password is the word PASSW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press A to Create/Modify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already have an AUTOEXEC.BAT file, just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SET CLIPPER=F:30 and press F10 to sav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modifying an existing AUTOEXEC.BAT file,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PATH line and press En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open up a blank line just above the PATH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 Arrow to move to the beginning of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 and type SET CLIPPER=F:30 (the F must be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).  NO spaces except after the wo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0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he QUOTE program and restart your computer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will read the revised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that you run the QUOTE.EXE program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for the program Set-Up defaults. 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-Up" Main Menu and the "Quote Default Valu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with the cursor arrow keys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ee the follow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Monitor (Color/Mono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Data &amp; Quote File Driv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.PRN File Drive &amp; Path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Backup Drive &amp; Path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Printer Action Table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------&gt;   | Quote Default Value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     | Change Field Titl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Save New Set-Up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Your Company Nam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Your Address                        2nd Addr. Line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ity                     State      Postal Code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e Report Tit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AT or General Sales Tax   0.00       Use Auto Labo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te Sales Tax       0.00       Federal Tax Rate 00.00%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pply This Tax To Labor N   Y  Your Overhead Rate 00.00%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pply This Tax To Matl. Y   Y    Ret-On-Sale Rate 00.00%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 Your Countries Name For 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ity/Town     State/Provence/County     ZIP Postal Co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 Optional Default Quote Footnote 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This bid is valid for 90 days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your company name.  This will be prin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each quotation.  Type a title to also appea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quotation the page along with your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I suggest that you use "Bid Specification"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 answering N for "Use Auto Labor ?" until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nce to read Section 3.2 about Automatic Labo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Value Added or General Federal Sales ta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esired title.  This could be used for a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.  If you have no city or federal type ta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ank out the title and be sure the rate is set to zer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 or N as to if this tax applies to Labor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ble to change the name of the field for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.  For example, you may call it "State Sales Tax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e Use Tax", "Provence Sales Tax", etc.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s/countries have different names for thi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tate or Province has a Sales, or Use Tax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ercentage.  If your Sales Tax is 5.5%, type 5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.  If you are manufacturing a produc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Sales Tax, you should probably answer "Y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ly Sales Tax To Labor".  If your labor i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Consulting" nature, you should probably answer "N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with your Accountant.  As some states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ing labor and not manufacturing material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nswer Y or N to the "Apply Sales Tax To Materi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you can change the name of the Federal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whatever that tax is called in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deral Tax Rate can be different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.  If you are by yourself running a 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rietorship Company and file USA Schedule C,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use your expected personal tax rat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.  Please consult your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State Income Tax, use a composite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ederal Tax to cover both tax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you may have a general Overhead Rate to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s, lights, heat, etc.  Consult your Accoun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ercentage to use for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turn-On-Sale (ROS) rate will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Material, Labor and Special entries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ave the ROS field blank (0) while building a quot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suggest that you start out at 10.00% for a 10 per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up (after Federal Taxes).  More on this on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, 14, 14, 43 and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ble to change the title of City, State and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Many countries use Town, County and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build quotations, you will be abl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description that will be print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age of the quotation.   You will find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place a Footnote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that will be prin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all or last printed page of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is screen, you can press F10 to enter a 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note that you can then add to the individual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having to retype the footnote for each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highlight "Save New Setups" to sav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the QUOTE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/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Monitor (Color/Mono)" Sub-Menu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Type a C for a color monitor or an M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nochrome (non-color) monitor.  Highlight "Sav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-Ups" and press Enter to add this to the QUOTE.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&amp; Quote File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Data &amp; Quote File Drive" Sub-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  The DOS default drive and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hown.  It is probably C:\PDS. 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perating on a Local Area Network (LAN)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letter, colon, back-slash and path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igned to the location for the Quotation data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NOT arranged for LAN recor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TXT File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int your quotation or any of the report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lect to "print" to a disk file.  This di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or report can be loaded into you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if your word processor can import DOS Tex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files.  If you have a hard disk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se files directly to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files drive and sub-directory (path). 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wish to "print" to a disk in your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r word processor document files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P sub-directory on your C: drive, type C: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ter).  If you wish to "print" the files to your 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type B: (Enter).  BE SURE you enter a vali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 (sub-directory) or the QUOTE.EX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with DOS Err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lect to "print" your quotations to a disk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ask if you wish to output the qu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traight text file, a comma delimited .PRN file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a File (SDF).  PRN and SDF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into many spreadsheet and data 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up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ools" menu has a selection to back up you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The program needs to know where to cop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Enter on this selection and type A: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drive or B: for the B: drive.  If you have more than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or are on a Local Area Network,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and sub-directory for that drive. An examp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- If any file, such MATERIAL.DBF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.DBT, exceed the capacity of your backup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you must obtain a registered copy of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software to use the QUOTE program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these large files via PKZIP.  The powerful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ill backup over multipl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Quotes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Browse Quotations, you can mark those quot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move to a floppy disk or a sub-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.  Be sure to have previously created this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the program will crash with DOS Error 3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y to move the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Printer Action Table" Sub-Menu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Using the cursor arrow keys, highlight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printer.  If you do not see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nd have a dot matrix printer,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FX file.  Appendix A will describe how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your own Printer Action Table file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not shown.  Highlight "Save New Set-Up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to add this to the QUOTE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MBPRTR file is just that.  Specifying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send any codes to your printer to turn on 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Quality printing (NLQ).  You can get good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laser or Daisy Wheel printers with this fi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 for your printer is 10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 (Pica)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per Length For Your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select the proper Printer Action Tab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asked for the default number of lines per p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efault is 59 lines.  If you have 11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, most laser printers will eject to the nex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59 lines are printed.  If you have a dot matr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you could go up to about 62 lines for 11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and still have a small top and bottom margi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is 6 lines per inch or 66 lines per page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ies use longer paper and can increase the lin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omewhat.  It will be necessary to experi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your printer and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Fiel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suggest that you wait on this Setup option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ad about how you are going to create your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masters.  This is covered in Section 3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ly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afe, you may want to save (COPY) the QUOTE.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a floppy disk before you start making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That way, you can copy it back if you ge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 changing the 2 titles and you want to go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defaults of Material Code and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ish to have the Material Code o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screen and report fields called "Material Cod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Part Number", highlight this menu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  You will see the present names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ields.  There is both a "long" and "short"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ame depending on what screen or report us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name as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the new desired title and press Enter on each tit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omplete the "short" title for the Pa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SE NEW TITLES, be sure to highlight Sav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-ups and press Enter.  That way, the new tit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aved to the QUOTE.MEM file and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titles each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titles are shorter than the original titl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blank spaces on the screens before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for that field.  You can Change Field Titles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ert spaces at the beginning of your titles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title to the right on the screen.  Don't fo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"Ins" key toggles the insert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i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earn to use the F8 Browse feature, while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items to a quote, you will find that you typ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letter code to select the type of Brows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ield titles and Browse codes are M=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, P=Part Number, D=Description and C=Product C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ange the titles, the M or P codes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  Thus, if you decide to use the manufactur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number in place of making up your own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you may wish to change the Material Code tit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rt Number" and the present Part Number title to "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.".  Thus, the Browse on-screen instruction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changed to read "M=Part Number, P=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, your changes are not going to jump on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pages, so you will have to do a little 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as you continue with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Creating or Adding NE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Master records.  If you wish to Modify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use the "Modify" program menu and see Section 4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necessary for you to collect a certain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business, before you can procee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d ahead, you will see that you must prepa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Coded items (Parts, Processes, Component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s), the Labor Groups used by your compan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of the various materials and suppli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-On-Sale codes.  A component could be hard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icals, unit proces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above probably makes sense except for tha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ter; the Return-On-Sale code.  The ROS codes will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in a disk file) where you can have different mark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rates for different groups of Material Coded it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Material Coded items will probably have a RO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1" (only because "1" is the lowest and probab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 will select).  The ROS Code master may be se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12% (for example) profit.  A few "specialty" i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OS Code of "2".  The ROS master "2" may be se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20% (for example)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later date, you may find that you wish to rais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12%" parts to a 15% profit.  You ONLY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ROS Code master "1" to call for a 15% profit.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change all of the Material Code (Parts) masters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pecify a "1" code.  The actual mark up marg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ly in the single record for the ROS Cod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More on this in sections 3.2 and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.DBF, SUPPLIER.DBF, LABOR.DBF and ROS.DB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random access files used to store the mas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are created when you run the QUOTE.EX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Create" pull-down sub-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LABOR RATE DATA BASE FIRST.  This is so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feature where Automatic Labor Un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certain Material Coded items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abor Units as you build the Material Cod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RETURN-ON-SALE DATA BASE SECOND. 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ROS Code when building Automatic Labor Uni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Loading Labor Rate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Create" Main Menu and the "Labor Mast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and press Enter. 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Master   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  Add New Labor Group Code Data Base Master 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roup Code      Group Name               Rate/Hour 00.0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pply VAT / Genrl. Sales Tax     Apply State/Prov. Tax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Record 1  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use the normal "Time Sheet" code for the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Code. If your company doesn't already have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Group Codes (up to 6 characters), make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for the Labor Group Name will allow you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name to be displayed on the quotation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 Hour Labor Rate should be the loaded ra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abor group.  A loaded rate is the raw pay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overhead factors, such as supervision, etc.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Accounting Department to find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labor rates.  Indicate if tax(s)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use an Automatic Labor Group that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cost per Unit (such as 75 Cents/foot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e), create a Labor Group Code that starts with an *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have that Labor Group show the Cost/Unit,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Cost/Hour.  The * will suppress printing the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urly Rate on the quotation. 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build the Material Master and use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Per Unit Labor codes.  Be sure to call for 1 hou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xed cost when you add this code to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.  Thus way, you will use 1 "Unit" per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used on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PgDn or Esc key on the next (blank) recor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inished creating Labor Group Code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Loading the Return-On-Sale Ma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Create" Main Menu and the "Ret-On-S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tr" Sub-Menu and press Enter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-On-Sale Mstr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  Add New Return-On-Sale Code Data Base Master 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urn-On-Sale Code  0  ROS Rate (Profit Percentage)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nded Use or Descriptio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Record 1  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ROS code number and press Enter.  I sug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tart with 1 and work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actual ROS rate, use the profit mark up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your Marketing Department.  The printed quota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rate along with your Federal Tax rate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ation marked up prices should give you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-On-Sale profit rate AFTER Federal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stablish several ROS masters.  One for 12%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or 15%, etc. profit margin.  For 12%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2". For 18.5%, enter "18.5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- If you create a ROS Master with a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(i.e. -20.00), you can place LIST pric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 data base for those items that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ROS to print quotations with that percentage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s the quotation price.  This will result in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Expense or Federal Tax in the printed qu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Loading the Return-On-Sale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material items will probably have a ROS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"1" (only because "1" is the lowest and probab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de you will select).  The ROS Code master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call for a 12% (for example) profit. 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pecialty" items may have a ROS Code of "2".  The 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"2" may be set to call for a 20% (for examp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have items on a quotation with NO 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up.  I suggest assigning code 99 with a zero mar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later date, you may find that you wish to rais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"12%" parts to a 15% profit.  You ONLY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single ROS Code master "1" to call for a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.  You won't have to change all of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(Parts) masters.  They only specify a "1" cod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mark up margin is contained only in the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for the ROS Code 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these ROS Rate changes is don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dify" Main Menu and the "Ret-On-Sale Mstr" Sub-Menu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on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, THE SYSTEM WILL ASSUME THE QUOT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ROS CODE FOR ANY ITEMS WHERE NO ROS C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You will also see an error message.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ROS was set by you when you highligh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-Up" Main Menu and the "Quote Default Valu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and presse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question has been asked,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master to the data disk.  The computer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next ROS Code.  You can have 99 ROS Cod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PgDn or Esc key on the next (blank) recor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inished creating ROS Code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Loading the Supplier Ma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Create" Main Menu and the "Supp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" Sub-Menu and press Enter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Master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  Add New Supplier Code Data Base Master 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Code   Supplier Name       Supply Expense 0.00%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ress                Additional Addres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ity                   State            ZIP Code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ontact             Telephone           FAX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ote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 Record 1   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each of the questions, limiting the size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o fit the "window" for the answer. If you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window" the computer will jump to the next ques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fill the "window", depress RETURN to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to go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meaningful 6 character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Codes.  The name and address fields are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menu selection that prints Ord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portant entry (aside from the Supplier Code)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Expense Percent.  This figure will be looked up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when a quotation is being print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, automatically added to the material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quotation printing process, will allow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up to cover the supply costs. Typically, the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 is different for the different vendors.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own stock will have a supply expense percent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obably obtain these percentages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Loading the Supplier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Supply Expense is 12.3%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2.3". If it is 5%, enter "5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have some items on a quota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old at your cost.  Thus, I suggest cre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lier Code with zero Supply Expense for these it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used along with a zero markup ROS code (suc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 as suggested on Page 12, 14), will price a qu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with zero Supply Expense and ROS mar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question has been asked,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master to the data disk.  The computer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next Supplier Code.  You can have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on records in this file.  Your actual lim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be disk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PgDn or Esc key on the next (blank) recor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inished creating Supplier Code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 a list of the commonly used parts, componen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processes used in your quotations.  Have read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Supplier, ROS and Labor Codes that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lread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are preparing the list of parts and suppl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about if you will want different profit mark 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fferent parts.  You will need to assign a 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ofit) code to each master, as you build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Masters.  Unless you have thoroughly thought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 situation, just initially build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Masters with a ROS code of "1"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Material Code Masters later, if you des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rofit on certai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QUOTE.EXE program.  You use the right, left,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 arrows to highlight the Create"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aterial Master" Sub-Menu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Master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 Add New Material Code Data Base Master 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Code         Part Number       Unit Of Measur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scription             Unit Price   0.00 Supplier Co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urn-On-Sale (Profit) Code   Account Code   Lead Tim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se Auto Labor    Product Code               Quoted 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pply VAT / Genrl. Sales Tax    Apply State Sales Tax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nit Weigh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 Record 1   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has been altered to fit on this printed p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looks essentially like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 Code field is a Character Type field.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you can assign Material Codes that are alphabet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or ANY combination of alpha and numeric up to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int a Material Master report,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perform a CHARACTER sort.  The sort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Blank, Numbers and then upper case letters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meaningful report sort, you should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for all codes.  Thus, assign 00001, 00002, 0020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553, etc.  If you use a combination of alph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des, you may wish to use something like A-000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0002, A-0011, B-1234, etc.  Put yourself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mputer and imagine that you will sort all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.  Next, all column 2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each of the questions, limiting the size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o fit the "window" for the answer.  If you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window" the computer will jump to the next ques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fill the "window", depress RETURN to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to go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ke bulk purchases, you can press F5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k Quantity and the Bulk Price and the Unit Pric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 price is YOUR PURCHASE PRICE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ROS Code with a negative Percentage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PRICE.  Material items using a negative perce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 code will have that percentage OFF LIST prin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atio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force a SALE PRICE for the unit pri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inted quotation, fill in the "Sale Price"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d quotation will NOT apply any Overhead or 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2 characters are allowed for the Unit of Meas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bbreviations such as "EA" (each), "LT" (lot), "R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el), "BX" (box), "CA" (case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o assign your own Material Codes,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10 and 23 on how to change the field name titles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"Do It Your Wa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 Number, Unit of Measure and Account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fields. You may not need to use them.  The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asure and Account codes are not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The Product Code is used in some indus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ode per class of product.  This may be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o F8 Browse by when adding Material Coded ite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otation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ead Time" and the "Date Quoted" (the date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quoted the lead time) is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Also, when you print Order Lists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 items that must be expedited based on the lea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fill the "Date Quoted" field, decide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ssociate Automatic Labor Units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item.  This is because you must press F6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Labor units WHILE the cursor is still on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for THIS materi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 LABOR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e instructions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are told that F6=Auto Labor. 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where most of your labor will be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Material Coded item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o be used for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F6, you will see the following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Group Number       Hours     Minutes    ROS Cod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Group Nam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 Record  5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Labor Group Number (or code).  Som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may take hours to complete in which case you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urs and hundredths of hours in the Hours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aterial items may only take minutes to comple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you would use the minutes and hundredths of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inutes field.  You CAN use both the Hou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fields.  Enter just the time for ON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Return-On-Sale code for the labor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item.  You have the flexibility to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 codes (and profit) for the SAME Labor Group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different materi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takes more than one Labor Group to comple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item, add additional Automatic Labor reco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terial Cod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use a Labor Group that has a labor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Unit (such as 75 Cents/foot to install wire),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or Group Code that starts with an *.  Then,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abor Group show the Cost/Unit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/Hour.  The * will suppress printing the Hou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ly Rate on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call for 1 hour of this fixed cost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is code to the Material Master.  Thus way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1 "Unit" per material item used on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PgDn or Esc after you have added the last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Group record for THIS material item. The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ll close and you are returned to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To The Material Cod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if tax(s) will apply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know total weight of items on a qu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elp you calculate shipping costs, enter the w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ach unit.  Be consistent with the units you u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ssumes you are using the same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ment for ALL items.  If you use pounds, the w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w must be pounds for all items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grams, you must use kilograms for all unit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mix pounds, kilograms, ounces or gram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items.  Use the Tools Menu, "Change Languag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to specify the unit of measure for th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fill the "Unit Weight" field you can press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"Specification" information for this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d item.  You can use as much space as desir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can optionally be printed jus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d item on the Quotation when you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See Section 12.5 about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question has been asked (Unit Weight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will save the master to the data disk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will ask you for the Material Code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You can have about one billion record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Your actual limit will probably be disk capacit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PgDn or Esc key on the next (blank) recor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inished creating Material Code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nt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show an item on your quote wher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ing that item for a certain amount per Day, Wee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or Year.  For example, you are a contract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nt (from your own inventory or elsewhere) a fr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loader for 28 days.  You want to show a rental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quotation with NO ROS, or OVERHEAD mar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you do NOT want Sales Tax to apply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Material Master with "Rental Unit" as th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the description of the unit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Assign a ROS code where THAT ROS code Mas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Zero Return-On-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put RENT-D in the Account Code fiel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e "-D" indicated Daily Rental Rat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will be the Daily rate.  Put DA in the Un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have the smallest unit be Weekly,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-W in the Account Code field and WK in the Un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.  Likewise, use RENT-M for Monthly r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-Y for Yearly rates.  The Monthly Unit of Mea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MT and the Yearly would be Y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 ROS that has a Zero markup and put RENT-?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unt Code field, the item will be quot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 markup and Sales Tax will NOT be applied. The 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s the application of Sales Tax.  Try it ou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n the Audit Mode to see the markup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build a quotation, you will be adding item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.  If you want to print a sub-tota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ing material items, you add a Material Co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that has an Account Code of SUBTOT.  You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terial Code such as SUBTOTL1 with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ever you want printed to indicate that lin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total (such as "Sub Total").  Be sure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s SUBTOT as this is the flag while pri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that a Sub Total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several Material Masters (SUBTOTL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OTL3, etc.) if you want other words printed than "S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building your quotation, add o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OTAL Material Coded items where you want a sub-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and use a Quantity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ngs To Think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tart building Quotations (Section 5)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 the F8 Browse feature.  This allows you a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the Material Code data base to help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Material Code.  If you use sor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, you can browse by Description and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code rapidly.  A sortable description i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x - Single Gang", "Box - Double Gang", "Switch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ST", "Switch - DPDT Three Way", etc.  Also see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on previous the page, as you can Browse by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You may assign a Product Code to cover all 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other to cover al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want to assign your own Material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in the Material Code data base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field must be filled in.  M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QUOTE registrants use the manufacturer's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n the Material Code field.  EACH MATERIAL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UNIQUE.  This allows the Part Number fiel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the Model Number or the firs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and the Description field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  Below, you will find out how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change the screen titles for the Material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rt Numb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you will be able to Browse by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Part Number, Description and Product Code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use the manufacturer's part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field, you now can spli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2 parts.  Keep in mind that an index is mai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oth the Part Number and Description fields,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lever in how you split your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the Part Number and Description field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yourself find parts easier when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gs To Think Abou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Fiel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act, you can actually change the screen and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itles for the Material Code and Part Number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"Change Field Titles" Tools Sub-Menu sele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OT change the 1 letter codes to select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rowse, but, the Browse instruction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on your new names.  Read Page 10 to fin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ak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un a company that provides services ONLY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ctual material items, as such, you can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s to different labor operation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are a Computer Consultant.  You pre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s that include custom programming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a Material Code covering each block of 100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de.  The Material Code would have no Unit Cost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Labor hours/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example would be a Cleaning Service. 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Material Codes (with only Automatic Labor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ize of window, per square foot of floor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n't forget to use the built in calculator featur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waste basket, per rest room sta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gistrants don't actually prepare quotations.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roDev*QUOTE system to produce factor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ing parts lists and instructions.  They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Specification tex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ing detailed instructions for that ite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sh to have an inspectors signature for each i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include that signature "fill-in-the-blank"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text for each Material Code. Some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quote (without prices) to a disk file and p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file into a canned form in their word process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the entire document is printed from within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gs To Think Abou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PRICES - The ProDev*QUOTE system is designed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put YOUR purchase price into the Material Mas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wish to have some or all of your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prices be LIST prices, you can use ROS Cod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Material Masters that have a negative percent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force the printed quote price to beco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OFF LIST price. Further, the Supply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ederal Tax calculations will be eliminated to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 simple OFF LIST percentage for those negative 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yet decided to register, please give m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t 616-788-2243 (Monday to Friday 8:00 AM - 5:00 P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 Eastern Time) and we can discuss your needs.  I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always been able to show how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eatures in the ProDev*QUOTE system can me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ICAL, PLUMBING, HEATING &amp; AIR COND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ORS - Pro Dev Software has a Shareware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ProDev*EPRICE that will convert the weekly pr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provided by a variety of Price Update Service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, England and Australia, to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Write or call Pro Dev Software to find out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n evaluation copy.  If you are outside the US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, send $5 USA cash to receive your evalu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ying Or Deleting Data Base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ptions described in this section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EXISTING Material, Supplier, Labor and RO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records.  You desire to change one of the data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elds) in an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NEW records of this type, that are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base files, use the "Create" Main Menu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3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Modify Or Delete Material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QUOTE.EXE program.  You use the right, left,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 arrows to highlight the "Modify"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aterial Master" Sub-Menu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 Modify Material Code Data Base Master - 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Code [           ]  Part Number [            ]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desired Material Code and press PgDn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ather search on the Part Number, press Ent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 Code and type the desired Pa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ter).  The record will be RETRIEVED and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a non-existent number, the next high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hown.  If you are way off, you will see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t the bottom of the screen and you can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until you are on the field (or window)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make the CHANGE.  Type in the chan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ying Or Deleting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Modify Or Delete Material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DELETE this Material Code master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.  The record is only marked for deletion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"Tools" Main Menu and "Pack Data Files" Sub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tually physically remove the deleted recor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NE Press PgDn up PgUp to view/modify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 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Automatic Labor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n any field in the Material record, press F6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Labor window will ope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You are presented with a blank record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utomatic Labor record to this Material ite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modify an existing Automatic Labor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PgUp to access the first Automatic Labor recor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terial item.  If there are other Automatic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or this Material item, press PgDn to view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to close the Automatic Labor window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to the Materi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ying Or Deleting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Modify Or Delete Supplier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QUOTE.EXE program.  You use the right, left,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 arrows to highlight the "Modify"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upplier Master" Sub-Menu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  Modify Supplier Code Data Base Master 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Code [      ]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desired Supplier Code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ll be RETRIEVED and displayed. 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xistent number, you will see an error messag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 and you ca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until you are on the field (or window)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make the CHANGE.  Type in the chan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DELETE this Supplier Code master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.  The record is only marked for deletion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"Tools" Main Menu and "Pack Data Files" Sub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tually physically remove the deleted recor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NE Press PgDn.  You can then ask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Code or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ying Or Deleting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Modify Or Delete Labor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QUOTE.EXE program.  You use the right, left,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 arrows to highlight the "Modify"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abor Master" Sub-Menu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  Modify Labor Group Code Data Base Master 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roup Code [      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desired Labor Group Code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ll be RETRIEVED and displayed. 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xistent number, you will see an error messag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 and you ca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until you are on the field (or window)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make the CHANGE.  Type in the chan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DELETE this Labor Group Code master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.  The record is only marked for deletion.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ools" Main Menu and "Pack Data Files" Sub-Men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physically remove the deleted recor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NE Press PgDn.  You can then ask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Group Code or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ying Or Deleting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Modify Or Delete Return-On-Sale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QUOTE.EXE program.  You use the right, left,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 arrows to highlight the "Modify"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et-On-Sale Mstr" Sub-Menu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 Modify Return-On-Sale Code Data Base Master 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urn-On-Sale Code [ ]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desired Return-On-Sale Code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ll be RETRIEVED and displayed. 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xistent number, you will see an error messag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 and you ca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until you are on the field (or window)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make the CHANGE.  Type in the chan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DELETE this Return-On-Sale Code ma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9.  The record is only marked for deletion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use the "Tools" Main Menu and "Pack Data Fil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to actually physically remove th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NE Press PgDn.  You can then ask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-On-Sale Code or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 to the sub-directory containing the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ype QUOTE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Create" Main Menu and the "Quotation"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arrow keys and press Enter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ation      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ustomer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 Add New Quotation Data Base Master 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Quotation #               Customer Nam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 Quote Description 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 Record 1   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=Desc,, F4=Material Items, F5=Special Items, F6=Labor H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=Abort, Save &amp; Finish=PgDn on blank rec, Next=PgDn/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If you wish to print Total Weight, you can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(pounds, kilograms, etc.) in the "Change Langu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n the "To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Quot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almost any characters you wish.  I sug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tart with the first 2 or 3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's name, followed by a dash and a numb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include a letter suffix for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quotation.  You have a total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Custom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hink the customer is already in your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, type in a few letters of the Customer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8 to browse the Customer data base. 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customer and press Enter or Esc i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dd a new customer, fill in the custom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ddress and the other fields as desired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If you wish to add this customer to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, press Shift/F8 (while holding down the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tap the F8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ame will be printed at the top of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the bottom of the screen to see what you can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Quo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cursor is on the Quotation Number, press the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cursor will jump into the Quot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You have a full feature text editor 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ger tips.  The cursor keys, PgDn, PgUp, Ins, and 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fully functional.  Use as much space as you wis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paragraphs.  I suggest that you limi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to no more than 2/3 of a page. 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ing the description, I don't test for a page brea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12 about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stablished your "Quote Default Values"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up" menu, you were able to write a canned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dd your canned Footnote,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eginning of a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text.  Press F3.  The canned Footnot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to the Description text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-slashes.  When the quotation is printed,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ooks in the Description text for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-slashes.  If found, the text within the pai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back-slashes is assumed to be a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dit the canned Footnote to fit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You can also create a new Footnote by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at the beginning of the last Descriptio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typing 2 back-slashes, the Footnote and 2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-slashes.  An exampl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This quotation is good for only 30 day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date.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Quote Descrip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otnote MUST be at the END of the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0 to save the text and retur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Chaining Qu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you will leave the "Chain To Quotation"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  However, you have a very large projec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break down into pieces.  Create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for each segment.  In EACH quotation seg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NEXT quotation number, in the series,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ain To Quotation" field.  For the last quot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"Chain To Quotation"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int the quotations, each will be prin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ed and the last page(s) will be a grand tota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quotations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Add Standard Materi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cursor is on the Quotation Number, press the 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Quote Description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box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 Add New Material Items To Quote 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Code          Quantity           Part Num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nit Of Measure     Description          Unit Price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Strike any key to continu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 Record 1   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bove this box, you will see a small 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hows the last several material item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is quotation.  As you add each item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screen will scroll up so you can easily see h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Material Code and Quantity.  You have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or by typing in the quantity and BEFORE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ou can press *, /, + or - to Multiply, Divide,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ubtract another number.  The program will look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in the Material Code Data Base and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 Number, Unit Of Measure, Description and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Add Standard Material Ite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handy feature is the F8 Browse func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NEW items, you can press F8 to browse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data base.  You will be asked if you wish to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aterial Code (type M), Part Number (type P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type D) or Product Code (type C)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you type in the full or partial Material Code,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Description or Product Code. 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value, a soft seek will locate the item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imilar item in the Material Code data base.  You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wn Arrow, PgDn or PgUp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and press Enter to select the item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find the desired item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established Automatic Labor Unit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erial item, you will be asked if you wish to use th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 or N default shown will be the default estab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"Set-Up" Main Menu, "Quote Default Valu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e message at the bottom of the box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ke any key to continue".  When you (gently) str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, the fields in the box will clear for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ext Material Coded item for this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aterial Code is not found in the Material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, you will se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S Code that is displayed is the cod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to the Material Master record for the cho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.  IF you wish to use a different mark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ST this quotation, over-type the new desired ROS c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you can change the ROS code 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Notes - If you wish to have a note printed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is item on the quote, press F2.  Type th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word processor window and press F10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a + as the first Material Note charact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will be printed after the Material Lin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 adding Material Coded items, F10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on the next blan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ecord" number at the bottom of the box is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quotation Material items for ALL quota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not the Record number for just this quot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will give you an idea of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MATL.DBF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Add Standard Material Ite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 Totals - See Page 22 for how to insert a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d item that will cause a sub-total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Add Special (Non-Standard)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occasions when you will want to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ne-of-a-kind" item to a quotation that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lace in the standard Material Code data base.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special bid from one of your suppliers. It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n entire special assembly that you have pri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to this quotation.  You want to show ju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ine item without a lot of fuss and bother. 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sor is on the Quotation Number, press the F5 ke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 Description will be replac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 Add New Special Items To Quote 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antity         Part Number          Descrip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nit Price       Supl. Code      ROS Code     Accoun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nit Weigh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pply VAT / Genrl. Tax            Apply State Sales Tax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 Record 1   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formation in all of the fields. If you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 code at zero, the Default ROS value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at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ll the Account field or PgDn, the rec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aved and the field windows will be blank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pecial Item.  When FINISHED adding Special I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PgDn on the next blan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Item Notes - If you wish to have a not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fore this item on the quote, press F2.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into the word processor window and press F1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.  If you wish to have the note printed AF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n the quote, type a plus (+) a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note.  The plu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uranc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you may have a special insurance poli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ing the project.  While Creating (or Modifying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use F5 to add a Special Item.  Use "Insuran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art Number and describe the polic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Add Special (Non-Standard) Ite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put INS in the Account Code field to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on this Special Item.  If you use a ROS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lls for a zero markup, that will suppress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 and Return-On-Sale markups.  Use the Au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 quotation to see the markup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ounts Or Fixed Co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ccount Code field can be used in another handy w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ace the word DISC in the Account Code fiel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Expense, NO Return-On-Sale and NO Overhea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 to this item.  It WILL be included in the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 (or whatever you call it) total and Sales Tax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 wish to apply a $500.00 over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unt.  Create a Special Item.  Use a Quantity of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.  The Part Number can blank (or not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can be something like "Discount" or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identify the discount.  Use a Unit Pri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eading negative sign (-) so that the amoun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TRACTED from the Total Material amount.  Example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00.00.  Leave the ROS and Supplier Code fields empt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on't be used when this item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BE SURE to use the word DISC for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(upper or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urther Trick-With-A-Hole-In-It is to use a po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the Unit Price.  This will add this po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that will have NO MARKUPS APPLIED.  However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cluded in the Sales Taxable Material Tot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even though the key trigger for this featur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DISC in the Account Code field, i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just a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Add Labor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be using Automatic Labor Unit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d items as described in Section 3.4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ill) may wish to manually add Labor Group hou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 Special Items or Material Coded items whe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Hours were used.  The following describe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nually add Labor Group hours to your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cursor is on the Quotation Number, press the 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Quote Description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box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 Add New Labor Group Hours To Quote 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Group Number    Hours       Minutes     ROS Cod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Group Name =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Strike any key to continu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 Record 1   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n the Labor Group Code, Hours, Minutes and 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The program will look up the Labor Group Co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or Group Data Base and display the Group Na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for confirmation.  You can enter Labor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1/100th of the hour, or use the Minute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1/100th hours.  Actually, you can use bo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y will be additive and CONF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instructed to "Strike any key to Continue"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add hours for additional Labor Grou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eave the ROS code at zero, the Default RO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when the quotat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 adding Labor Group hours, press F1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PgDn on the next blan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ecord" number at the bottom of the box is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quotation Labor Hours for ALL quotation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the Record number for just this quota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ll give you an idea of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LABR.DBF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 adding to a quotation and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number, press PgDn.  If you do not wish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quotation, press either Esc or PgDn again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dd Items to An Existing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 to the sub-directory containing the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ype QUOTE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Modify" Main Menu and the "Quotation"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arrow keys and press Enter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ustom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 Modify Quotation Data Base Master 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Quotation #               Customer Nam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 Quote Description 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 Record 1   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=Desc,  F4=Material Items, F5=Special Items, F6=Labor H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=Done Modifying this Quotation,     F9=Delete this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nter the Quotation Number and press Ent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ustomer's Name and the messag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or MODIFY the Description, Material Items,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or Labor Hours, press the appropriate F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F3 to modify the description,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ext editor mode again.  Press F10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F4, F5 or F6 key, you will be given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ADD another Material, Special or Lab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dd Items to An Existing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dding NEW Material Items, you can press F8 to brow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item from the Material Code data base.  You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Material Code data base if you are modify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Quote Materi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PgUp, you will see the first Material, Spec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record for THIS quotation.  You can then PgD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cord to make MODIFICATIONS.  Press PgDn or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odifying a record to save the changes. 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 any changes still on the screen may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may have a LARGE number of Material Item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, you can access any Material Item rapid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PgUp key (for the first item)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to enter the Item Number so that you can jump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Item Number.  You will first have to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so that you will know the desired Ite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may have noticed the small browse screen just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Item box that shows the last 4 items you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item.  If you Ctrl/PgUp or Ctrl/PgD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see what items you have already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.  Ctrl/Right Arrow will scroll the small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so you can see the other fields o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-screen messages are quite complete.  In fact,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d if you have read this fa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inting The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Report" Main Menu and the "Print Quot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with the cursor arrow keys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rint Quotation  |  &lt;-- Highlight &amp;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Matl Mstr Report |  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upl Mstr Re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Labor Mstr Rep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OS Mstr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Quote Titl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ustomer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ulk Pric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ental Unit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rder List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Variance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e #   Material/Quote/Audit Prices  Prntr/Screen/Disk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ustomer:                                 Bid or Invoic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int Your Address    Long Desc. on 2nd Line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int Summary Page  Material Specifications  Totals Only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int Total Weight  Individual Labor Lines (Y/N/S)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l &amp; Labr SubTotals   Quote Date  /  /  Copies  Dbl WP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int Cust Address   Address Row   Address Col  Cust Te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 Print Quotation 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Quotation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Material prices (no mark-ups) press 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int marked-up Quotation prices, press Q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e COMPLETE detail of all material and mar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type A for an Audi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int to the Printer, press P.  To "print"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, press D.  To just "print" to the screen, pres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will be printing with the Quotation page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However, you may wish to print with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do this, type B to print the Bid (or Quotation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o print an Invoice.  Press T to print just the Tit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our company name at the top of the quote.  This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if you print the first page on your letterhead.  Press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Invoice with Unit Of Measure shown in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s and with the Labor Hours and Minute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inting The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kip printing the Summary Page with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oaded Material Code Specifications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Code data base, you can type Y to Print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This may increase the size of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somewhat if your specifications are leng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show all of the material detail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, type Y to "Print Only Totals".  That wa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will see only the Material and Labor totals and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pick your quote.  You can even suppress printing Labo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Sub-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een loading Unit Weight into your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s and Quotation Special Items, you can optionall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Weight to help you calculate shipping cost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s Main Menu, "Change Language" Sub-Men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of measure (pounds, kilogram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 Individual Labor Lines" - Y= Print the Labor Gro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lines per Group.  N=Don't print the lines at all;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.  S=Suppress the cost figures, but print the Lab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print the "Material and Lab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s", Press N.  Then, only the quotation grand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.  Press T to show Material &amp; Labor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howing the Labor Summary.  Press S to show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bor sub-totals AND the Material + Labor total (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is a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at you print a quotation, the Quot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e blank and you can leave it blan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to start the printing, the computer's da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 the blank Quote Date field.  If you prin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on a LATER date, the Quote Date will NOT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wish to change the Date Quote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-type the dat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multiple copies of the quote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number in "Copies".  If you have elect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Page, it will be printed once after the last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inted.  Normally, the quotation items are double spa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N, the quote will be printed single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taking few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print the Customer's Address.  Press 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control the starting Row and Column for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will show properly in a window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inting The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you may want to print the Customers Phone (an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if one is included).  Press Y to print th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t will be printed to the right so it will not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windowed envelope.  However, if you wish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Under the Address, press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ompleted the above, press F10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to "print" to a disk fil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int to a plain TeXT file, a Comma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file or to an System Data File (SDF).  The PRN and S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imported into many spreadsheet and/or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TXT file, the quotation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file with the base name of your quotation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 extender of ".TXT".  This feature is handy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can import an ASCII (or DOS Text) fi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tually import the quotation into the tex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sal letter.  You will have to consult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determine if and how you import an ASCII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a document.  You will also have to se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for your word processor to accept an ASCII fil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78 characters wide.  If the line width is set to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78, your word processor may incorrectly wrap the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Your word processor may also insert page brea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ose in the ASCII file and those will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print to a disk file and you have a hard disk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o set the .TXT File Drive &amp; Path in the Se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so that the file will be printed to the sub-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ard disk that contains your word processing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Quotation 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ERIAL OR QUOTATION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int a quotation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"raw" Material prices(M), "marked Up" Quotation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 or Audit prices (A). If you depress Enter, the mar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prices will be printed. If you depress the "M"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material prices will be printed without any mark up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A, you will see both the raw prices and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-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ula used for marked up quotation pri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 PRICE=RAW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RAW PRICE x (SUPL%/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RAW PRICE x (OVERHEAD%/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Total = LOADED MAT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LOADED MATL x (ROS%/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LES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S is derived from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%= ((ROS)/(1.0-(TAX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S is the decimal value of the desired Return-On-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AFTER Federal Tax (i.e.  .12 if 12%).  The 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imal value of the Federal Tax rate ( i.e. .28 if 28%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A negative ROS Percentage (i.e. -20.00)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program to print the quotation assuming you hav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n the Material data base and that you are quo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F LIST.  The Supply Expense and Federal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re suppressed with a negative ROS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 THIS SECTION IS IMPORTANT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ilure to understand this section could cause YOU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the damages resulting from understa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ating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suggested that you create first simpl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quotations with the QUOTE program.  Then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hematics with manual calculations. 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dent that the QUOTE program is performing as YOU exp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, YOU may be placing YOUR career on the line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operation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Quotation Mathemat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author has sufficiently scared you, let us ge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finding out how the math works in the QUOT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desired quotation to print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ints the tex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asked if the print out is to be Material, mar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or Audit  priced. The answer will greatly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result,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MATERI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tandard Material Coded item, the program loo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record for that item.  The Description,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Unit Price and ROS code are obtained from that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Note - if you used the Sale Price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Master, that price will be used with no ROS, Ov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pply Expense mar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moved the item from the master data bas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quote and before printing the quote,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will be set to zero and an error message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master is found AND the Sale Price field is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ier Code from the Material master is used to loo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pplier Code master to obtain the Supply Expense R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y Expense Rate is divided by 100.  Thus, if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in the Supplier data base for a supplier, the facto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0.16 to be applied later.  If the Supplier mas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, the Supplier factor is set to 0.00 and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ale Price field is zero, the ROS code,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terial Code Master is used to look up the 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master. IF THE ROS IS NOT FOUND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 FROM THE QUOTE PROGRAM OPTION SCREEN IS US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is printed.  In any case,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100.  The default ROS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QUOTE program and selecting the "Set-Up"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the "Quote Default Values" Sub-Menu. 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ICE ROS note on page 14,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S formula is then calculated using the Federal Tax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via the QUOTE "Default Print Values" scree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46 (for 46%), the 46 is divided by 100 to become 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i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 Factor = (ROS%/100)/(1-(FED%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Quotation Mathemat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MATERIAL ITE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- Return-On-Sale of 12% results in 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d Tax of 46% results in .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S Factor = (.12)/(1-.46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S Factor = 0.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$100 (already LOADED with Supply Expense and Overhead)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crease to $122.22.  The 46% Federal Tax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22 (on the Gross Profit of $22.22), leaving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f $12 on the original $100 or a profit of 1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OS Code master data base record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OS Factor provided by you with the "Set-Up"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Quote Default Values" Sub-Menu is used and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printed on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head Factor is the percentage you 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creen divided by 100.  Thus, if you specifi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verhead of 18%, the Overhead Factor will be 0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to print Quotation (marked up) or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the base material price is multiplied by the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o obtain the Supply Expense loading (rounded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).  The Overhead factor is used on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price to obtain the Overhead loading (rounded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).  These 2 loadings are added to the bas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the LOADED MATERI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the ROS factor is used to obtain the Return-On-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(rounded to 2 decimal places).  When this ROS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ded to the LOADED MATERIAL PRICE, you have the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to print Material prices, the Material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not multiplied by anything.  It stays as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the Material Code data base master.  Also, th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Supply Expense is calculated from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times the Unit Price times the Supply Expens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16% then .16).  The result is rounded to the nearest 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you can carry unit prices in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 record to the hundredth of a cent or 4 decimal pl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lculations are made to that accuracy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Unit Price is shown as rounded to 2 decimal pl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Price is calculated by multiplying the Quant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Price accurate to 4 decimal places and th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rice is rounded just prior to printing.  The 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rice is added to the quotation Grand Total pric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, Page 108 for more on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Quotation Mathemat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MATERIAL ITE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nt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ccount Code Field contains RENT-? (the ? is D, W, 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),  this item will have NO Sales Tax applied. Furth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ode is RENT-? and you use a ROS code with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up, NO Overhead or RO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(Non-Standard)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tandard Material Coded items (if any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nd printed, the Special Non-Standard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had to enter the Description, Supplier Code and 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each item, the program already ha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Standard Material Coded items, the Suppli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look up the Supplier Rate in the Supplier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.  As before, the factor is the rate divided by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a 16% rate becomes a factor of 0.16. If the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master is not found, a factor of 0.00 is us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ill be printed on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OS Code master data base record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OS Factor provided by you with the "Set-Up"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Quote Default Values" Sub-Menu is used and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printed on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ormula as was used for Standard Material Coded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alculate the ROS Factor for Speci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head Factor is the percentage you 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creen divided by 100.  Thus, if you specifi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verhead of 18%, the Overhead Factor will be 0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to print Quotation (marked up) or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the Special (Non-Standard) item base pr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the Supply Factor to obtain the Supply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  The base price is multiplied by the Overhead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the Overhead Loading.  These 2 Loadings ar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price to obtain the Loaded Price.  The resul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is rounded to the nearest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Quotation Mathemat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(Non-Standard) ITE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the ROS factor is used to obtain the Return-On-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(rounded to 2 decimal places).  When this ROS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ded to the LOADED PRICE, you have the SALES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to print Material prices,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tem base price is not multiplied by anything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s as you entered it while creating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running total of Supply Expense is calcula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(Non-Standard) item Quantity, times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times the Supply Expense Rate (if 16% then .16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each calculation is rounded to the nearest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you can carry unit prices in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record to the hundredth of a cent or 4 decimal pl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lculations are made to that accuracy.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Unit Price is shown as rounded to 2 decimal pl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Price is calculated by multiplying the Quant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Price accurate to 4 decimal places and th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rice is rounded just prior to printing.  The 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rice is added to the quotation Grand Tot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uranc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pecial Item has INS in the Account Code, Sales Ta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pplied to this item.  Further if you also use a 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th a Zero markup, NO Overhead or RO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Quotation Mathemat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OR HOUR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pecial Description items are processed (if an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or Unit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abor Code is looked up in the labor data base mas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hourly rate and description.  If the Lab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s not found, the hourly rate will be set to zer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OS Code master data base record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OS Factor provided by you with the "Set-Up"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Quote Default Values" Sub-Menu is used and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printed on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using the Federal Tax Rate entered by you on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ROS Factor is calculated with the same formul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sed for the Standard Material Cod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uotation prices were selected, the unit hourly labor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multiplied by the ROS Factor to obtain the ROS loa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calculation is rounded to the nearest c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verhead rate is NOT used.  This is because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rate in the labor rate data base master sh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ded" rate.  The labor loadings often include superv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support groups and other general load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your Accoun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terial prices was selected, the hourly labor rat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 AND/OR FEDERAL (VAT)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sales taxes are calculated by multiplying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imes the running total of either the mar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prices or the raw material prices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tion you selected).  PLEASE REREAD the com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 about if Sales Tax should be applied to La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the first 4 characters of the Account Cod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Item are RENT, that item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for both Tax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the first 4 characters of the Account Cod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tem are INS, that item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for both Tax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Quotation Mathemat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ATION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ed an amount in the Discount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ster screen, the discount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Material and Special items.  If you enter a percent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 after the discount number, that percentage will be appli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ercent sign is included, the exact amount enter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btracted from the total of material and Speci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DURING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rror messages during the printing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indicated problems before you can pri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NSTRATION ROS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ee a Return-On-Sale formula demonst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Tools" Main Menu and the "Demo ROS Formul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and press Enter.  You will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Copy Quotatio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Merge Matl. Cod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Mass Price Chang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Pack Data Fil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Reindex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Empty Data Fil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and --&gt;    | Demo ROS Formula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         | Upgrade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Backup Data Fil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Restore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Modify System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Print Instruction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esired Return-On-Sale (Profit) Rate 10.0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your estimated Federal Tax Rate 28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or = 1 + ((RetOnSale/100)/(1-(FedTax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in the Desired ROS and Federal Tax Rat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result of the calculation.  Type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watch what it does to th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Copying a Quotation For a Diffe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times when you wish to create a new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just a variation of an existing quote. 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yping all of the new quotation, use the "Copy Quot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make a copy with a different Quotat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could just modify and/or add to the new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Tools" Main Menu and the "Copy Quot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and press Enter.  You should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and ---&gt;   | Copy Quotatio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         | Merge Matl. Cod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Mass Price Chang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Pack Data Fil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Reindex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Empty Data Fil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Demo ROS Formul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Upgrade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Backup Data Fil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Restore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Modify System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Print Instruction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Quotation # [      ]  Customer Nam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NEW Quotation Number [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Existing Quotation Number (Source). 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will be retrieved from the data ba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name and descrip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NEW Quotation Number (Target) and press En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append to an Existing Quotation (merge),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Quotation Number.  You can create a Quot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-ASSEMBLY and then merge this SUB-ASSEMBLY with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NEW Quotation Number, a duplicate quot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with the new (Target) Quot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Copying a Quotation For a Diffe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n Existing Quotation Number for the Target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, Special and Labor items from the first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Source) will be appended to the Second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Target).  This will Merge 2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break your quotation down into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and merge them just before you print the quo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contractors make a separate quote for each room or flo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pieces are merged to make up the final quote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hat you can automatically chain quotations toge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"Chain To Quotation" on each "Modify Quot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Modify" Main Menu and the "Quotation" Sub-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copied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7 covers printing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been adding a quantity of Material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Codes, Labor Codes and ROS Code masters to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s, you will loose track of what you currently ha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.  You will probably loose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 that are still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int a report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o the Printer (press P), to a Disk File (press D)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(press S).  Look at the bottom of the screen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S" to print to the screen, the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 temporary disk file (hr:min:sec.TMP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 using the SCRLIST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o print to a Disk file, the file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Masters         MATERIAL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Code Masters         SUPPLIER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Code Masters            LABOR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-On-Sale Masters        ROS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List                    QUOTLIST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List                 CUSTOMER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k Prices                   BULKLIST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al Units                  RENTLIST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Lists                   ORDR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ptioned the ".TXT Drive &amp; Path" on th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, you can "print" these files directly to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ub-direct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Report" Main Menu with the cursor arrow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Print Quota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Matl Mstr Report |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upl Mstr Report |  |&lt;-- Highligh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Labor Mstr Rept  |  |   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OS Mstr Report  |  |  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Quote Titles     |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ustomer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ulk Pric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ental Unit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rder List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Variance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Report Menu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Material Mas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o print a report of Material Code Mas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if you wish to print the report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aterial Code (type M), Part Number (type P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D), Product Code (C) or Account Code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also be asked if you wish to print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 (type M for raw Material Prices), the List Pr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e L for marked up prices) or Both (type B)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N, No pric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L or B you can optionally print the 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for each Material Item.  If there ar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units associated with a Material Code, the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(marked up with ROS) WILL be added to the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unless you type N to suppress thos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pecify that the major sort will b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(type Y).  If you do, you can enter a Supp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o report on just one Supplier or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n all 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lect to sort by Supplier, you can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Material Items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nd ending item.  If you press Enter on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nd ending fields, all Material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Supplier Mas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ort by Supplier Code (C) or Supplier Nam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Labor Mas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option is to print to printer, screen o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Return-On-Sale Mas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option is to print to printer, screen o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Report Menu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Quotation Tit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option is to print to printer, screen o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Custom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ort by Customer Name or Postal Code. 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the printer, screen or disk fil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a Report (R), Labels (L) or Both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Alt/F, you can popup the table of 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s.  Watch out - you may become a progra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mile}.  Highlight the filter you want to use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modify an existing filter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line and press F4.  If you wish to add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,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program a filter, you need a list of field nam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must be spelled exactly as follows:  CUSTOM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1, ADDRESS2, CITY, STATE, POST_CODE, TELEPHO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_NUMBER, CONTACT, SALES_PERS, APPLY_TAX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_TAX2.  Watch out for the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, you will test for equality = or not equal &lt;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.NOT. (note the dots around the logical)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cord field name will be on the left and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test will b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used several functions.  You can tell a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s uses parentheses.  UPPER(FieldName) inter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the field value to upper case before the te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de.  The actual data is NOT actually chang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(FieldName,8) would look at just the left most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The 8 can be replaced with any numbe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ing the actual field length.  The first examp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ters supplied use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(LEFT(CUSTOMER,16)) = "PRO DEV SOFT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EFT() function is embedded in the UPPER() fun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 number of left and right parentheses ad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number (they must balance).  Since PRO D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16 characters long, a 16 wa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Report Menu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Customer Li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.NOT. EMPTY(FAX_NUMBER) will list just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 where the Fax Number field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ommon logical operator is .AND. (with do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sides)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UPPER(SALES_PERS)="GEORGE" .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(SALES_PERS)="JOHN" ) .AND. STATE="M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extra parentheses at the beginning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.  This forces the test inside these parentheses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ds, SALES_PERS is either GEORGE or JOHN,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is true, then it tests to see if the STA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igan.  So, all customers handled by either Georg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and in the state of MIchigan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Bulk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ort by Material Code (M), Part Number (P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D).  You can also sort by Suppli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print only those records that contain Bu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8 Renta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ort by Material Code (M), Part Number (P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D).  You can also sort by Suppli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9 Purchase Orde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quotation number.  Select to pri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Screen or Disk.  Press F10.  All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by Supplier Code and then by Material Code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aterial Coded items will be combined in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tem.  The report will page head for each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ists can be attached to Purchase Orders. 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Y Purchase Order forms, PRO DEV Software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tain requests for custom formats unles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d BIG BUCKS for a customized version of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Upgrading customized programs is so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that you will rapidly drop this idea like a 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, you can elect to sort by Product Code o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rowse/Updat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rowse and then use the Down Arrow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Quotation, Material Master, Supplier Master, Lab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or Return-On-Sale Master and press Enter.  A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selection is to browse Quotations, that exam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Enter on Quotation, you will see a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llow you to see the quotes sorted by Quot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Name or by Salesperson.  Select the desired s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+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-&gt;| Quotation        |--| By Quote Numb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| Material Master  |  | By Custome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| Supplier Master  |  | By Salesperson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Labor Master     |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ustomer Master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e Num. Move Customer Name            Address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+----+-----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JAX-001  | Y  |Ajax Manufacturing      |123 Main Stree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JAX-002  |    |Ajax Manufacturing      |123 Main Stree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ALZ-001  |    |Balzak Widgets          |10350 Industrial Av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BO-062  |    |Abbott Industries       |545 Grover Roa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DS-A     |    |Pro Dev Software        |545 Grover Roa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=Material Items,   F5=Special Items,   F6=Labor Group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ook at the bottom of the screen to see what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 You can press the Right Arrow to move the highl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.  When you reach the right side of the screen,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Arrow and you can see additional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located the desired quotation, you can press 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 up another browse screen showing the material ite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 that quote.  You can browse through 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press F5 to browse any Special items and press F6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Labor Hours/Minutes for that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if the record is marked for Deletion,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t the lower righ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NOTE that the physical record number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ent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rowse/Update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character in the Move field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Menu, Move Marked Quotes Sub-Menu to move old qu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to a floppy disk or a sub-directory on your hard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character you desire. 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different types of quotations.  When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ith the Tools Menu, you select one character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.  If you move quotations to a floppy disk, b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s already formatted.  If you are moving to a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BE SURE you Make the Directory first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reate a sub-directory named OLDQUOTE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prompt type MD\OLDQUOTE 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NOTE that the physical record number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ent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are "what to do 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Press Esc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browsing Material Masters, you can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aterial Code record and press F6 to browse any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records for that Material Code.  Note that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he name of the Material Code field, that new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column heading INSIDE the brows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are "what to do 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Press Esc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browsing Material Masters, you can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aterial Code record and press F6 to browse any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records for that Material Code.  Note that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he name of the Material Code field, that new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column heading INSIDE the 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Moving Through Th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- Finished Browsing/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- Move down one window of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- Move up one window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/PgUp - Move to first record (by the sort ord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/PgDn - Move to the last record (by the sort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- Move right one field (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oll if necessa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- Move left one field (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/End - Move to far righ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/Home - Move to far lef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- Edi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rowse/Update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Edit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Enter, you can edit the field.  If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abeled &lt;Memo&gt; you can edit the Specification tex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 Coded item.  The text editor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.  You can still see the search valu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left of the window.  Actually, pressing any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n-cursor) key will also put you into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shipped with the featu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type or insert (Ins key) characters while edi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If you want to have the program blank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 the first character, use the /FY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witch as described on Page 108.  When you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ype QUOTE /FY 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OT edit the first field of each record a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earch field for that record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irst field, delete the record and add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th the new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Add New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end of the file with Ctrl/PgDn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once.  You will be asked if you wish to ap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record.  If you answer Y, a blank rec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ly be appended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screen jumps and it looks like the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is at the TOP of the file.  That is becau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 index file active and blank fields s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.  As soon as you add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ed-by" field, the record will appear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position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GER!! - If you append a blank record and decide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, BE SURE to press F9 to mark it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is blank record will confuse any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made by the QUOTE or QTRAC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NOT let you create a Quot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, Supplier, Labor or ROS Code master recor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number as an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rowse/Update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4 Delet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- Delete/Undelete the current record.  This only 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for deletion.  You must P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remo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ry to delete a Quote that has related Materi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or Labor records, you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at master Quote record until you answer 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related records.  Likewise, you can NOT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terial Code master record that has related Auto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s unless you confirm the deletion when ask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you would leave orphan related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VER be deleted and will not have a pare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record.  For this reason, the program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change the 1st field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ally link the master and related files (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r Material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done deleting records, highlight the "Tool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"Pack" Sub-Menu and press Enter.  The record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ly be removed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CARE! that you do not delete a Material Code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that is called for in a live Quotation or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error messages when the quote is prin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5 Jump To Desir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- Allows you to enter a desired value and ju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to a record.  If you don't mov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value is not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8 and type in the desired search value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field information of the SAME fiel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Menu "By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lier file is Browsed/Updated by Supplier Cod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Name.  The Labor records are only brow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Code and the ROS records are only brow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rowse/Update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6 Odd Things To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Record ** Dele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probably notice that there almost always se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 blank ** Deleted ** recor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owse/Update listing.  The reason is simple. 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dding new records with the program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s a blank record and then displays the blank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record on the screen.  If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and you press Esc, the program mark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for deletion.  That way, it won't show up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go to add new records again, the program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 to see if it is marked for dele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, it is undeleted and used for the first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Numbers Jump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that when you are Browsing one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you are not necessarily browsing in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data file.  You are browsing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an Index file.  For the Material Cod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one of 4 index files can be used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ata base being browsed in the orde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index file, the data base APPEARS to be s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ndex.  Actually, the index file just control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e will se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0 Jumps To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trl/End is programmed into the F10 key.  This is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for you to exit the Text Editor when ad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Specifications, Titles or Notes tha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.  You only have to just press 1 key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while in the Browse mode, the Ctrl/End (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10 key) jumps you to the last field in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/Right or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ave found that the right or left arrow mo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highlight right or left one field an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ly scrolls when you get to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Holding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will pan the entire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epared a Quotation.  Your customer has accep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 and you are ready to start on the project.  As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stalled or supplied and labor hours are spen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ost those quantities and actual price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nd out how well you are staying within you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estimates.  Eventually, you will print varianc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 how well the projec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tween the time that you make a bid and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print the variance reports, there may b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e Material Code data base.  Your Special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rices may be different when the bills come 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ce report used the Material Code data base for est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, you probably would NOT reflect the price chan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since the bid wa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you will wish to "take a snap shot" of the Materia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 prices so as to freeze those pric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top posting price changes in the Material Cod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s later quotations would then be pric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Snap Shot Freeze A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Snap Shot Quote and press Enter.  On the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highlight Snap Shot Freez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ustomer Master  |  | Snap Shot Freeze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+--+ Re-Snap Shot Freez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  | Un-Snap Shot Freez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uotation #              Custome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nap Shot Date  Material Required  Projected Completion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/  /             /  /                 /  /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ll in the Quotation Number and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stomers n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date will be shown for the Snap Shot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can type in a different dat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Snap Shot Freeze A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Material Required date.  This is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material must be received (or on site)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to stay on schedule.  If you are going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print your purchase order lists, this da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.  As the purchase order lists are prin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date, the Material Required Date and the L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rom your Material Code data base are compa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f any material items need expediting. Th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urchase order lists will be described in Sect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0 to start the Snap Shot Process. 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d items for this Quotation will have toda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taken from the Material Code data base and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 Item record for this Quotation. The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or this Quotation will also be pos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Maste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Quotation is frozen, you can NOT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dify Quote" selection to make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If you find it necessary to chan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you will have to Release the Snap Sho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ection 12.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Re-Snap Shot Fr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selection is essentially just like the "Sn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t Freeze" selection except that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 Shot Date, Material Required Date and Proj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TERIAL PRICES WILL BE "LOOKED" UP FROM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DATA BASE AGAIN.  Thus, if there are 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terial Code data base, these new pric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previous "frozen"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Un-Snap Shot Fr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just unfreezes the Quotation and re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rozen prices from the Quotation Material and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use this selection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Quote and add or modify any of the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Post Actual Material And Labor To A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ustom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 &lt;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ost Quotation Actuals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Quotation #           Customer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 Quote Description 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his area of the screen will show the descriptio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for your quotation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 Record #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=Material Items, F5=Special Items, F6=Labor Group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=Abort,          F10=Finished,          Next=PgDn/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 Actual Material Cod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4 to post the actual Material Code cos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You will see the record for Material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ost Quotation Actuals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Quotation #           Customer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 Post Actual Material To Quote 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terial Code    Part #         Desc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rig Quan  Actual Quan  Orig Unit Price   Actual Pric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st Supl Expense        Actual Supl Expense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 Item #  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add a NEW Material Code item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riginal quote, but was required to fin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, press F3 to add the NEW item. 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type in the estimated prices as this new ite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cluded originally and is an over run item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ype in the actual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Post Actual Material And Labor To A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 Actual Material Code Cos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or PgUp to the desired Item Number.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 and prices will be shown, but you can'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You type in the actual quantities, pri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expense.  F7 will allow you to pick up the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price from the Material data base with a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add a NEW Material Code item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riginal quote, but was required to fin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, press F3 to add the NEW item. 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type in the estimated prices as this new ite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cluded originally and is an over run item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ype in the actual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 Actual Special Item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ost Quotation Actuals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Quotation #           Customer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 Quote Description 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his area of the screen will show the descriptio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for your quotation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 Record #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=Material Items, F5=Special Items, F6=Labor Group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=Abort,          F10=Finished,          Next=PgDn/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5 to post the actual Special Item cos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You will see the record for the first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ost Quotation Actuals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Quotation #           Customer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 Post Actuals For Special Quote Items 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rt Number            Descriptio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rig Quan  Actual Quan  Orig Unit Price   Actual Pric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st Supl Expense        Actual Supl Expense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 Record #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Post Actual Material And Labor To A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Actual Special Item Cos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or PgUp to the desired record.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 and prices will be shown, but you can'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You type in the actual quantities, pri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add a NEW Special Item record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riginal quote, but was required to fin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, press F3 to add the NEW Special item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able to type in the estimated prices as thi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em was not included originally and is an over run i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only type in the actual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Actual Labor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ost Quotation Actuals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Quotation #           Customer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 Quote Description 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his area of the screen will show the descriptio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for your quotation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 Record #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=Material Items, F5=Special Items, F6=Labor Group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=Abort,          F10=Finished,          Next=PgDn/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6 to post the actual Labor hours, minutes an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to the quotation.  You will see the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abor Group entry for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ost Quotation Actuals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Quotation #           Customer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 Post Actuals For Quote Labor Group Hours 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bor Grp. Num.      Orig Hours       Orig. Minute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ctl Lab Rate        Actl Hours        Actl. Minute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bor Group Nam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 Record #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Post Actual Material And Labor To A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t Actual Labor Cos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or PgUp to the desired record.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 and rates will be shown, but you can'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You type in the actual quantities an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add a NEW Labor Group record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riginal quote, but was required to fin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, press F3 to add the NEW Labor record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able to type in the estimated hours, minu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 as this new Labor Group was not included orig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an over run item.  Thus, only type in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Print Varia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"Print Variance Reports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rint Quotation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Matl Mstr Re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upl Mstr Re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Labor Mstr Rep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OS Mstr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Quote Titl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ustomer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ulk Pric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ental Unit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rder List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Variance Report  |  &lt;-- Highlight &amp;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+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Quotation Number                  Printer/Screen/Disk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ustomer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rint Variance List 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Quotation Number and press Enter. 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port should be printed to the Printer (type P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 (type S) or to an ASCII Disk file (type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loaded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ady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ools" Main Menu contains several selections to ai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 and feeding of the Quotation System data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ck Data Files" and "Empty Data Files" sele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assword to continue, as they ar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records from your files.  The passw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PRO DEV Software based on the password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yet registered your copy of the ProDev*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system, the Password 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Tools" Main Menu and one of the "Tools" Sub-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Copy Quotatio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| Merge Matl. Cod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Mass Price Changes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and --&gt;  |   | Pack Data File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      |   | Reindex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Empty Data Fil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Demo Ros Formul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Upgrade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Backup Data Fil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Restore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Mass Supl Code Ch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Modify System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Change Languag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Move Marked Quot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| Print Instruction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Merge Materi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ubscribe to a pricing service and receiv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, you may be able to use this selection to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erial Code items into the MATERIAL.DBF data base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to use Appendix B and D and either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 Plus or WAMPUM to convert the data into a form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same field names as the MATERIAL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is file in a different disk drive or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ProDev*QUOTE MATERIAL.DBF file. Press Ent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and follow the screen and F1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Merge Material Cod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n Electrical, Plumbing, Heating or 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ing Contractor, you may b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EPRICE system to load weekly price updates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pricing services in the USA, Engl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alia.  Either the ProDev*PRICE program or thi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an import the price updates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QUOTE MATERIAL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call PRO DEV Software if you think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for this selection and you have any questions.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ar into the ProDev*QUOTE system, it is exp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ill b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Mass Pric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make a mass change, you should make a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both the MATERIAL.DBF and MATERIAL.DBT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ou don't get the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your Supplier XYZ Company shocked you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% across the board price increase. 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ss Price Change" Sub-Menu and press Enter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you would enter XYZ for the Supplier Code and 1.0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ice Chang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- You may wish to change all items with a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Code.  In that case, leave the Supplie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and enter just the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- You can enter BOTH the Supplier and Product Cod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only those items for both that Supplier and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F10, the program will examine every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MATERIAL.DBF data base file.  If a record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Code of XYZ (in this example), the Unit Pri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ied by the Factor (1.055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3 Pack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work with the ProDev*QUOTE data files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pressed F9 to delete a record.  That record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or deletion.  It is not physically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base.  The PACK process actually remo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records and rebuilds the associate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3 Pack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ighlight the "Pack Data Files"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, you will see another menu where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o Pack.  Highlight the desired file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you will be asked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4 Reindex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systems are strange animals.  On occasi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s may get out of wack.  When this happe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.EXE program may crash with a cryptic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n a Local Area Network, index files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dBASE III+ or dBASE IV to mess with  . . err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work with the data base files.  Please note that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 Plus and dBASE IV index files are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QUOTE index files.  Prior to Version 4.10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QUOTE system, the ProDev*QUOTE index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compatible with dBASE III Plus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I have provided the reindex selection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"Reindex Data Files" and press Enter,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indexed.  If your files are large,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quit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5 Empty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completely empty one or more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files.  Highlight "Empty Data Files"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You will see another menu where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Pack.  Highlight the desired file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you must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familiar with Borland's dBASE III+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called ZAPing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6 Upgrading Old Version O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just obtained a later Version of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there may be new features that requir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in one or more of your existing data fil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later Version, follow this Section and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program "Upgrade Data Files" sub-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run a quick check and let you know if an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be upgraded.  Hopefully, it will tell you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or more files have had new fields ad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eatures or the size of existing field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increased, you will be told which files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.  For example, you may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file(s) will have to be upgr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ERIAL.DBF, SUPPLIER.DBF, ROS.DB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CLITM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used by the ProDev*QUOTE Quotation system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rland's dBASE III Plus format.  The "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" including field names is contain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front of the file.  All of the new empty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new Version "ProDev*QUOTE Quotation"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py these new empty files to your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loppy disk or hard disk sub-directory or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PE OUT (DESTROY, KILL, OBLITERATE, CLOBBER, ANNIHIL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TE, DEMOLISH) your existing data that you sp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of hours typing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below Version 6 you MUST UPGRADE.  The the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pgrade process is that you will copy the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s to a fresh disk or hard drive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different from the disk or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your live data files.  If you have a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I suggest that the affected empty new files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to a sub-directory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containing your liv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use the INSTALL program o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k to automatically lead you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process.  Thi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6 Upgrading Old Version Of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you will run the QUOTE "Upgrade Data Fil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selection and the QUOTE program will appe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existing live records to the new empt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.  The new fields will just be blank, bu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oose any of your exis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ly, the new (now no longer empty) data file(s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pied back on top of and replacing your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.  Thus, BE SURE TO BACK-UP YOUR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IRST!!!! (in case of trou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NEW "ProDev*QUOTE Quotation Syste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areware) disk in drive A: and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C: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ption 2 of the INSTALL program menu to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Installation and FOLLOW THE SCREE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L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ssumed by the INSTALL program that you orig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the ProDev*QUOTE Shareware syste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DS\ sub-directory.  You may have installed it o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rive letter in the \PDS\ sub-directory an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.  If you used some other sub-directory than \PD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program will ask you to enter the correct Drive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INSTALL program Upgrade process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QUOTE program and select the "Tools"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"Upgrade Data Files" Sub-Menu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asked for the Drive and Path for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files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DS\TEMP\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pgrade process is complete, all data 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reindexed in case a new index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one of the new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7 Back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selection to work, you must have previously t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 program with the "Setup Backup Drive &amp; Pat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drive for backing up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everal freshly formatted disk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menu option and press Enter.  You will hav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The first is to backup the straigh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 F).  This option will backup your data fil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none of the files is larger than the capac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loppy drive.  The second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your data (Option C) and span this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cross multiple floppy disks as required.  Pro D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recommends the second option to compres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 option, place your first backup data dis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drive.  Each .DBF and .DBT file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isk.  If the disk does not have enough roo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ile, you will be asked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just inserted a new freshly formatted disk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till asks you to insert another disk,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o big to fit on the target disk.  At this poin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o use regular backup software to make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se large files or use the C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second option, press C to compress your data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if you have registered YOUR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WARE Inc's PKZIP and PKUNZIP compression softwar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system is shareware and you MUST register the P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with PKWARE to continue to use PKZIP and PKUNZI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N, you will be given the option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KWARE order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you register ProDev*QUOTE by se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 to Pro Dev Software, you regis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WARE shareware by sending the PKWA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address shown on the PKWAR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backing up FROM the sub-directory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Setup Menu "Data File Drive &amp; Path"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TO the floppy disk(s) you specified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"Backup Drive &amp; Path" sub-menu.  This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if you have several sub-director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ets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7 Backup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told to insert your first data di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loppy drive and to Strike Any Key. 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swap itself out of memory to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KZIP program will be loaded and run. 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format your disk before the compresse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lac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KZIP has any problems with your floppy disk (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 with some brands of floppy drives), i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disk was not previously formatted.  Qu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program, format the floppy disk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backup daily.  You should have a separat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isks for at least each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THAT DO NOT BACK UP THEIR DATA ARE RI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TCHING  DISASTER  FROM  THE  JAWS OF SU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8 Restore Backedup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USE THIS SELECTION UNLESS YOUR LIVE DATA FIL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ED.  TRY REINDEXING FIRS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copy data files from your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on top of and over-writing your live data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use extreme care in using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menu option and press Enter.  You will hav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The first is to restore the straigh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 F).  This option will restore your data fil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none of the files is larger than the capac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loppy drive.  The second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your compressed data (Option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 option, you will be asked to insert a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nd strike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 program will read the names of the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ile name will be listed in the order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backup disk.  To restore a particula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enter the Password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restore the displayed file name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8 Restore Backedup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eed to reselect this menu option and use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backup disks if the desired file 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 option, you will be aske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your copy of PKUNZIP.  After that, you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backup disk in the floppy drive and Strik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You will also be asked for your passwor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yet registered, your password 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keeping different data files in differen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ies, be sure you are resto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backup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 program will swap itself out of memory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so that there is room in memory to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program.  As PKUNZIP uncompresses each backe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t may detect that a copy of this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on your hard disk.  You can selectively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files by answering Y or N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s.  After the files have been restored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s will be re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9 Installing PKWARE Compress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WARE distributes the compression program PKZIP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ion PKUNZIP as shareware software.  It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vely by modem and BBS users to compr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compress files.  If you don't already have at le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04g of PKZIP, ask a modem user frien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copy.  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C:\PDS\PKORDER.DOC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. . to print the PKZIP and PKUNZIP order form. 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WARE to order via credit card or fill out the for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 PKWARE with your registration check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out a shareware copy from a friend, you still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the PKZIP/PKUNZIP system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WARE's copyrighte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the PK204G.EXE program is on a floppy dis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: drive, get to your computer's C:\&gt; promp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\PKWARE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PKWARE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PKZ204G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9 Installing PKWARE Compression Software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will make the PKWARE sub-directory,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the PKWARE sub-directory and run the PKZ204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self-uncompress the complete PKZIP/PKUN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ccessfully run the PKZIP and UNZIP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QUOTE program, it is necessary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command in your computer's AUTOEXEC.BAT file.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 program and use the "Modify System Fil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in the Tools Menu.  After enter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(the word PASSWORD if you are unregistere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to modify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curser at the end of the existing PATH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C: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here is a semicolon before the C:\P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the PA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nlikely case your AUTOEXEC.BAT file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have a PATH line (look carefully for an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line), add a line BEFORE the last line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C:\;C:\DOS;C: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for doing this is so your computer can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KZIP.EXE and PKUNZIP .EXE programs when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ries to run them.  Without PKWARE be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command, the compressed backup featur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ocal computer expert can help you with this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n't have to call Pro Dev Softwar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0 Mass Supplier Co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ay be a time when you wish to modify ALL Mat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s that have one Supplier Code to all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upplier Code.  Highlight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OLD or present Supplier Code. 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upplier Code.  When you press F10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 EVERY record in the MATERIAL.DBF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ing for the Supplier Code to be equal to your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When it finds a record with the old cod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r Code on that record is changed to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1 Chang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selection to change the "hard coded" word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d quotation, Column Headings, etc.,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used by the language in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se this selection to change the Column Headin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your printed quot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2 Move Marked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ove Mark Char. [ ]  Move To or From C:\OLDQUOTE [ ]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the character you used to mark quotation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e Quote screen in the Move field.  Press T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ations to the drive (and sub-directory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Setup Move Quote Drive &amp; Path menu.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that you have already created the hard disk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For the above example, at the DOS C:\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you type MD\OLDQUOTE  (Enter)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Press F10 to start moving th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quotes back, press F to move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  Press F8 to browse and mark your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.  Press Esc when done browsing and press F1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quotation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Helpful Hint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  It is desired to have multiple Material Code record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part from different Suppliers. 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MUST be unique.  Thus, just assign a Material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ppend the Supplier Code at the end of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Example; "AC5512-AJAX" and "AC5512-JONES" 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for the "AC5512" Material Code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Supplier is used (AJAX Co. or Jones Co.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uppliers may have different prices and L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  For a particular "short fuse" quote, you may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higher price to get faste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  It is desired to have a ROS Code with a zero Retur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Sale rate for certain items where you wish to pas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tem at "cost" as part of an overall quo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 a ROS Master (such as "99") with a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-On-Sale and use it for that Material Coded ite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the Supply Expense rate (on the Set-Up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be added to the rate.  You should be car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pply the zero rate ROS to labor.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e Proprietor company and the labor is yours, 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going to end up paying Federal Income tax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  Allow for a Federal Tax Rate of zero.  This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.  For some reason, some of you don't want to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 your quotations to provide an after tax mark-up rat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guess you want to be surprised at the end of the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ax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  Allow for zero Supply Expense.  I have also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.  Some of you have low or no supply expense r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just use zero when building the Supplier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Helpful Hints And Trick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5  Navigation Keys.  When you are entering data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ev*QUOTE screens, you have already discover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ll a field or press Enter to jum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You can also press Ctrl/Home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(sometimes second) field on the current scree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press the Ins key to toggle th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ert characters at the cursor.  The Del ke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characters to the right of the curs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key will erase character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  Following are more 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  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Left Arrow    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Right Arrow   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       Last character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T              Delete word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Y   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U              Restore field to origin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ke Your Own 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a Printer Action Table (PAT) is to provid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many of the special codes used for your pr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and off special printing features.  These featur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Letter Quality, Compressed, Double Wide, etc. printing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ttle standardization in the printer industry.  Thes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differ from one manufacturer to another and eve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made by the sam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.EXE program, can read these .PAT files (they all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T extender for the ProDev*MEMBER system), and know what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must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ook in Section 2 of this manual where you are tol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he Printer Action Table for your printer.  All of the .P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supplied with the ProDev*MEMBER program dis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By pressing the cursor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name of your printer (and pressing Enter)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he QUOTE.EXE program which prin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e your printer displayed, this Appendix will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your own .P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.PAT files supplied on the ProDev*QUOTE disk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umber of lines and the same format.  The only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files are the numbers on each line af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Printer Action Table, use the Setup Menu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Table menu and highlight EPSONFX.PAT.  Press F3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FX.PAT into the editor that will appear on your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age shows what the EPSONFX.PAT file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OTE.EXE program uses only 4 of the lines in the .P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 feature lines used by MEMBER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LETTERS ON, 15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LETTERS OFF, 18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Q ON, 27, 69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Q OFF, 27, 70,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ke Your Own 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Of EPSONFX.P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100 Printer Ac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ZED ON, 27, 69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ZED OFF, 27, 7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STRIKE ON, 27, 71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STRIKE OFF, 27, 72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LETTERS ON, 27, 87, 1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LETTERS OFF, 27, 87, 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LARGE LETTERS ON, 27, 87, 1, 15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LARGE LETTERS OFF, 27, 87, 0, 18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ENSED LETTERS ON, 15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ENSED LETTERS OFF, 18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A 10/INCH, 27, 8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 12/INCH, 27, 77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Q ON, 27, 69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Q OFF, 27, 7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 ON, 27, 4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 OFF, 27, 5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INE/INCH SPACING, 27, 5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INE/INCH SPACING, 27, 48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 ON, 27, 83, 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 OFF, 27, 84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ON, 27, 45, 1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OFF, 27, 45, 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PREFIX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UFFIX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LL C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70,27,72,27,87,0,18,27,5,27,80,27,50,27,84,27,45,0,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THE TITLES AT THE BEGINNING OF EACH FEATURE LIN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hange line 1 to include the name of your printer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line, just move the cursor to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ach ASCII code required for that feature with a comma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number.  Spaces are included to make the file easier to r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spaces or not as you desire. After the last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number for your printer feature, type the number 260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comma after the 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ke Your Own 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dust off your printer manual remove the sh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and read the sections of the manual that discuss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used to program your printer.  If they give a letter in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CII code, look in the back of your printer manual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how to convert a letter (given in your manual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SCII code is to look at the codes for NLQ ON (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On) for the EPSON 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Q ON, 27, 69,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the Epson Printer Manual said that the NLQ On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+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the older Epson printers didn't have an NLQ featur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, so Emphasized On is used for NLQ.  The Emphasized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of double strikes as the print head moves across the pap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Epson manual says to use Esc plus E for Emphasiz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nsult the ASCII table in your printer manual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the ESC key produces an ASCII code of 27. Like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E produces an ASCII code of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27 and 69 (separated by a comma) in this line of the .P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lace another comma and 260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modified all of the lines for the feature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r printer, press F10.  You will be asked for the desir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ry to use a name that describes your printer. 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T ALL CODES line contains the "Turn Off" cod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You may be tempted to use the single Reset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your printer.  However, that code also resets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 memory in your printer.  Doing this to a shared prin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Area Network may not be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powerful AND low cost dBASE III compatib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managers on the Shareware market is Ward Mundy's WAMPUM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Unusual name, but an excellent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cept of importing external data into the ProDev*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.DBF file involves 4 steps.  At this point, assum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r external data in a regular ASCII or text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f your external data does not have a decimal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Price field, you will need a to have a small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 insert the decimal point into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It is also easier to convert the data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and quote mark delimited file.  You may wish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Of Measure of "EA" to each record. 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on the next sever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reate a temporary dBASE type data file that has Fiel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ed exactly like the field names used i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DBF file.  You can use the WAMPUM Buil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to build this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n, you use the WAMPUM data base to import your text ty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ata into your temporary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last step is to import your temporary data file dat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ev*QUOTE system using the QUOTE program "Tools"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"Merge Material Codes" Sub-Menu selec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ll see if the Material Cod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QUOTE MATERIAL.DBF file.  If it is a new code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DBF record will be created.  If it is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the Unit Pric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section, we will use as an example a file of plum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sent to me by one of my Australian friend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ustomer.  This file is laid 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 Data Field Description        ProDev*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----------------------------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12  Material Code                     MATL_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- 43  Long Description                  DE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8 - 64  Price with ASSUMED 2 decimals     UNIT_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problems with this data. 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Code is Ok.  However, the Description of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s 10 characters longer tha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 field of 20 characters.  Lastly, the Unit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everal records of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973        H/D COOPER 3/8X20   (9.52X.91)          00100001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504        H/D COPPER 1/2X18  (12.70X1.22)         00100001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Code for the first item is A0973.  The Unit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1.17 (assumed 2 decimal places).  I don't know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 is ahead of the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oking at the data, I decided that it would be a sh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p off the description at 20 characters.  I hop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 will expand the Description field to 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 am not there yet.  Thus, I decided that since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a simple BASIC program to insert the decimal po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Price, I could have the same program attempt to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Description into the Part Number and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ge shows a BASIC program that uses the firs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for the Mater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hen starts in column 10 of the Description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can find a blank to split out the Part Number fiel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ev*QUOTE system, the Part Number field is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blank is found between column 10 and 15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I have the program look for a ")" in column 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Why did I look for a right parentheses?  Because I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lot of the data and determined that a record that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parentheses in that range would logically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o split off the Part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orge's Rule #1 - KNOW YOU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ulled the data file into a text editor (o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load an ASCII file).  I paged down through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logical places to break off the Part Number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will be different than the one for this exam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make adjustmen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didn't find a blank or ) between columns 10 and 15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first blank in columns 1 to 15.  If no blan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I do an arbitrary split at 16 columns. 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does all of this 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'Program CONVERT1.BAS to add the decimal point to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KEY OFF:CLS:EA$="EA":ROS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INPUT "Enter the Supplier Code to be adde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";SUPPLIE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'The above line for a customer that wanted to add a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OPEN "A:PLUMDATA" FOR INPUT AS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'     ^--- Type drive letter and colon (":") ah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name if the input file is in some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efault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OPEN "PLUMDATA.PRN" FOR OUTPUT AS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'     ^---------^---- Name the output file anything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LINE INPUT #1, ITEM$  'Throw away the first line if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WHILE NOT EOF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 LINE INPUT #1, ITEM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MATLCODE$ =  LEFT$(ITEM$,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 PARTDESC$ =  MID$(ITEM$,14,30):Y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 X = INSTR(10,PARTDESC$," ") : IF X &gt; 0 AND X &lt;= 1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1 : GO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   X = INSTR(10,PARTDESC$,")") : IF X &gt; 0 AND X &lt;=1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   X = INSTR(1,PARTDESC$," ") : IF X &gt; 0 AND X &lt;=1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1 : GO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    X =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PARTNUM$ = LEFT$(PARTDESC$,X -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DESCRIPT$ = MID$(PARTDESC$,X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UNITPRICE$ =  MID$(ITEM$,58,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   UNITPRICE = VAL(UNITPRICE$)/100  'Convert to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with 2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    WRITE #2, MATLCODE$;PARTNUM$;DESCRIPT$; UNITPRIC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LIER$;EA$;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   PRINT MATLCODE$;TAB(14);PARTNUM$;TAB(33); DESCRIPT$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(60);UNITPRICE;TAB(72)SUPPLIE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 W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CLOS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0 CLOSE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0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page to the side so that you can refer to i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ASIC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DOS files that came with your computer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named GWBASIC.EXE (for MS-DOS) or BASICA.EX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IBM computers).  This file is probably install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 sub-directory.  You likely hav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etc;etc in your AUTOEXEC.BAT file (see Page ?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).  Having the PATH command lea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will allow you to type GWBASIC (Enter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DS sub-directory, and get you "into BASIC"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work, please get help from a local computer gu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while you are in the C:\PDS sub-directory, type GW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.  If you have a true IBM PC, type BASICA (Enter)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, you will see the copyright message an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your BASIC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bottom of the screen, you see that F1=LIST, F2=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=LOAD and F4=SAVE.  There are titles for F5 to F10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not going to discu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3.  You will see LOAD" with the blinking curs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uote mark.  Type CONVERT1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have typed the whole thing (LOAD"CONVERT1), but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zy and like to use the F3 key to type the firs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mmand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interpreter looks for a file named CONVERT1.BA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 is the 3 letter file name extender for all BASIC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t is loaded and you should see "Ok" as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A prompt is just the computer's way of asking "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do nex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and then Enter.  This will list the progra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t will probably scroll the top few lines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type LIST 1-150 and just list up to LINE 15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type LIST -150 to lis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LIN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BASIC program line MUST start with a number.  I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0 and went up by 10s.  Later I could squeeze in 9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tween 10 and 20.  If I type RENUM, all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NUMbered starting with LINE 10 and sequencing by 1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is 10.  Right after the space after the 10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quote mark.  This signals BASIC to ignore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just a remark that I wrote to myself.  Look at LINE 21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actual program statement, I typed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 mark and tacked a remark note onto the end of the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will execute the first part of the line and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after the single quote mark.  When writing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t is a good idea to leave a trail of remarks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gure out the progra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 has 3 BASIC statements separated by colons (: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FF command turns off the Function Key list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CLS CLears the Screen.  EA$="EA" cre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 EA$ and places the value of "EA"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If a variable ends with a dollar sign ($),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that you wish to have this variable contain charac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umeric data.  Without the $, BASIC would not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ything except numbers in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ROS Code is set to 1.  You can chang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sired ROS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0 is an INPUT statement.  The INPUT will cause BASI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question mark (?) on the screen and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running the program to type something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 is pressed, whatever was typed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at the end of the INPUT statement; SUPPLIER$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.  Note that SUPPLIER$ is a string variable with a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name.  A string variable is pronou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PLIER string" or "EA string" - NOT "SUPPLIER dollar sig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the INPUT statement in LINE 30 contains a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hat is enclosed in quote marks.  Thus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unning and gets to LINE 30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Supplier Code to be added to each rec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top and the cursor will be blinking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uestion mark.  You may have noted that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inside the quotes in LINE 30.  BASI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question mark automatically.  Note the semi-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;) between the closing quote mark and the SUPPLIE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Enter without typing a Supplier C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UPPLIER$ will remain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lize that I had to show LINE 30 in this manua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were 2 lines.  Actually, I typed it into BASI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and only pressed Enter when I got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tatement.  BASIC will accept lines up to about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s long as you don't press Enter until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It will wrap to several screen lines as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80 characters wide.  ONLY when you press Enter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omewhere on the LINE does BASIC place the lin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BASIC state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0 is a remarks line and will be ignored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un.  Can you tell Mr. Rogers why it is a remarks line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ight - it has a single quote mark after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0 starts the important part of the program.  It O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data file with the name that MUST be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marks.  YOU will have to modify this line to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name of your file.  LIST 50 (Enter) to list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reen.  Move the cursor with the arrow key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 top of my file name of PLUMDATA.  Over-type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you have a dot and a file name extend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Ins key to turn on insert so that you can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haracters into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rge's Rule #2 - Press Enter while STILL O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dify a line and just move the cursor off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interpreter will NOT save your chang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memory.  You MUST press Enter while still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odified line.  The same is true if you type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0 OPENs your file and assigns File Number 1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urther we have told BASIC that we will only b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(FOR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0 is a remarks line for your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0 OPENs a DIFFERENTLY named file to which we will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odified data.  Again, you can modify this line to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you wish.  You CAN NOT use the same name a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0.  This file will be the one that is import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BASE file by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0 is a remarks line for your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your data file has a header line that is NOT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you need LINE 90.  This statement read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in the file and places it into the string variable ITEM$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need this line (Know your data!), type 9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t the bottom of the screen.  When you typ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thout anything else, BASIC deletes that LI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0 starts a program loop.  The program will loop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0 and LINE 240 While Not End Of File number 1.  A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requires a WEND statement to end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program goes through this loop, it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of your original data file with the LIN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NE 110.  The LINE INPUT #1, ITEM$ causes BASIC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erever it currently is in File #1 up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character in your file and place th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EM$.  Whatever was in ITEM$ before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just picked the name ITEM$ for the name of my variabl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have named this variable almost anything.  I tr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at have meaning to me.  I say "almost" as 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BASIC language reserved word like DATE$, TIME$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, that already are used by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20 to 210 is where all of the convers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0 places the LEFT-most 12 characters of ITEM$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MATLCODE$.  If your file is laid out different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place fewer characters into MATLCODE$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umber after the variable ITEM$ and the comm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Code is in the middle of a line of data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the Mid-String (MID$) func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0 goes into the MIDdle of ITEM$ to pluck ou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character number 14 and goes for 3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column 14) and puts these character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RTDESC$.  This variable now contains what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oth the Part Number and the Description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will try to split up the Pa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Since your data will be laid out differ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have to change the 14 and 30 to whatever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my Rule #1 on Page 83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I tacked the statement Y=0 onto the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 and I separated the 2 statements with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3 LINEs will use the INSTR function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arch for the occurrence of a particula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ithin another character string and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sition of the string.  Thu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INSTR(10,PARTDESC$,"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INE 140 will set the variable X to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PARTDESC$ for the first occurrence of a blank (" "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the scan in colum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atement on LINE 140 (after the colon) tests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X is greater than 0 AND IF X is less than or equal to 16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blank is found after column 10    and before column 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X will equal zero.  Only IF the test is TRUE w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statement to the right of the word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(including the third statement on the line)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s not true, BASIC will fall through this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LINE 140.  To not be true, X would be zero or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6 as no blank was found between 10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lank IS found between columns 10 and 16 the value of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at column number.  Further, the 2 state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THEN will be executed and Y will be set to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branch to LINE 180 (skipping LINEs 150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blank is found in LINE 140, BASIC will execute LINE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a right parentheses is found between columns 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If it finds one, BASIC branches to LINE 180 and Y st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zero that was set in LINE 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id this AFTER I looked at a lot of data and dec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ooking for a blank was not going to produce a good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ot of records.  (Remember George's Rule #1?)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ase, looking for a right parentheses made s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  You may have to look for other characters.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need LINE 150 so you will delete it by typing 150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make further tests for other charact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LINES 151, 152, etc.  Just type them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and press Enter while still on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When you reLIST the program, you will find that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your new lines in the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LINE 160 looks for a blank starting in Column 1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DESC$ as we are getting desperate to locate a spl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Hopefully, it will be in column 8 or 9.  If w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we set Y=1 and branch to LINE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0 is reached only if all 3 IF statements in LINEs 14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and 160 fail.  In that case we arbitrari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point at column 16.  It won't produce nice 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t least we have a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80 and 190 perform the actual split.  The LEF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laces either X characters or X-1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DESC$ into PARTNUM$.  If we found a blank, Y was set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chop off the blank.  If a right parentheses is found,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at zero and we want to include the right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PARTNUM$.  Now you know "why" the Y {heheh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the portion of PARTDESC$ starting a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blank or ) is placed into DESCRIPT$ by LINE 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variable UNITPRICE$ is plucked out of ITEM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column 58 and going for 7 columns including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.  YOUR DATA WILL BE DIFFERENT and you will have to 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d it - "Know your data!" and change the number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$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0 converts the string variable UNITPRICE$ to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variable UNITPRICE (no trailing $) with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n, the slash (/) divides that number by 1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decimal point in the second place from the righ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f your data assumed 3 decimal places (Know your data!)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ase you would divide by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!  All this work to get to LINE 220 that WRITE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d data to your output file #2.  By using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BASIC will automatically inclose string data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 marks and separate the fields of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 We will shortly create the temporary dBASE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.  You MUST WRITE the comma delimited data to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SAME ORDER that you will define the fiel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AMPUM.  The length of the actual data in each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mportan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0 PRINTs essentially the same data to the scre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o you can watch the conversion take place.  I h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do a lot of work with files and don't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something is happening.  You could remove LINE 23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40 is the end of the loop started at LINE 100.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 back to the matching WHILE and tests to see if w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last record in your input file.  If not, you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If you just read and processed the last record,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next statement past the matching W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250 and 260 CLOSE the 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70 returns you to the DOS SYSTEM prompt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it ends BASIC and you will see the normal DOS promp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Your Modifi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rget this step, all of your work will be lost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r space at the bottom of the screen, press F4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" for you on the screen.  Type up to an 8 charac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your program and press Enter.  BASIC will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extender of .BAS for you.  If you want to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o that you don't over-write my program CONVERT1.B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use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command saves the program from memory to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you can load it later.  If you forget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ll of those computer ones and zeros in mem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on your floor.  They will bounce around for hour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use a bit bucket to catch those lost bits. My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 is lined with velcro to grab the bits (gri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ress F2 (which types RUN and Enter for you) 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d press Enter.  The program will run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when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un the program from the DOS prompt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BASIC CONVERT1 (Enter).  If you used a diffe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rsion program, type GWBASIC yourfile (Enter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true IBM-PC, type BASICA filename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Create Temporary WAMPUM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ssumes that you have obtained a Sharewar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AMPUM data base system.  Most disk copy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BSs have this system.  BE SURE to register you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WAMPUM INSTALL program, the WAMPUM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talled in the WAMPUM sub-directory.  It is BE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WAMPUM in that sub-directory rather than the \P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.  The reason is that Ward's help scree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HELP.DBF.  By strange coincidence, my ProDev*QUOT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lso named HELP.DBF.  Thus, although you could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PDS sub-directory and type C:\WAMPUM\WAMP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run WAMPUM, you better not press F1 or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read my HELP file and get all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at the DOS prompt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WAMPUM (En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MPUM VOODOO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ask me why Ward has you type VOODOO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You can get around it with a SE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the WAMPU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WAMPUM Main Menu, press B to "Build new file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for a file name.  I suggest MATL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L.DBF.  Do NOT use MATERIAL, EMATL or TEMP as tho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ing used by the ProDev*QU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Field Names, Field Length,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Decimal Places for each field.  Here is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you should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  FLD NAME      TYPE     FLD LEN    FLD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----------    ----    ---------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MATL_CODE      C          12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PART_NUM       C          3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DESCRIPT       C          4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UNIT_PRICE     N          12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UNIT_MEAS      C           2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SUPL_CODE      C           6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ROS_CODE       N           2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Create Temporary WAMPUM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ABSOLUTELY need the first 4 fields.  The othe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ice to have so that you don't have to add the Un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, Supplier Code and ROS Code to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th the QUO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after defining the last field.  Answer Y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t the bottom of Page 90, the WAMPUM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s MUST be in exactly the same order as the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output file created by the BASIC language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names MUST be spelled EXACTLY the same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scores) as shown on the previous pag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must be spelled the same as i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DBF file.  Although the WAMPUM field names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order as the data in the ASCII text file (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T program) they do NOT need to be in the sam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MATERIAL.DBF file as long as the field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e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3  Import Data Into WAMPU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AMPUM (WAMPUM VOODOO Enter) and press F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BASE file.  You will be shown a list of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ome with WAMPUM and you may need to PgDn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ly created MATL.DBF file.  Highlight your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WAMPUM Main Menu, press C for "COPY utilities". Press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From a file.  Press 5 for the file typ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o accept the double quote mark as the field delimi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enter the name of your converted file.  If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utput file from your BASIC language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CES.PRN and you created this file in the C:\P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, you would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PDS\PRICES.PRN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VERY quickly import all of your price dat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orary MATL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3  Import Data Into WAMPUM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browse that data from within WAMPUM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/B to switch WAMPUM to the Browse mode.  Answer N to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fields so you can see them all.  Press E to "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" and type 1 (Enter) to start at record 1.  You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and edit records.  If you don't see all of your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/Right Arrow to pan the screen to the righ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dd Supplier and ROS Cod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4  Import WAMPUM File into ProDev*QUOT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Esc to end WAMPUM, Chang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QUOTE sub-directory (CD\PDS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QUOTE program and select the "Tools" Main Menu, "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l. Codes" Sub-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pdate Material File Drive &amp; Path, type C:\WAMPUM\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For the Update Material File Name, type MAT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For the Duplicate Material Action Cod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use A.  Press F1 to get a list and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Press F10 to start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5  Other WAMPUM I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ata file already contains the decimal poi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nd you don't need to split the pric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art Number and Description, use WAMPUM to B=Buil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 that has the field names in the same order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ata file.  Use field names spelled EXACTLY as sh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2.  The length of each field MUST be EXACT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actual number of characters in your ASCII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parts (or columns) in your price data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kip over as it won't be used by ProDev*QUOTE,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field names and set the length of thes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umns to be skipped.  I use field nam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1, DUMMY2, etc.  The rule to follow is tha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WAMPUM field to use every character across your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5  Other WAMPUM Impor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this type of data into your WAMPUM file, press 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our WAMPUM file that you built, highligh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s Enter.  Press C for the Copy utilities and 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Press 3 to import from a Standard Dat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DF) file.  Lastly, enter the path (if necessary) and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SCII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SCII file provided by your price servic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Line Feed pair of character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, you only need to define WAMPUM fields as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price record as you desire to pick up data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 does NOT have a CR/LF pair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you MUST define at least dummy fields to take up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6  Exporting WAMPUM To AS-EASY-AS .PR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transfer ProDev*QUOTE data files to AS-EASY-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files via WAMPUM - WOW!  AS-EASY-A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preadsheet software that uses Lotus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iles.  You can order the AS-EASY-AS Sharewa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US, Inc. at 508-794-93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tart WAMPUM and select the desired data 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F), press C on the WAMPUM Main Menu to see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Press T to Copy To.  Then, press 5 (Enter) for a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and comma) delimited output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File Name of the output file.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SEASY\filename.PRN (Enter).  Replace "filenam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7  Importing The .PRN File Into AS-EASY-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 to the AS-EASY-AS sub-directory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AS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ASEASY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EASY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the blank spreadsheet,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desired .PRN file name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PRN file will then be loaded as a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C - Multi-Sta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perate in more than 1 state, you have t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ate Sales Tax requirements and Labor Rat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ev*QUOTE program retains the State Sales Tax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.MEM (MEMory) file.  The hourly labor rates are ke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.DBF and the companion LABRGRP.NTX index file.  Thu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ultiple versions of these 3 files, one set for each sta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in.  Since files MUST have different names to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on the same sub-directory on your hard disk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oing to tell you how to accomplish this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need to set up the tax and labor rates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Run the QUOTE program, use the "Tools" Main Menu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ote Default Values" Sub-Menu" to see the screen for Stat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information.  You may even wish to change the Federal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also contains a State Income Tax component. After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in this screen, which saves these defaults to the QUOTE.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build all of your labor rates for the firs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Quit the QUOTE program.  For the following 3 COPY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just set up the rates for Florida. The 2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Code is FL.  Thus, we will use FL as the targe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QUOTE.MEM QUOTE.FL       (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BOR.DBF LABOR.FL       (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BRGRP.NTX LABRGRP.FL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run the QUOTE program again.  Use the "Tools"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Quote Default Values" Sub-Menu" to see the screen for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information and change the values to those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tate.  Using the "Modify Labor Master" menu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labor rates for those for the seco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Quit the QUOTE program this time, assume that you jus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rates for Texas (TX).  Perform the same 3 COP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, except that you use TX rather than FL for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extender.  Continue with the above proces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omes the magic.  When you wish to run the QUOT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COPY the 3 files with the State file name extenders 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3 files used by the QUOTE program.  I have plac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BAT file on the Shareware disk to do this for you.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BAT file in the \PDS sub-directory, type STATE FL (Enter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X (Enter) to have the STATE.BAT batch program perform th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mmands and run the QUOTE program. Substitute the desire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ate Cod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Structure Of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ev*QUOTE Quotation system Version 6 uses the Borland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Plus .DBF data base file structure.  However, the QUO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as created using the Computer Associates CLIPPER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extensions that CLIPPER provides to the dBASE langu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do not need a copy of Borland's dBASE system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ev*QU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ata files (those ending with .DBF and .DBT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Borland's dBASE III (or dBASE III+) and if you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se dBASE systems, you may use your copy of dBASE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data base files.  If you do, use care a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structure of the files to the point where the QUO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not function.  Tests indicate that dBASE IV ARE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Dev*QUOTE index and .DBT files.  Thus,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should be taken using dBASE IV on these files.  BACKUP FIRST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modify a Memo field with dBASE IV or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 th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ing of the structure of all of the file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ev*QUOTE Quotation system.  If there is an associate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file name is shown next to the data base field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.  If a field is NOT used on the printed Quot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ote Cols." will be zero.  Some fields were shorte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due to page widt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Name                 Associated  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dex Files  C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 Code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MATL_CODE   Character     12           MATLCODE.NTX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ART_NUM    Character     30           PARTNUM.NTX    13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UNIT_MEAS   Character      2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DESCRIPT    Character     40                          17/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UNIT_PRICE  Numeric       12      3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SALE_PRICE  Numeric       12      3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DISCOUNT    Numeric        7      3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SUPL_CODE   Character      6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ROS_CODE    Numeric        2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APPLY_TAX1  Character      1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APPLY_TAX2  Character      1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ACCOUNT     Character      6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LEAD_TIME   Numeric        3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QUOTED      Date           8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SUB_ASSY    Character      1     (Future use)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SPECS       Memo          10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PROD_CODE   Character      5           PRODCODE.NTX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BULK_QUAN   Numeric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BULK_PRICE  Numeric       12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UNITWEIGHT  Numeric       12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Structure Of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List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Name                  Associated  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dex Files  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Labor Un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MATLLABR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MATL_CODE   Character     12          MLABOR.NTX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LABR_GRP    Character      6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OURS       Numeric       12      2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MINUTES     Numeric        6      2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ROS         Numeric        2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otal **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or Group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LABOR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LABR_GROUP  Character      6          LABGRP.NTX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GRP_NAME    Character     20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LABR_RATE   Numeric       12      2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PPLY_TAX1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PPLY_TAX2  Character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otal **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Code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SUPPLIER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UPL_CODE   Character      6           SUPLCODE.NTX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SUPL_NAME   Character     20           SUPLNAME.NTX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SUPL_EXP    Numeric        5      2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ADDRESS1    Character     20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ADDRESS2    Character     20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CITY        Character     15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STATE       Character     15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ZIP_CODE    Character     10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CONTACT     Character     20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TELEPHONE   Character     16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FAX_NUMBER  Character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NOTE1       Character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NOTE2       Character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to print ordering lists sorted a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d by Supplier name and address.  The LEAD_TIME fiel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.dbf will be used to flag items tha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Structure Of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List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Name                  Associated  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dex Files  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-On-Sale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RO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ROS_CODE    Numeric        2           ROSCODE.NTX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ROS_RATE    Numeric        6      2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NTEN_USE   Character     20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ation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QUOTE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QUOTE_NUM   Character      8           QQUOTE.NTX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MOVE  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CUSTOMER    Character     30           QCUST.NTX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ADDRESS1    Character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ADDRESS2    Character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CITY        Character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STATE       Character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POST_CODE   Character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TELEPHONE   Character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FAX_NUMBER  Character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CONTACT     Character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DESCRIPT    Memo          10                       Not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DATE_QUOTE  Date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SALES_PERS  Character     15           QSALES.N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NO_TAX1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NO_TAX2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DISCOUNT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CHAIN_TO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SNAP_DATE   Date           8                       Not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MATL_REQD   Date           8                       Not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PROJ_COMP   Date           8                       Not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ACT_MATL    Date           8                       Not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ACT_COMP    Date           8                       Not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 - The actual contents of the DESCRIPT Memo field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ed QUOTE.DBT Text file.  The 10 space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DBF file only contains a pointer to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text in the QUOTE.DB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 - These fields are used so you can freez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so that you can compare actual to estimat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Structure Of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List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Name                  Associated  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dex Files  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 Material Detai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QUOTMATL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QUOTE_NUM   Character      8           MQUOTE.NTX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MOVE  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SEQUENCE    Numeric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QUANTITY    Numeric       12     2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MATL_CODE   Character     12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LABOR       Character      1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NOTE        Memo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QUOTE_ROS   Numeric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ACT_QUAN    Numeric       12     3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EST_SUPAMT  Numeric       10     2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ACT_SUPAMT  Numeric       10     2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EST_UPRICE  Numeric       12     3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ACT_UPRICE  Numeric       12     3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Special Items Detai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SPCLITM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QUOTE_NUM   Character      8           SQUOTE.NTX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QUANTITY    Numeric        8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PART_NUM    Character     30                           15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DESCRIPT    Character     40                           17/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UNIT_PRICE  Numeric       12      2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DISCOUNT    Numeric        7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SALE_PRICE  Numeric       12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SUPL_CODE   Character      6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ROS_CODE    Numeric        2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ACCOUNT     Character      6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APPLY_TAX1  Character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APPLY_TAX2  Character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NOTE        Memo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ACT_QUAN    Numeric       12     3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EST_SUPAMT  Numeric       10     2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ACT_SUPAMT  Numeric       10     2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ACT_UPRICE  Numeric       12     3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Structure Of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List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Name                  Associated  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dex Files  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Labor Hours Detai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QUOTLABR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QUOTE_NUM   Character      8           LQUOTE.NTX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LABR_GRP    Character      6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HOURS       Numeric       12      2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MINUTES     Numeric        5      2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ROS         Numeric        2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EST_RATE    Numeric       12      2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ACT_HOURS   Numeric       12      2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ACT_MIN     Numeric        5      2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ACT_RATE    Numeric       12      2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AUTO_MAN    Character      1      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Name                  Associated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dex Files  Co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Order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PURCHORD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QUANTITY    Numeric       12      3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MATL_CODE   Character     12           PMATCODE.NTX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PART_NUM    Character     30           PPARTNUM.NTX    15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UNIT_MEAS   Character      2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DESCRIPT    Character     40                           20/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UNIT_PRICE  Numeric       12      3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SUPL_CODE   Character      6           PSUPCODE.NTX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ACCOUNT     Character      6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LEAD_TIME   Numeric        3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PROD_CODE   Character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3 index files are re-created each time the Orde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is selected.  Thus, they are not reindex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Sub-Menu.  The PURCHORD.DBF file is ZAPed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it only holds the temporary information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 Change Location O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ProDev*QUOTE program and data files are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PDS sub-directory.  If you have more than 1 hard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sed D:\P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have the data files (all files that e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F and .DBT) in some other sub-directory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DS\DATA1.  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ProDev*QUOTE users are creating quotations f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3 separate (usually related) companies.  They ca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ata files in a different sub-director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 For example, you wish to have sub-directories DATA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2 and DATA3 under the C:\PDS sub-directory. 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b-directories, you will use the DOS MD (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 command  Type the following commands at th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DATA1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DATA2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DATA3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 (Change Directory) command changes to the PDS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last three commands create 3 empty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Be sure to note that there is a space and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-slash between the MD and the sub-directory name (DATA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2, or DATA3).  If you had used a \, DOS would hav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sub-directories under the root directory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D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ree map will look lik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--+--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PDS--+--DATA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+--DATA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+--DATA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WORDPR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 Change Location Of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have the 3 empty sub-directories.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building data files in the C:\PDS sub-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choice of leaving the present data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DS sub-directory or moving the data files from the C:\P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to the C:\MEMBER\DATA1 sub- director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really matter as long as you keep track of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.  To move the files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C:\PDS\*.DB?  C:\PDS\DATA1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PDS\*.DB?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PDS\*.NTX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C:\PDS\DATA1\HELP.DB?  C:\MEMBER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PDS\DATA1\HELP.DB?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 command copied all .DBF and .DBT files (the * and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S wild-card characters) to the C:\PDS\DATA1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including the HELP.DBF and DBT files.  The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ELeted all DBF and DBT files from the C:\PDS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3rd command deletes all of th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dex files from C:\PDS.  The 4th command cop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DBF and HELP.DBT files back into C:\PDS as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y the 2nd command.  The 5th command DELetes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C:\PDS\DAT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elp" files need to only be in the C:\PDS sub-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 not need to be repeated in the DATA sub-directo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ave a lot of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now place empty data files in the DATA2 and DATA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 directories.  Locate the ProDev*QUOTE Disk (Disk #1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5 1/4 inch disks) and place it in drive A:.  Typ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\DATA2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QUOTDATA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HELP.DB?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1st command Changes Directory to the DATA1 sub-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nd command runs the self-extracting program QUOTDAT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all of the empty DBF and DBT files.  Answer 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presented by the program.  The 3r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un-needed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D\PDS\DATA3 and repeat the above for the third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you elected to leave the original data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DS, you can place a 4th church in DAT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 Change Location Of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to the number of DATA sub-directo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and pop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QUOTE program, you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the program and it will use the data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PDS sub-directory.  To have the program start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e C:\PDS\DATA1 sub-directory, typ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PC:\PDS\DATA1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P" is called a "switch".  P stands for "Path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NO SPACE) after the /P, type the full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the desired data files. 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DS\DATA1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chieve the same result by going to the "Setup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to "Data File Drive &amp; Path", pressing 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path at this point.  However, your loc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will want to have separate hard disk menu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hurch, and this way the desired data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before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nvenient feature is that you can Save Defaul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any and they will be saved to the appropri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.  This way, the Company Name and oth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arranged for each compan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2  Date Formats For Various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QUOTE is used all over the world.  If you r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North America, you will probably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 da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ate Format, run the program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D" switch.  At the C: prompt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Dcountry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Australia, you would use QUOTE /DBRITISH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NO SPACE between the /D switch and the country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word "Country", as shown above, substitut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       Forma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          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               yy.mm.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            dd/mm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NCH              dd/mm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              dd.mm.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ALIAN            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Date display you desire, highlight the "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tups" Sub-Menu and press Enter.  Your new D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to the QUOTE.MEM file so that the new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ll automatically be used when you run the QUO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way, you don't need to use the "/D"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3  Changing The Progra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.EXE program will check the DOS Command Line for a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The switch can be followed by the standar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used by Borland's dBASE and the Nantucke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compiler.  The general form for the comman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olo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C(Standard Foreground\Standard Background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ata Window Foreground\Data Window Background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order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 Used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selected Foreground\Unselected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3  Changing The Program Col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/C, there are NO spaces.  The parameters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re separated by commas.  The Foreground \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are separated by back-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= The screen box lines a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ndow = The location of the field input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=  The border of your 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is feature is not available on an EGA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A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d  =    Just that, it is not used by CLIPPER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lected =   The data field windows that are not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at a particular time.  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easy to see what field you are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(2) parameters are used; Standard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BG Stands for Blue-Green and the + sets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ON for the BG making the lines and tex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Blue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 is Blue.  The blue background occupies the major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Likewise, the data window text is BG (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) and the window background is R=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all the colors available for the CLIPPE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   Color          Letter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Black            GR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Blue              W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Green             N+    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       Cyan              GR+   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 Red               X     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       Magenta           U     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      In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ochrome monitors, color is not supported.  CLI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upports the monochrome attributes reverse video (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derlining (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everal combinations that you may wish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+\B,BG\R,B        GR+\BG,GR+\BG,B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+\B,GR+\R,B       G+\B,BG+\R,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+\B,W+\R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3  Changing The Program Col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Change You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QUOT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CGR+\B,BG\R,B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after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change one of the parameters, j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 without anything between the comma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kips the border and the "Unused" parameter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nselected field color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CBG+\B,BG\R,,,GR+\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a color combination you like,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New Setups" Sub-Menu and press Enter.  Your new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be saved to the QUOTE.MEM file so th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will automatically be used when you run the QUO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4  If You Have Snow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IBM PC's and XT's and close clones would often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in the screen during screen updates.  The latest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can now eliminate the snow with a SET comman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slow down the screen updates slightly, however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/NY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QUOTE /NN (Enter)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5  Suppress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ress the printing of Error Messages on the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items that do not have Supplier or ROS cod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/QNO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ake this change permanent, highlight the "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tups" sub-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this feature off, use QUOTE /QYES (Enter) and "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t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6  Unit &amp; Total Price R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Material Items with prices out to the tent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th of a cent per unit (to 4 decimal places)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he case with electrical items.  When the QUOT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ing the quotation, the Unit Price (to the hundre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nt) is multiplied by the Quantity to come up with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Total Price for that item.  The Unit Price is 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 it is printed as this saves 2 columns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is does create a condition where you ca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the Unit Price by the Quantity and it doesn't se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out quite right.  But it does provide the most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rice to both you and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change the way that the program round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otal Price is calculated the same wa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the quantity and rounded to 2 decimal pla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Price.  Then, the rounded Unit Price is re-multi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Quantity to get a rounded Total Price. That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mounts look better, but is not quite as accu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.  Hopefully, the difference would be onl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over the entire quotation unless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is ver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rounding process, get to the C:&gt; prompt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/UY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QUOTE program again and compare the resul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se results, "Save New Set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turn off the rounding feature, type QUOTE /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and "Save New Setups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7  Clear Field Brows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editing while browsing the data fil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ave to overtype the entire field.  If you des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eld be blanked when you type the firs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use the /F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/FY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"Save New Setups" so this Command Line Switch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gain.  You can shut the feature off with QUOTE /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8  DR DOS And F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 version of DOS of Version 3.3 or high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be able to open enough files to display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.  The QUOTE program may not be able to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version of your DOS if you are using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's DR DOS.  To force the program to realiz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R DOS Version 5 or 6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PDS   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V5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number after the /V is equal to or hig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the program will display the F1 Help screens.  Sa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s so you do not need this command line switc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9  Edit Th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Dev*QUOTE system ships with complete F1 Help scree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need DOS Version 3.3 or higher for F1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nabled.  If you have special wording that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on various Help screens, modifying the Help scree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asy.  At the DOS prompt of C:\&gt;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EY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=Yes Edit.  This runs the QUOTE program.  Access an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F1.  You can now, change the text.  Wh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, you can not use Alt/F1 to prin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the Ins key to place yourself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.  Press Enter at the end of a line to inser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.  Ctrl/Y will delete an entire line.  End will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a line and Home will jump to the beginn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gobbles up characters to the left and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eats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10 When Finished 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0 Multipl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p to 10 switches on one lin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pecify the data file drive, change col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"Edit Help".  It requires a SPACE between eac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PC:\PDS\DATA2  /CGR+/B,BG/R,B  /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1 Using "Material In Stock" Instead Of "Lead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users have insisted that the programs us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terial In Stock" instead of "Lead Time" and "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" instead of "Date Quoted" in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recommend this as the Purchase Order Lis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roperly flag those items that need to be exp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the ProDev*QUOTE system is NOT intend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ystem.  There are already many goo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ystems on the market.  This is NOT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want this feature, place the following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QSTOCK=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ist on using this feature, I recommend that thi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as it must be placed in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Table each time the ProDev*QUOTE program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2 Insert System Date For Material Price Date Qu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reate Material Items, you are able to log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urrent price was quoted, or given, to you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ant the default to be the computer's system da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hown when you create a new item, use the /I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If you did a Save New Setups and later wish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off, use /IN (Insert system date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3 Multiple Or Networke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2 printers - One with label stock and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for reports.  Often a dot matrix printer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across labels and a laser printer is used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s directly connected to your computer are plu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rinter ports LPT1 and LPT2.  If your prin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via a Local Area Network (LAN), your LAN expe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t up your computer linking each of the prin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 and LPT2 prior to your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it is necessary to tell the QUOTE program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are assigned.  Command Line Switch /1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abel printer and Command Line Switch /2 is us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printer.  Assuming that you assign your Label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PT1 and your Report Printer to LPT2, use the comm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1LPT1  /2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rinting both labels and reports and if everything wo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New Setups before end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4 Single Printer On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printer, but it is connected to LPT2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LPT1.  Use the command described above, except both 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2 are assign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1LPT2  /2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3 Prevent Modify Access To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having personnel use ProDev*QUOTE that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quotations, but are NOT allowed to add or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, Supplier, Labor Rate and ROS Code data bas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field that will affect the ultimate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use the /M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, type QUOTE /MmodPass (Enter),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my example "modPass" with the actual password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 DO NOT use the word "PASSWORD" or the passwo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on the Registration Form for file and recor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arting the QUOTE program with the /M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Password, "Save New Defaults".  This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odify Password to the QUOTE.MEM file.  Be su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MEM file is on all disks or hard drives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OTE program reads the QUOTE.MEM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y Password, it will ask for this password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creen is requested that has deni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4 Secur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 switch will control showing prices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dding items to a quotation in case you have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over your shoulder.  To secure the prices, use /S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ut off the Secure Price feature use /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SY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 WARNING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is page from the Instruction Manuals giv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Code  . . . . . . .  19    Discount Items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pecial Items . . . . .  35    Discounts 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Labor  . . . . . .  13, 34    Don't Show Screen Prices . .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Labor Units  . . . . .  20    DOS Error 3  . . . . . . .   2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. . . . . . . . 5    DOS Error 4  . . . . . .  2,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ata Files . . . . .  72    DR DOS Version . . . . . . 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rive &amp; Path . . . . . 9    Edit Help Screens  . . . . 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Material . .  23, 34, 35    Electrical Prices 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Records  . . . . . .  56    Empty Data Files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Price  . . . . . . . .  19    EPRICE Program . . . . . . 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. . . . . . . . . . 1    Error - DOS Error 3  . . .   2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ed Footnote . . . . . . . 7    Error - DOS Error 4  . .  2,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ing Quotations . . . .  33    Error Message Suppression  .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ate Format  . . . . 105    External Prices  . . .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Titles . .  10, 23    F1 Help 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Language Wording . .  76    Federal Tax 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Field Editing . . . . 108    Federal Tax Rate . . . . . .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nge  . . . . . . . 105    Field Title Changing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nitor . . . . . . . . 8    Fixed Cost Items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-            Footnote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. . . . 109    Footnote - Canned 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 . . . . . . . . 6    Freeze Quote Prices  . . . .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Backup Software   74    Help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. . . . . . . 4    Help Screen Editing  . . . 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uotation  . . . . . .  50    Hints 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Tracking . . . . . . .  61    Import Data  . . . . . . . .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- DOS Error 3 . . .  2, 8    Index Data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- DOS Error 4 . . 2, 4, 5    Installation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ata Masters . . . .  12    Insurance Costs  . . . . . .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Labor Master . . . .  13    Labor - Auto . . . . . .   13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aterial Master  . .  18    Labor Hours - Quote  . . . 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Printer Action              Labor Rate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. . . . . .  79    Labor Rate Master 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Quotation  . . . . .  31    Language Changes . . . . . .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upplier Master  . .  16    Lead Time 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 . . . . . . .  32    Length Of Paper 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ster Creation  . . .  12    List Prices  . . . . . .   24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s  . . . . . . . 105    Mass Price Change  . . . . 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Quoted . . . . . . . .  20    Mass Supplier Code Change   74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Quoted - Material  . . 110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- Empty Data Files .  69    Material Browsing  .   23, 34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abor Master . . . .  29    Material Code Format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asters  . . . . . .  26    Material Codes . . . . . . .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aterial Master  . .  26    Material Date Quoted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cords - Pack . . .  68    Material Descriptions 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OS Master . . . . .  30    Material Master Creation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upplier . . . . . .  28    Material Sub-Totals 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- Quote . . . .  32    Mathematics - Quote  . . . .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- Material . .  23    Merge Material Prices 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- Quotation  . . .  49    Modify Auto Labor 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Masters  . . . . . .  26    Printers - Multiple  . . . .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Material Master  . .  26    Printers - Networked . . . .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Quote  . . . . . . .  38    Product Code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ROS Master . . . . .  30    Profit Rates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upplier . . . . . .  28    Quotation - Create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upplier Master  . .  29    Quotation - Move . . . . .  9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  . . . . . 8    Quotation Chaining . . . . .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Quotations . . . 9, 57, 76    Quotation Discount . . . . .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State Rates . . . . .  96    Quotation Number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mmand Line              Quotations - Move  . . . . .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 . . . . 109    Quote - Modify . . . . . . .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mpanies  . . . . 102    Quote Description 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ata Files . . . . 102    Quote Labor Hours  . . . . 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rinters . . . . . 111    Quote Mathematics  . . . . .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rogram Switches . 109    Quote Printing . . . . . . .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Keys . . . . . .  78    Reindex Data . .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Printers  . . . . 111    Rental Items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 . . . . . . . . . . 6    Reports 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rive &amp; Path  . . 9         Bulk Prices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ed Footnote  . . . . 7         Customer List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ield Titles  .  10         Labor Master 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Postal                Material Master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. . . . . . . 7         Purchase Order Lists 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/Monochrome                   Quotation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. . . . . . 8         Quotation Titles 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. . . . . . 6         Rental Units 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&amp; Quote Drive &amp;               Return-On-Sale Masters 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. . . . . . . 8         Supplier Master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Tax  . . . . . . 7         Variance 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Rate  . . . . . 7    Restore Data Files . . . . .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ction Table . . 9    Return-On-Sale Code   12, 14, 3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-On-Sale Rate  . . 7                               35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 . . . . . . . 6    Return-On-Sale Rate 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New Setups  . . . . 8    ROS Demonstration 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File Drive &amp; Path  . 8    Round Prices . . . . . . . .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Rate . . . . . . . . 7    Run Program 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ata . . . . . . . . .  68    Sale Price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Length  . . . . . . .  10    Sales Tax 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. . . . . . . . .  67    Save New Setups 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Compression                 Secure Data 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. . . .  74    Secure Prices  . . . . . . .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Actual Prices  . . . .  63    SET Commands .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Change - Mass . . . .  68    Single LPT2 Printer  . . . .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Rounding  . . . . . . 108    Snap Shot Freeze Quote . . .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Services  . . . . . .  25    Snow On Screen . . . . . . .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Quotation . . . . . .  40    Special Item Notes . . . . .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ction Table  . . 9, 79    Special Items  . . . . . . .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ction Table               Special Items - Add 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  . . . .  79    Start Program 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n LPT2 . . . . . . 111    Sub-Assemblies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5      ProDev*QUOTE QUOTATION SYSTEM    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Totals 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 Code Chang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  . . . .  74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 Master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Expense  . . . .  16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- Technical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Error Messages . .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LIPPER=F:25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CONFIG.SYS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Computer CONFIG.SYS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Cost 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Of Measure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Data Files  . . . 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Markup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