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PRINTER PROBLEMS?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 is writtem and  formatted for the  registered vers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manual provided by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 provided with  the registered  program is  prin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 printer  using   desktop  publishing  methods.  It 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 exactly  in an ASCII  text file  which can be  prin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your printer to  format the pages properly, you must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 to print  12 characters per  inch, if possibl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es not have this setting, set it to print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ges  do not break  correctly on  laser printers,  set your 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to print  66 lines  per  page. The  factory setting 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s  is 60 lines per page. This setting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ront panel "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CLOAN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5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Lin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118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ollton Texas 75011-8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4-394-4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ware and Man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Line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-Ombudsman Statement 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DEFINITION OF SHAREWARE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S - License Agreement and Warranty  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stallation 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stall menu 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s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 Options 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bmenu Options 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Open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Save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Renam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Copy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Delet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ubmenu Options 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Create 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Add schedule 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Transaction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Recalculate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View 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Browse 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Edit 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Print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Sort 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bmenu Options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Printer 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Console 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Form Feed 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Line feed 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Summary   . . . . . . . . . . . . . . . . . . . . . . .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Incomplete 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Submenu Options 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Rate 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Basis 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ubmenu Option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Go to 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Add 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Edit 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Seek date 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Delete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Chang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Type 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Submenu Functions 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or) Mortgage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or) Dates 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ubmenu  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Fiscal year 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Negative Am 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 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Company name 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Schedule Header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Schedule style 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Printer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Visual 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Defaults Data Path 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data path  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ubmenu  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s  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Cursor Control Keys  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unction 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Cursor Control Keys 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mortization schedule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data entry screen: 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mortgage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first payment  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amount 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yments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per year 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ate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basis 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type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mount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ayments interst only  . . . . . . . . . . . . . . . .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oon at payment number 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yment Variations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eriodic Prepayment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 and One Time Payments  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econdary schedule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payment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per year 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basis and payment type  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Computation Basis  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ng A Schedule  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amortization schedule 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summary schedule 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an unwanted schedule. 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Reports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mpany Name  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hedule Header 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r Setup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r Control Codes. 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Graphics Characters.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Update .  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alculator 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ns 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alculations 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 calculations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 calculator data entry  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amount financed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on fee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streams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eriod? 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yments 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to first payment  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 days to first payment 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yment streams  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How to Use the Program 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schedule 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nterest basis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yment typ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he payment amoun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Browsing the schedule on screen 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yment by payment number  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yment by payment date   . . . . . . . . . . . . . .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entire schedule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payments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annual summary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secondary schedule  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Specifications 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Field Descriptions  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header 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etup information 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Questions   . . . . . . . . . . . . . . . . . . . . . . . .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-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problem with an ASP member by contacting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solve a dispute or problem with an ASP member, but does n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6-788-2765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rinted manual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ones!) The main difference is in the method of  distribu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   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find software that suits your needs and pocketbook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your needs easier, because you can try before you bu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money-back guarantee -- if you don't use the  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-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CLOAN5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OAN5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assumes no liability for damages, direct or conse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ial, which may result from the use of PCLOAN5." PCLOAN5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 program" and is provided at no charge     to the us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it away altered or as part of another system.  The es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user-supported" software is to    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is program useful and find that you are using PCLOAN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PCLOAN5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egistration payment of $79.95 PLUS 3.00 shipping to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ftware, Inc. The $79.75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 of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 of PCLOAN5 must register and pay for thei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PCLOAN5 within 30 days of first use or their license  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Software, Inc..   Anyone distributing PCLOAN5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remuneration must first contact Bottom Line Software, Inc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PCLOAN5 immediately (However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oftware, Inc.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up-to-date with the latest version of PCLOAN5.).    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ass a copy of PCLOAN5 along to yourfrie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atest version of the PCLOAN5 System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S - License Agreement and Warran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product, I agree to comply with the following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he  users manual contain valuabl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and trade secrets of Bottom Line Financial Software, Inc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at I may make as many copies as I want for backup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ll, rent, loan, give or otherwise transfer poss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py of the program or of any other  materials supplied by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oftware to any person or other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Financial Software disclaims any other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or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BOTTOM LINE SOFTWARE BE LIABLE F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ROFITS OR LOSS OF INTEREST INCOME OR LOSS OF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OR OTHER LOSSES CAUSED BY USE OF SCHEDULES,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, DISK FILES, OR ANY OTHER OUTPU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R LOSSES CLAIMED BY DEBTORS OR CREDITORS OF LICEN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CENSED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ftware and the manual are furnish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. Both are copyrighted by Bottom Lin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ither may be reproduced or copied except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the license agreement. Both the Software and the manual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ain the property of Bottom 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a program to help you do loan calculations and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rtization sche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CLOAN was designed by and for bankers with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PA's and real estate investors. Over the years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designed by its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a full featured, professional, amortization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any calculation needed for a business or personal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d in multipl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a disk based amortization system. Other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imply print a report and the data is promptly forgo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aper report remains. PCLOAN5 remembers every trans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chedule as long as you like. It stores all transactio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. You can recall and reproduce a schedule you printed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. You can modify and reprint a schedule when loan ter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re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comes with an auto install featur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However, if you have your own ideas and know how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you can install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DISTRIBUTION DISK, MAKE A BACKUP COPY.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THE PROGRAM FROM THE DISTRIBUTION DISK, BUT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tribution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drive a: b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ew seconds, you will see this menu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1)  Install program on drive B: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2)  Install program on drive C: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3)  Run the Amortization program.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 xml:space="preserve">Type menu selection, then &lt;Return&gt;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 inst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isk option assumes the disk is C: and insta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the default directory. If you want PCLOAN5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must first log on to that sub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option installs the program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drive B:.  If you want PCLOAN5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must first log on to that sub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not copy protected.  If you do not wish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s supplied, you may simply copy the files PCLOAN5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L5PARM.DBF wher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oftware installs the system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want the system installed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must first create that subdirectory. Us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D to create the directory. Make it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commands CD.   See your DOS manual for details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ystem must have these files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LOAN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5PARM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is optional and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NTX (This file is created by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, use the DOS copy command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to your working floppy disk or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ogram from any disk to any other working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boot the computer with your normal DOS diskette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and your screen is displaying the normal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, perform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drive letters for the source and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you intend to use. In the following instructions,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 S and the destination drive is D. You must replace S and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rive letters for the drives you will be usin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from drive A to drive B, replace the S in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and replace the D in the instructions with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lace you working diskette i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lace the PCLOAN5 diskette in drive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Be sure the doors are closed properly on both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yp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:pcloan5.ex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copy is comp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:PC5PARM.DB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ress the &lt;Return&gt; key to end each cop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keyboards this key is marked &lt;Enter&gt; or  with a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that goes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When each copy is complete, the screen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only two 362k floppy disks, this s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362k floppy disks will not hold enough data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and sorting 360 payment (30 year)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mortgage variations requires a great deal of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To compare a base mortgage with one variation requires 39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 This means that 30 year mortgages cannot be compa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using only 5.25" 362k floppy disks. Systems with floppy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720k, 1.2 meg, or 1.44 meg should have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two floppy disk drives may place the program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the data files on another. To do this sel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update the parameter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arameter file menu, select the option to change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llows you to set a default disk drive and a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. Set the default disk drive to "B"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. The path should be blank. If the path is not blank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or the delete key to mak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C5PARM.DBF must be on the same disk as the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OAN5.EXE. The help files must be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data arrangement is used, the program will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file in the start up directory. This parameter fil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o look for data files on drive B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py of the program on your working disk and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, type the following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wait you will see the BOTTOM LINE SOFTWAR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anner. At the bottom of the screen you will see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&lt;Return to continue&gt;. Press the &lt;return&gt; key and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talled the program on a hard disk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has a built in help function. Help screen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the operator with various functions and operations. 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not always available.  When it is, it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 mark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appear as windows.  Sometimes, the amount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ll not fit in the space available.  In these case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be scrolled to display more text by pressing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r the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 help screen, press the Esc key.  Sometimes you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completely menu operated.  You never have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nu is a list of tasks, or functions the program can per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loan, is a menu function.  Printing a schedu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.  Since one menu cannot display all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system can perform, related tasks are listed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elect a menu option. Press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the option. Eg, press "Q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Quit. This method only works for option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menu. If the File submenu is displayed and "Q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nothing will happen because "Q" is an option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not on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new user and not yet confident in your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s and the functions they perform,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# or # to select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selection is done by highlighting a menu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means that one selection will be displayed in a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noticeably different from the rest of the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usually results in the selected option be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versed colors.  Some computer video displays may handle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, press either the # or the # keys.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key, the highlight bar will jump to the next higher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Lower number, higher physical position).  The dow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opposit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will "roll around" from top to botto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o top.  If you press Up when the bar is on the top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"roll around" to the bottom selec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possible to select any option with either the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a bar type menu across the top of the scre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o fil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chedule Print Interest Transaction Calculator Options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menu is displayed, the word File will be highligh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the background will be the reverse of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f" key or pressing the return key will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. The File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ڰ</w:t>
      </w:r>
      <w:r>
        <w:rPr/>
        <w:t xml:space="preserve">� </w:t>
      </w:r>
      <w:r>
        <w:rPr/>
        <w:t>No file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Schedule  Print  Interest  Transaction  Calcula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pen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ave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name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opy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elete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ٰ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submenu is displayed, both the word file and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will be highlighted. If you press the "O" key or the return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lect the (File)"Op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S" key of the down arrow key will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"Sav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ifference between the "S" key and the down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key actually executes the Save command, the down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s it and highlights it. After it has been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the down (or up) arrow key, it may be exec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submenu is open, the right arrow key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 and open the Schedule submenu. Similarly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close the File submenu and open the Quit submenu.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arrow keys wrap around. If the far right sel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a right arrow key press will cause the selection to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nd select the far lef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press the Esc key to close the open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ubmenu presents several options for managing file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are schedule oriented but others work with any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pen command selects a schedule file from the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it for viewing, printing, modifying, additions, or dele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 must be Opened before its data can be accessed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chedule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ave command is the opposite of the File Ope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the program to cut the ties between itsel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Opened schedule which will no longer b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Of course it can be Open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o save, (close) a file, the program will sav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name command allows you to rename any fil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sk directory. It will ask for a file name.  If it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d, it will ask for a new name. The file will b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ful if you have several schedule files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to keep them but want to reuse one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py command allows you to make a copy of any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t will ask for a file name. If the file is found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ame for the new file. It will create a new file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and copy the contents of the old file to the new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ile is not disturbed. You must have enough space on the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py command works with any file, not just a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lete command allows you to delete any file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for a filename. If the file is foun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e request. If you verify the request,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 file accidentally and want it back,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vailable to retrieve it for you. However, thes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ork reliably only if no additional data has been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hich contains the erased file. If the file is on a floppy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immediately and place it in a safe place. If the file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xed disk, turn off the machine immediately and do not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n until you have a copy of an unerase program ready to run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the floppy disk.  DO NOT COPY THE UNERASE PROGRAM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DO NOT INSTALL ANY  OF DISK UTILITIES TO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RASED FILE 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submenu offers several selections for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 These functions work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Schedule submenu, press the "S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no other submenus are open. If another sub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S"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he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ڰ</w:t>
      </w:r>
      <w:r>
        <w:rPr/>
        <w:t xml:space="preserve">� </w:t>
      </w:r>
      <w:r>
        <w:rPr/>
        <w:t>No fi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reate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dd schedule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ransaction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Recalculate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View  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Browse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Edit  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Print 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rt     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ٰ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create command will ask for a filename. Wh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eived, it will ask for information about the mortgage.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reated using the filename given and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each transaction of the mortga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exists with the name given, the old file will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ew file. You will not be warned. You can use the File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Copy menu selections to save a copy of a file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an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Ad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Add schedule command, allows you to ad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to an existing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year mortgage is payable in monthly payments of $1,000.00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owner inherited some oil company stock from a rich relat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pays a quarterly dividend of $1,200.00. The regular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on the first, the dividend is received on the 15th. W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the dividend were paid on the mortgage on the dat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?  What would happen if the lender would not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n an odd date but would accept it on the next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? What if only half the dividend check were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an additional schedule requires that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to compute the interest and principal allo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chedule recalcul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Transaction command allows the addition of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 the schedule. This transaction may be for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est or principal on any date. It can be specifi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r principal only or the program can be allowed to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interest and principal as needed on the date it is pa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to the number of additional,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can be added. (Disk capacity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an irregular payment requires that the schedul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 to compute the interest and principal alloca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Recalcul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Re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chedule is created, all interest and calculations ar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est and principal is allocated to the schedul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nd the entire schedule is stored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hedule is altered in any way, transactions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changes of interest rate or payment amount, all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cipal payments after that date must be 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View function allows viewing the schedu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mediately rather than waiting on the printer. An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is available immediately. The viewer can scroll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page by page or jump to the middle or the bottom and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. The view function allows jumping immediately forw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to an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unction, the Transaction Seek function allows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eset to a specific date before the view is invoked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ek function and ask for 07-07-98, the first transaction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first transaction befor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Print Conso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Browse function is another way to display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in a tabular format. It differs from the Schedul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at it allows the user to display and optio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data in the file than appears on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or on the Schedule View screen.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 displays all the data in a format simila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and allows it to be 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forget to recalculate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Edit function is yet another way of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optionally changing it. This function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tabular nature of a printed schedule. It display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file for one transaction at a time and allow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forget to recalculate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Transaction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 function prints the currently opened schedu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If no schedule is currently opened, it will as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Sort function sorts the transactions in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date. This function creates a work file and a new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requires free disk space equal to twice as much a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. If the original file is 25k bytes in siz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must have 50k bytes free space to 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can be impossible on a 362K 5.25 inch data diskett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ore than two thirty year mortgage on the disk.  Sor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possible on a 362K disk which contains both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ubmenu offers several selections for man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amortization schedule files. These functions work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Schedule submenu, press the "P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no other submenus are open. If another sub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P"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ڰ</w:t>
      </w:r>
      <w:r>
        <w:rPr/>
        <w:t xml:space="preserve">� </w:t>
      </w:r>
      <w:r>
        <w:rPr/>
        <w:t>No fi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</w:t>
      </w:r>
      <w:r>
        <w:rPr/>
        <w:t>Printer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</w:t>
      </w:r>
      <w:r>
        <w:rPr/>
        <w:t>Console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</w:t>
      </w:r>
      <w:r>
        <w:rPr/>
        <w:t>Form feed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</w:t>
      </w:r>
      <w:r>
        <w:rPr/>
        <w:t>Line feed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</w:t>
      </w:r>
      <w:r>
        <w:rPr/>
        <w:t>Summary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</w:t>
      </w:r>
      <w:r>
        <w:rPr/>
        <w:t>Incomplete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Printer selection prints the currently open sche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If no file is open, the program will ask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of the report can be modified by the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orks only with amortization schedule fil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to print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nsole function allows viewing the schedu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mediately rather than waiting on the printer. An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is available immediately. The viewer can scroll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page by page or jump to the middle or the bottom and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. The view function allows jumping immediately forw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to an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unction, the Transaction Seek function allows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eset to a specific date before the view is invoked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ek function and ask for 07-07-98, the first transaction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first transaction befor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same as the Schedul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orm feed command to the printer to cause it to ej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. It is the operator's responsibility to s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is properly aligned in the printer. The program exp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contain normal 8.5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line feed command to the printer to cause it to roll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is command is useful for aligning the paper to the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ummary command is similar to the print pri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report produced contains year end totals only.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thirty year mortgage to be summarized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Incomplete command will ask for a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number. It will then print a schedule containing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requested and all payment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submenu allows changing the rate and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Interest submenu, press the "I" key whil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other submenus are open. If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o fil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Rate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Basi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ٰ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est)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function allows the user to change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When this function is requested, the user is ask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.  When the new rate is specified, it can be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yment only, to the entire life of the loan, or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from the current payment to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ates of a variable rate loan, create a schedu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rate. Use the Transaction seek or the Transaction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lect the payment to which the first rat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. Select the Interest Rate function to change the r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it to all transactions to the maturity date. Rep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for later interest r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est)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Basis function allows selecting among several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calculat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refers to the method used to calculate interest. Eg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culate rate times balance divided by 12 or do we calculat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balance times 31 days divided by 360 days per y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Submenu offers functions related to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These functions apply only to transactions and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Transaction submenu, press the "T" key whil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other submenus are open. If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ڰ</w:t>
      </w:r>
      <w:r>
        <w:rPr/>
        <w:t xml:space="preserve">� </w:t>
      </w:r>
      <w:r>
        <w:rPr/>
        <w:t>No fi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Go to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Add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Edit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Seek date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Delete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Change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 </w:t>
      </w:r>
      <w:r>
        <w:rPr/>
        <w:t>Type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ٰ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Go to function asks for a payment number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 to that payment number. This allows beginning a view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, or a print console function at any predetermin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Add function allows adding individual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A transaction may be a payment or a new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Transactions may be any amount on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chedule is recalculated, transactions schedul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n which the balance becomes zero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Edit function is yet another way of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optionally changing it. This function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tabular nature of a printed schedule. It displays,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all the data in the file for one transaction at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t to be 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Up and PageDown keys allow paging through the schedul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Goto function to move long distan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forget to recalculate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Schedul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Seek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Seek date function asks for a payment date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 to the first payment before that date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 view, a browse, or a print console funct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termi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 does not have to be a payment date. It does have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elete function requests either a payment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yment date to be specified. The specified pay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calculate after delet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Change function allows changing the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for a new payment amount. The new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pplied to the currently selected transaction only,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rom the current transaction to the matu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, or to the entir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erted irregular payments in a schedule,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bout using this function. It will change all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including irregula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calculate after chang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type specifies the method of allocating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cipal am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 Type function allows the transaction typ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or the current payment, the entire loan, or for all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rent payment to maturity. See the detaile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definitions of 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Sub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Submenu allows access to two calculators on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days between dates and future or past dates. The o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an function calculator for calculating loan amounts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apr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Transaction submenu, press the "T" key whil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other submenus are open. If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or Sub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ڰ</w:t>
      </w:r>
      <w:r>
        <w:rPr/>
        <w:t xml:space="preserve">� </w:t>
      </w:r>
      <w:r>
        <w:rPr/>
        <w:t>No fil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Schedule  Print  Interest  Transaction  Calculator  O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 </w:t>
      </w:r>
      <w:r>
        <w:rPr/>
        <w:t>Mortgages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 </w:t>
      </w:r>
      <w:r>
        <w:rPr/>
        <w:t>Dates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or)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calculator allows many types of mortgage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to be done quickly and easily. Calculate loan am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s, number of payments, AP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or)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alculator allows calculating past or future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Sub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ubmenu allows setting certain options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he program 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apply only to the current schedule,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on the disk in a file called a parameter file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irst started it reads this file to determin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has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Options submenu, press the "O" key whil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other submenus are open. If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ptions submenu looks li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e  Print  Interest  Transaction  Calculator  Options  QUIT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Fiscal year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SFAS 91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Negative Am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 </w:t>
      </w:r>
      <w:r>
        <w:rPr/>
        <w:t>Defaults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ons) Fiscal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scal year end option allows a fiscal year end so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tals will be for a fiscal year rather than a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Negativ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ive Amortization option causes interest remaining un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payment to be added to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s are stored on the disk in a parameter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by the program each time is starts. These defaul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ch user to customize the program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printed by the program provides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and address of the borrower and also of the len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company. Financial consultants may use this spac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Sche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has a two line heade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ge. This space can be used for any message desired or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Schedul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ffers two alternate schedule styles. One style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payment amount, the sum of the interest and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each payment.  The alternate style prints a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 of the schedule to record manually the actual 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inter Epson compatible and does it print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s? This setting determines wheth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mooth continuous double line, ascii character 205,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ivider, or if the printer can't do it, substitute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qual characters (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a great deal of information on th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culating or creating amortization schedules.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results in taking a longer time to complete th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unction it turned off, no visual updat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hedules and recalculate schedules faster. How much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your computer. If you have a slow video card in an ol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type machine you will notice a difference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, you probabl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Default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path options allow you to specify where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disk system. The system initially looks for 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in the start up directory. You may specify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ata directory in which schedule files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 You may also specify other search paths. When search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the program will search these other paths as well. All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created in the data directory unless a specif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given with the file name when the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hange data path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reate files here  :  c:\pcloan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so search here   :  c:\pcloan5\oldfil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above describes a hard disk system in which the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installed in a directory called \pcloan5. The pcloa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as a subdirectory called oldfiles. The complete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oldfiles directory is C:\PCLOAN5\OLDFILES. (NO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TH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the user logs on to the PCLOAN5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he name of the program, PCLOAN5&lt;RETURN&gt;. The Parame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schedule is created, it is cre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LOAN5. After the user is satisfied with it, it is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iles subdirectory for long term storage. This user,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se, also makes a copy on a floppy disk in case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operating, the user can access files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PCLOAN5 directory, or in the C:\PCLOAN5\OLDFILES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imply typing the nam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menu will display only the files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efault directory, C:\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s data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hange data path 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reate files here  :  b: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lso search here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, tells the program that all schedules and help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the root directory of disk B: This arrang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5.25" 362K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submenu allows you to exit the program gracefully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used. Exiting the program by turning of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ult in 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Quit submenu, press the "Q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no other submenus are open. If another sub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use the left or right arrow keys to select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the desired submenu b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Interest  Transaction  Calculator  Options Quit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 </w:t>
      </w:r>
      <w:r>
        <w:rPr/>
        <w:t>Cancel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 </w:t>
      </w:r>
      <w:r>
        <w:rPr/>
        <w:t>Quit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menu offers only two options. They are self 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to quit and return to DOS, or press "C" to cancel the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QUIT THE PROGRAM BY TURNING OFF THE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screen is the status line. It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current schedule by displaying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the total number of transactions in the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number of the currently selec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e number of transactions will be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. Principal advances are also transactions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dvance will add one transaction. Rate changes also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ransactions if the mortgage has a variable r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mith" schedule is loaded, you have recently be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nd are currently on transaction 180. The status lin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ڰ</w:t>
      </w:r>
      <w:r>
        <w:rPr/>
        <w:t xml:space="preserve">� </w:t>
      </w:r>
      <w:r>
        <w:rPr/>
        <w:t>Smith.sch �� 180 of 360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needs information from the operator, it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creen. Usually data entry screens occupy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ccasionally, for a simple yes or no answer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 small window on the screen and ask a questio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the remainder of the screen will stay as is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s use prompts ( messages, questions ), to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It uses fields to receive data. A field is a specifi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d, identified, delineated, area in which data is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rompts will appear on the screen followed by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its immediate right. Sometimes, the prompt may b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left, or right of the data field.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make it clear to the user which prompt refer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mpts and fields are printed on the screen,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already contain data. If the program is buil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data fields will be empty.  If the operator has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old record, the fields will contain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asking a question to verify a comma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given, or implied, the response field will contain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A default answer is the answer the computer will us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it something different. Often, the program will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 per year is 12 or that the interest basis is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nter these amounts for you. These are default answ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program to continue with these values or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you want a different valu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ata entry, you will move the cursor around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data until you have it like you want it. You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control keys to control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ontrol keys are controlled by the NumLock and the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he NumLock key toggles the numeric key pad back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numeric mode and the cursor contro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ift key does the same thing but on a temporar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numeric key pad set for cursor control.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a numeric entry. Next press and hold down the shif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changes the numeric keypad to numeric entry. You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umber (still holding down the shift key) and then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key. The numeric key pad shifts back to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WordStar fan, you will find the Wordstar diamond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s you would expect but none of the other WordStar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ENTRY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Indicates the Control key labeled Ctrl. Thus ^LeftArrow mean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ontrol key while pressing the Left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:     Does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Move the cursor to the beginning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ome    Move the cursor to the beginning of the first field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Move the cursor to the last character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nd     Move the cursor to the beginning of the last field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Move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Move the cursor to the next field. Will not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put screen by continuing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Move the cursor one character to the righ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ightArrow Move the cursor to the beginning of the nex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Move the cursor to the left one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eftArrow  Move the cursor to the beginning of the current wor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ready at the beginning, move it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Delete from the cursor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Delete from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PgDn   Save the data on the current screen and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Continue to the next screen. Do not save the changes, i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re made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Restore the current field to its original value. Th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efore the cursor is moved out of the field. O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has been moved, the only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Delete the character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Toggle between insert and typeover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screen options allow you to browse through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Each data record is displayed on one line across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cords are displayed on each screen with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ing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screen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ڰ</w:t>
      </w:r>
      <w:r>
        <w:rPr/>
        <w:t xml:space="preserve">� </w:t>
      </w:r>
      <w:r>
        <w:rPr/>
        <w:t>TESTME.SCH Tran 1 of 360 ����������������������������������Negative Am = N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ESTME.SCH ���������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</w:t>
      </w:r>
      <w:r>
        <w:rPr/>
        <w:t>Record 2/361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an Tran     Int     Payment      Int   Pmt  Days Interest     Interest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.  Date     Rate    Amount       Basis Type Int  Due          Paid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 �02/01/91� 0.1200�    1,269.88�    1�   1�  30�  1,234.5600�    1,234.56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2 �03/01/91� 0.1200�    1,269.88�    1�   1�  30�  1,234.2100�    1,234.21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3 �04/01/91� 0.1200�    1,269.88�    1�   1�  30�  1,233.8500�    1,233.85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4 �05/01/91� 0.1200�    1,269.88�    1�   1�  30�  1,233.4900�    1,233.49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5 �06/01/91� 0.1200�    1,269.88�    1�   1�  30�  1,233.1300�    1,233.13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6 �07/01/91� 0.1200�    1,269.88�    1�   1�  30�  1,232.7600�    1,232.76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7 �08/01/91� 0.1200�    1,269.88�    1�   1�  30�  1,232.3900�    1,232.39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8 �09/01/91� 0.1200�    1,269.88�    1�   1�  30�  1,232.0100�    1,232.01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9 �10/01/91� 0.1200�    1,269.88�    1�   1�  30�  1,231.6300�    1,231.63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 �11/01/91� 0.1200�    1,269.88�    1�   1�  30�  1,231.2500�    1,231.25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1 �12/01/91� 0.1200�    1,269.88�    1�   1�  30�  1,230.8600�    1,230.86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 �01/01/92� 0.1200�    1,269.88�    1�   1�  30�  1,230.4700�    1,230.47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 �02/01/92� 0.1200�    1,269.88�    1�   1�  30�  1,230.0800�    1,230.08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 �03/01/92� 0.1200�    1,269.88�    1�   1�  30�  1,229.6800�    1,229.68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5 �04/01/92� 0.1200�    1,269.88�    1�   1�  30�  1,229.2800�    1,229.28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ntains many more fields than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a single line. To accomplish the goal of one loan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 line scrolls across the screen. As you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your view to the right, the column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croll off the screen to the left while the formerly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o the right of the screen scroll onto the scre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it.  It is much simpler to do than to descri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se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   Does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p     Move the cursor up one line, (record, loan,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own   Move the cursor down one line, (record, loan,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Right     Move the cursor one column (field) to the righ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in a field and the editing mode is on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Left   Move the cursor one column (field) to the left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in a field and the editing mode is on,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  Turn on the editing mode (feature) and edit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field. If the edit mod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 quit editing the current field, keep th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nd continue on the next fiel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CtrlRight  Scroll the entire data base one colum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ves the cursor to the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CtrlLeft Scroll the entire data base one colum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ves the cursor to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Move down one page (further into the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Move up one page (back towards the top of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Up    Move to the top, first record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Dn    Move to the bottom, last recor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Move to the right most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Move to the left most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nd     Move to the last field to the right of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croll the screen so that field is in the right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ome    Move to the first field of the current record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field of each record in the left most colum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Exit the browse function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amortization schedule, select the Schedul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the menu. You will be asked for a new filename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a file exists with the same name, it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containing your new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the schedule file name, you will see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creen. This screen is used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specify the original terms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of mortgage  :         /  /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first payment:         /  /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Mortgage amount   :           0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 payments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s per year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itial rate      :         0.00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terest basis 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type   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amount    :           0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o pmts Int only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Balloon at pmt no.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requested. If you make a mistak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control keys to back up to previous fields and cor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ata. Refer to the table DATA ENTRY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reference on how the data entry editing ke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the mortgage. The date funds were advanc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terest begins to acc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e first payment is due.  All future payment d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from this date. If the date of the mortgage is Janua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the date of the first payment is February 5th,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will be on the 5th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incipal amount of the mortgage. This is the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The amount used to calculate the payment amount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is for 100,000.00 with two points, the gross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.00. The net amount financed is $98,000.00. The net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the APR. Enter the gross amount, $1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ayments. This is the number of payment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 the loan. This is not years. If the mortgage is a 30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payable in monthly payments the number of payments is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scheduled each year, normally 12 but any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period is acceptable. This number can be 1, 2, 3, 4, 6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24, 26, or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ayments per year is simply the number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tor is expected to pay each year during the life of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ments are required monthly, the number of payments per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number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               per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monthly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other week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every other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urth week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every fourt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annually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ly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itial rate of interest quoted in the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If the mortgage is a variable rate mortgage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will be entered after the schedule is create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menu option to change th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djusts for your preferred manner of entering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 Twelve per cent can be entered as either .12, or as 12,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basis determines the manner in which the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If you are not sure, press the return key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zero and you will be asked to select the basis from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type determines the manner in which the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cated to interest and principal. If you are not sur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key with a zero in the field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enu of valid 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ly used methods of quoting loan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and most common method, the interes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quoted. When a payment is made, the interest d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deducted from the payment amount. The amount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lied to the principal balance of the note. This results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being the same amount. This is the normal mann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payments ar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other method, the loan amount is simply divided b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 to be made and the result is quoted as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It is understood that all accrued interest is du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 in addition to the 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ayment is made on this type note. The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added to the quoted payment amount to arriv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total payment. This method results in a large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 the beginning but the payment declines over the lif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n as the interest amount dec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is the same as the first except the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at the beginning of the payment period instead of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. The first payment is due on the date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adian Semiannual Compounded mortgage is not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yment type as much as a different way of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PCLOAN implements this loan as a payment type instea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 can be entered or calculated. If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the program will use the amount you enter. If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with a zero amount in the payment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the correct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return on a zero payment amount and l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pute the payment amount, and later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to return to and change a data field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change in payment amount, you mus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alculated payment amount to zero so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need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PROGRAM TO CALCULATE THE PAYMENT AMOUNT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ANGE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pecified interest only or balloon payment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m and assume the payment you want is the paymen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ortize the loan over the number of payments you specifi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yments to amort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payment amount, it will use the amount you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better or wors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interest only payments and allow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the payment amount, the payment amount it us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amortize the loan unless you also specify a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interest only, and complete amortization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payment, use the loan calculator option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proper paymen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o work, you must trick the program by telling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 the number of payments from the end of the intere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o the final payment. This is the total number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e number of interest on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ayments inter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 investors often negotiate mortgages with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nly payments at the beginning of the mortgage ter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hese payments will collect only the interest due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fied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nterest only payments will usually be zero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integer number. The amortization routine will not col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 until this number of payments has been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only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of interest only payments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 to amortize, the program will never charge any princip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llect interest only to the end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yment amount entered is larger than the interest d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amount will simply be ignored. This type loan is quit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 estate 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due    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mount       135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collected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interest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to principal     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interest only payments, simply enter zero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at pay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 loan will have a long term amortization schedu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erm maturity. A payment based on a thirty year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ut with a five year maturity. At the 60th month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is due. This results in a balloon payment, a payme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than the previous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eature is to be used, enter the payment number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gage is to mature,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on payment is the payment at which the entire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 This is sometimes called the call date. It is the final mat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maturity date of most notes is simply the dat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tures. If no balloon payment is required, enter 0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u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is payable in annual installments based on a ten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but the entire amount unpaid is du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fth anniver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oon payment would be payment number 5, the fif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prepayment variations, o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, regular periodic prepayments, and irregular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. PCLOAN5 can easily handle any of thes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eriodic Pre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base mortgage has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mount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tion can be handled two different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Create another mortgage schedule and enter the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as the sum of the regular payment amount plu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Use the base mortgage with its original payment amou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secondary schedule for the amount of the pre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mount quarterly, semiannually, or annual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tion can be handled by adding a secondary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to enter the secondary schedule, enter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dditional payment, the number of additional pay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dditional payments per year. If the additiona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arterly, the payments per year would b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een regular monthly payments per year with the thirteenth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 a regular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ricky because it is not thirteen payments per year!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the computer 13 payments per year, it will think you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yment each four weeks. What you really mean is 11 pay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amount followed by a twelfth payment of dou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this variation, you must set up a base mortgage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schedule.  The secondary schedule is one annua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mount of the regular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 and One Tim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 payments or one time prepayments are added manu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schedule. This is done through the Transaction Ad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e date of the payment, the interest rate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yment, all the other data will be calc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payments,  be sure to sort the fi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order by date and to recalculate the schedu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r comp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second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schedule is a regular payment schedule.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can be for any amount at any regular periodic frequenc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chedule will nearly always be monthly.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may be monthly, quarterly, semi annual or annual.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s the secondary payment schedule with the primary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yments of both schedules are intermixed and sorted in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The resulting combined schedule is then calclated to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Schedule Add command from the main menu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ondary schedul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Enter secondary schedule ...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 of first payment     :   /  /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umber payments           :              0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o Pmts per year          :              0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ayment amount            :           0.00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the first secondary schedule payment.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date after the date of the mortgage and before the mat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All future secondary schedule payment dates will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ate.  If this date is 08-15-93 and the number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 is entered as 4, the secondary schedule payments will be 0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11-15, 02-15, and 05-15 each year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secondary payments will be made. Will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extend until final maturity or only for a year or so?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year mortgage has been paying 10 years, there are 20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. If the secondary payments are monthly it would take 240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ach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is paid, the maturity will come sooner. Since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n the balance will reach zero, do not worry about it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240 monthly payments or 60 quarterly or 20 ann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hedule is calculated, all unnecessary pay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discussed only monthly, quarterly and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, the prepayment frequency can be any valid frequency,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4, 6, 12, 13, 24, 26, or 52 payment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the secondar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 and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basis and payment type are assumed to be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Computat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interest computation refers to the divisor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formula.  The formula for computing interest is very si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 =  Rate  x  Principal  x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se formula we all learned in school.  It is so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ten is inadequate to describe real world situations like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omputations simpler, the money lenders many years 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d to divide the year in to twelve months of thirty days ea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ystem,  the year has only 360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for one month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cipal x 1(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x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 (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if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 x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(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iods of an odd number of days the formula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cipal 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x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ers loved it.  They charged interest on a daily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, one day at a time.  This means they modified the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for one year's interest (360 ba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65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=  rate  x  principal  x  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6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=  rate  x  principal x  1.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s in an interest amount 1.39% greater than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basic interest formula.  This becomes signific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with large loa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calculation is seldom used for calculating inter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s,  almost never for home mortgages.  Occasionally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a flexible lender,  partial payments are mad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s.  When this is done, we must have a way to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for a partial paymen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provides both methods.  It does not make judgmen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ke assumptions.  You must tell it which 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schedule is created,  the interest and principal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ayment are calculated and the ending balance and oth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the file.  This data is stored for every payment.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ortgage will have 361 records in the file. The first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payment but a record of the original amount, date.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or change a payment or a payment date, the 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, and ending balance amounts will change for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yment you changed.  When you have made such chan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it becomes necessary to recalculate the schedu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function from the main menu is used to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d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alc option recalculates the current schedule file.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open, it will ask for a file name. You must give it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mortization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have made any changes or add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since the schedule was recalculated. If you reply "Y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sorted into order by transaction date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 If you reply "N", the schedule will not be s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ritical question. If you have changed the date orde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do not resort the schedul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re printed from disk files.  The disk files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that have been previously generated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have been modified by adding regular of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amortization schedule you must first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y using the menu function to create 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chedule exists on the disk, you can print a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by selecting the Print Printer option from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 is open, you will be asked for a filename. 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Be sure the printer is on line and that it has plenty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summ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schedule lists year end totals only. All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re omitted. The summary report allows summariz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30 year mortgage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summary schedule, select the Print Summary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. You cannot print a summary repor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an unwa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ccasionally start a long schedule  only to disco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 error. To stop this schedule, simply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while the report is printing, not du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aborted, the menu will return. You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same data and can simply correct the error and 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has a large memory buffer, it may print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fter the computer has returned to the menu.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most printers is to turn them off, then back on. If you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set the paper to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from the parameter file menu allows you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mpany name.  This name is printed on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omparison report. The report will state that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by the company (or person) listed in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che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has a two line header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ost two lines on the first page of the schedule. 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ain any tex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 text, select the option to change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Header from the paramete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screen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mortization Schedule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line 1    The text of the current header will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line 2    appear here in two lines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ny text you like on these two lines. Do no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entering it, the program will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r from the parameter file menu allows you to spec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your printer can and can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his option, displays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Maximum printer width (characters            80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BM compatible control codes  T/F             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IBM compatible graphics characters  T/F       F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set this information to correspond 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rinters will print 132 characters per li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print, this version of the program does not print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r than 80 characters.  The maximum printer width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will allow printing reports in condensed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does not send any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headers use the ascii character 205 " � " to mak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off special areas of the report.  If your print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se characters, the lines will appear as repeated st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etting is set to F,  the program will substitute the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" = " for this purpose. The difference is that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ke a solid double line. The equal signs do not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divider lin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nual Totals      $12,345.67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 graphics divider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totals      $12,345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Upda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either "on" or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update system informs the user of what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t every moment. This system is usually comforting to begin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times obnoxious to experts. Turn it on or off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utorial section for a more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upd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two built in calculators, a loan calculat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or. When you select the Calculator Mortgages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you may choose one of these calc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calcula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Print  Interest  Transaction  Calculator  Options  QUIT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Amount of loan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Payment amount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Number payments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Future value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Present value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Reg Z APR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amount of loan a specific series of paymen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y, select Amount of loan by pressing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culator screen will appe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Calculate loan amount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 amount.....            0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Interest rate......          0.00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umber of payments.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s per year..              1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 type.......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mount of loan..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</w:t>
      </w:r>
      <w:r>
        <w:rPr/>
        <w:t>Constant principal at end �����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requested. This calculator expects the same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n the same manner as any business calculator excep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tell it to calculate. When you make the last entry,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, the amount of loan will be calculated and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type specified is describ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box. If you change the payment type,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displaying the amount of the loan, the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do the data entry mode, ready to accept another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alculators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alculator allows the calculation of days between dat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or futur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s between dates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Calculate days between dates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nter first date...  03/18/9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nter second date..    /  /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ays between dat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assumes the first date is the system date, of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be the case. You may change the first date to an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he second date, the calculator will instantly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s between these dates and display the result.  The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data entry mode and await more date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calculate days between dates as long as you lik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y to quit, press the ESC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Regulation Z Annual Percentage Rate is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with the APR calculator, even if the mortgage has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from the fa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R calculat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at is the gross amount financed             1,000.00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at is the origination fee                      10.00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ow many payment streams             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at is the length of one unit period               30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hat is the basis, 360/365. REG Z uses             36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data about            Payment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 streams              Stream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</w:t>
      </w:r>
      <w:r>
        <w:rPr/>
        <w:t>1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 amount                  89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umber of payments                 1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eriods to first pmt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dd days to first pmt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Gross amount financed        1,000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et amount financed            990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nnual Percentage Rate        14.2377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calculat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gross amount finan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ss amount financed is the total principal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. If the loan is a consumer loan, this amount will includ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and official filing fees if they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he loan before the "points" ar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origin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tion fee is the "points". This amount does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fees, credit report fees, or other fees that are p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ies. It includes only the discou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yment stre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can become complicated but for a normal mortgage lo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. A normal mortgage or consumer loan has one paymen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yment stream is one or more payments of the same amount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, or paid repeatedly at regular periodic intervals.  Twenty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of $125.00 each is one payment stream. On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1200.00 payable two years from now is one payment stream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note has two payment streams. A normal mortgag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schedule would have two payment streams. A normal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ary schedule and a balloon payment would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R calculator allows a maximum of three paym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length of one unit peri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Z calculations are made using the common 30 day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0 day year method of computing interest. All years are 360 d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nths are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nit period is the normal time period between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of this payment stream.  The unit period for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s 30. The unit period for quarterly payments is 90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eriod for weekly payments is 7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basis, 360/36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Z uses the 360 day basis. The calculator will work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365 day basis if you are interested in compar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data about            Payment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 streams              Stream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</w:t>
      </w:r>
      <w:r>
        <w:rPr/>
        <w:t>1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yment amount                  89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umber of payments                 1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eriods to first pmt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dd days to first pmt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Gross amount financed        1,000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et amount financed            990.00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Annual Percentage Rate        14.2377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ayment stream, you will be aske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the payments in this stream. All paymen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stream are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payments are in this payment stream. If the loan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at the 24th month, the number of payment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stream is 23, not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on payment would be the only payment in payment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know the dollar amount of the balloon payment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ready done so, use the Schedule Create function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nd calculate the amount of the balloon paym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to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omplete payment periods will elapse befo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due?  This is tricky because although Reg Z assum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are 30 days. It does not apply the 30 day month ru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yments are monthly and the loan is dated February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yment is due on March first. This is obviously not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ut it is the correct date. In this case, the number of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is one. If the first payment is due anytime in Apri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nit  periods is two. If the payment is due in Febru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unit period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days to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difficult part of Reg Z calculations because reg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reverse. If the number of unit periods is on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days is the number of days from the date one unit perio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first payment to the date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note           02-03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payment    03-0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nit periods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eriod begins        02-03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eriod ends        02-0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days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ayment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or three payment streams, the calculat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wo or three columns accordingly. Enter the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ymen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logging on to the subdirectory i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nd then typ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 menu appears, press the "S" key followed by the "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"S" key selects the Schedule submenu. When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is displayed, the "C" key selects the 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creating a new schedule file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name. Enter the filename TESTME. The program will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SCH" to the filename you entered and will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TESTME.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n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he mortgage data entry screen, it will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of mortgage  :         /  /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first payment:         /  /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Mortgage amount   :           0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 payments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s per year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itial rate      :         0.00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terest basis 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type   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amount    :           0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o pmts Int only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Balloon at pmt no.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of mortgage  :       01/01/9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first payment:       02/01/0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Mortgage amount   :     123,456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 payments   :            12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s per year :             12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itial rate      :        12.00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terest basis 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type    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amount    :           0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o pmts Int only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Balloon at pmt no.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nter the Interest basis. Press the return key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 is displayed in that field. PCLOAN5 will offer the vali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interest 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ate of mortgage  :       01/01/91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ate first payment:       02/01/91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Mortgage amount   :     123,456.0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Number payments   :            12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yments per year :             12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Initial rate      :        12.000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Interest basis    :              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yment type      :              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yment amount    :           0.0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  </w:t>
      </w:r>
      <w:r>
        <w:rPr/>
        <w:t>Valid interest basis choices are: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1 360 day year, 360 divisor, whole period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</w:t>
      </w:r>
      <w:r>
        <w:rPr/>
        <w:t>2 365 day year, 360 divisor, actual days accrual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 365 day year, 365 divisor, actual days accrual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will be highlighted. Press &lt;return&gt;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You may also select an option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location in the list. eg.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 not select the payment type. When the payment typ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, waiting for an entry. Press the &lt;return&gt; ke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0.00 is displayed. Again you will be shown a menu of all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paymen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ate of mortgage  :       01/01/91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ate first payment:       02/01/91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Mortgage amount   :     123,456.0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Number payments   :            12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yments per year :             12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Initial rate      :        12.000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Interest basis    :              1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yment type      :              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ayment amount    :           0.0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  </w:t>
      </w:r>
      <w:r>
        <w:rPr/>
        <w:t>Valid payment types are: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� </w:t>
      </w:r>
      <w:r>
        <w:rPr/>
        <w:t>1 Level payment amount, take interest first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</w:t>
      </w:r>
      <w:r>
        <w:rPr/>
        <w:t>2 Level principal amount + all accrued interest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 Level payment amount at beginning of perio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4 Canadian, monthly payment, semiannual compound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will be highlighted. Press &lt;return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evious entry "Interest Basis" was filled i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you pressed the &lt;return&gt; key to select the firs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or option menu. When you press &lt;return&gt;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, the program will again fill in the blank spa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t will replace the 0.00 with the payment type sele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of mortgage  :       01/01/9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first payment:       02/01/0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Mortgage amount   :     123,456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 payments   :            12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s per year :             12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itial rate      :        12.00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terest basis    :              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type      :              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amount    :  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o pmts Int only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Balloon at pmt no.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w ready to accept or to compute a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amount field still contains 0.00 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 not enter anything. Press the &lt;return&gt; key while the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is highlighted and the program will instantly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the payment amount needed to amortize the loa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of mortgage  :       01/01/9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ate first payment:       02/01/0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Mortgage amount   :     123,456.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 payments   :            12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s per year :             12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itial rate      :        12.000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Interest basis    :              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type      :              1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ayment amount    :       1,771.23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o pmts Int only  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Balloon at pmt no.:  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riment with interest only and balloons later. For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, or press the return key twice.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twice selects the 0.00 entries already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nly and balloon fields. Pressing the PgDn key skip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ompletely and leaves their contents at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and you will see a message that infor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omputing the final maturity date. This comp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will be the visual update screen. It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each and every payment calculation fo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. The numbers will change very quickly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read the results of each payment, but you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ize the progress made as the amortizatio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s. This screen is optional and can be turned off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gauge is displayed below the visual statu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even if the visual display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r Browsing the schedul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is now complete and the screen is displaying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Use the arrow keys to highlight the "Schedule" op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return&gt; key. The "Schedule" submenu will appear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hedule" option of the main menu. Now use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Browse" option from the submenu. Press &lt;return&gt;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gDn and the browse screen will go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o the last payment. Use the right arrow key to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eld to move across the screen to the right.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the right edge of the screen, the colum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disappear. All other columns will move one colum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a new column will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is process is called scrolling. It looks lik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 wide spread sheet behind the screen. The spread she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moved from right to left. As one column slides out of vie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another slides into view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browse screen to view and if you like, to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is on the first column on the left. This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ayment number of the transaction on this line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t is the last transaction of the loan, number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ight arrow key to move the cursor to the lef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se values as the data scrolls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Data description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Transaction no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Transaction date        01/01/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Rate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Payment amount        1772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Interest Basis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Payment Typ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Days interest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Interests due              17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Interest paid              17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Interest unpaid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Cumulative interest      89,092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Principal due          1,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Principal paid         1,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Principal prepaid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Principal unpaid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Principal advanced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Beginning Balance          1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Ending Balance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Force Interest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Force Principal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payment amount of the last payment is no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ayment amount calculated and display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difference between the calculated paymen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,771.23 and the final payment amount, represents the cumu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ing errors involved in the process. These errors are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hematics of the process and are unavoidable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necessary to exactly amortize this loan is $1,771.23494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ounded to $1,771.23 before the amortization process be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terest payment is also rounded to exact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payment by pay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leave the browse screen. You are now ba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Press the "T" key followed by the "G" key.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voke the Transaction Go to function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transaction number. Enter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reappear. Press the keys "S", followed by "B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Schedule Browse function again. Notice that the paym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 is payment number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payment by 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again to return to the main menu.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Transaction option. Press retur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submenu will appear. Use the down arrow key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Date. Press &lt;return&gt;. You are now asked to enter a date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03-05-93. You press only the number keys. You do no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ors "-" or "/" used 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main menu is available. Select the Schedule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gain. Notice that the payment at the top of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6, its date is 03/01/93. This is the first paymen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exit the Browse screen. Select the Schedul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y pressing the "S" key, then the "V" key. Notic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t the top of the screen is number 26, dated 03/01/93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payment you saw at the top of the previous brows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turn to the browse screen now, that same payment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age up key and watch the schedule scroll up to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 Press the page down key to see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through Viewing the schedule,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 Select the print option by pressing the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select the Print submenu, then press the "P" key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asks for the name and address of the borrower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nter the name and up to four lines of address,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teral description, or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last line of the address, the completion ga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eep you informed of the printing progress. Notic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bar will get ahead of the printer. This happens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asuring the number of transactions actually sent to th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number of transactions actually printed. Most print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internal memory and can accept data from the compute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they ca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ange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int job is complete (it will take several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are 120 transactions) select the Print Incomple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 When you are asked fo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tell it 12 and 24 respectfully.  Again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and address of the borrower,  you may either enter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page down key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the schedule will include the header followed b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12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nnu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nal print lesson, select option Print Summary.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screen. Press page down to skip the borr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. This schedule will list only year e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second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chedule Add schedule from the main menu. If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name, tell it TESTME (assuming you have just comple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ercis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Enter secondary schedule ...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 of first payment     :   /  /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umber payments           :              0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o Pmts per year          :              0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ayment amount            :           0.00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a $100.00 quarterly prepayment schedule to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ate of the original loan was 01/01/91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payment would be due 04/01/91. Enter that date as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payment (of the secondary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n year schedule, the number of quarterly payment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40. Enter 40 for the number of payments in the seconda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ayments will be quarterly, enter 4 payment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 we specified was $100.00. Enter that amou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ym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Enter secondary schedule ...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 of first payment     : 04/01/91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umber payments           :             40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o Pmts per year          :              4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ayment amount            :         1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visual update system will report each payment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chedule. This is very quick because no calcu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These payments are simply added to the end of the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payments have been entered, the schedule will be s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transaction date and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process is completed, you can again use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, Schedule View, or the Print Printer functions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files produced by the program a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tructure. A list of field names along with their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roduced here.  This file is a Dbase compatible file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r modified with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ield       Data    Field DP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 Name        Type    Widt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MTRAN_NO    Numeric   3      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MTRAN_DATE  Date      8       Transaction du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MACCR_RATE  Numeric   7  4    Accrual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MPMT_AMT    Numeric   12   2  Scheduled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MINT_BASIS  Numeric   1       Interest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MPMT_TYPE   Numeric   1       Paym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MACCR_DAYS  Numeric   4       Days since last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MINT_DUE    Numeric   12   4  Interest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INT_PAID   Numeric   12   2  Interes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MINT_UNPD   Numeric   12   4  Interest unpaid (af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MINT_ACUML  Numeric   12   2  Total interes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MPRIN_DUE   Numeric   12   2  Principal Due, un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MPRIN_PAID  Numeric   12   2  Principal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PRINPREPD   *Numeric  12   2  Principal pre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MPRIN_UNPD  *Numeric  12   2  Principal past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MPRIN_ADV   *Numeric  12   2  Principal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MBEG_BAL    Numeric   12   2  Balance befor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MEND_BAL    Numeric   12   2  Balance afte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MFORCE_INT  Logical   1       Force this interes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  MFORCE_PRN  Logical   1       Force this principa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MDATE_PAID  Date      8       Date actually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MINCOME_91  Numeric   12   2  FASB 91 interest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FEES_91     Numeric   12   2  FASB 91 fee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MNPV_91     Numeric   12   2  FASB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MTRANCODE   Numeric   3    2  Transa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_NO Numeric   3       Transa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number.  Each file has a transaction number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a payment but represents the original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 It stores the original loan amount, payment amount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dates of mortgage and first payment, payment frequenc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and any other information necessary to specify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_DATE  Date   8       Transaction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ate. This is the scheduled data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When a real mortgage is paid, the actual paym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 not be made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R_RATE    Numeric        7      4     Accr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terest rate, the accrual rate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mputed for this payment. This rate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due since the date of the prior payment.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between payments, it is necessary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on the date the rate is to change.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will have the new rate but the payment am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T_AMT Numeric   12      2 Scheduled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payment amount. This amount will usually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ayment to payment but it is not required to be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e interest and principal according to the rule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d MPMT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BASIS  Numeric   1      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basis refers to the method of determining th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period, when comput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360/360 Normal periodic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ways computes one period's inte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365/360 Actual day amortization with 360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365/365 Actual day amortization with 365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Same as 1 but computes 0 interest for partia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T_TYPE   Numeric   1     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type determines how the payment amount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and princip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rmal amortization, interest plus principal. Take the inte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hen apply what ever is left to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nstant principal reduction + all accrued int. Apply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specified to the principal and collect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payment to pay all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R_DAYS  Numeric   4      Days since la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ince the date of last payment. If interest basis is 2 or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tual number of days for which intere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DUE    Numeric   12   4    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mount due as of the date of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PAID     Numeric    12  2   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mount actually paid from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UNPD   Numeric   12   4    Interest unpaid (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emaining due but unpaid after the payment due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aid. This amount is normally zero but may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yment amount is not large enough to pay all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ACUML  Numeric   12   2    Total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terest paid since the mortgage began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all the interest amounts paid from the first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the current payment. At the date of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when the balance reaches zero, this field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cost for the entire life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DUE   Numeric   12   2    Principal Due, un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Due as of the date of the payment.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which should be paid with the curren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PAID  Numeric   12   2    Principal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with this payment.  This is the amount of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educted from the balance with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PREPD   Numeric   12   2    Principal prepaid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repaid.  This is the amount of principal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ducted from the balance before it wa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UNPD  Numeric   12   2    Principal past due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ayment is not sufficient to pay the entir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due, this field will contain the principal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un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ADV   Numeric   12   2    Principal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dvance.  Increase in amount of principal. This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princip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EG_BAL    Numeric   12   2    Balance befor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lance due before this payment is paid. I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ending balance from the previou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_BAL    Numeric   12   2    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incipal balance remaining unpaid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ORCE_INT  Logical      1      Force this interes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an interest payment is scheduled which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to the actual interest accrued to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One example would be prepai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T, (true), the amoun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yment field will be applied to interest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due. The amount prepaid or if the case may be, un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rried forward to futur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ORCE_PRN  Logical      1      Force this princip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a principal payment is scheduled which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to the actual interest accrued to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In other words a payment is scheduled in whic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will be applied to principal and the interest due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T, (true), the amoun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 field will be deducted from the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mount of interest or principal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TE_PAID  Date   8       Date actually paid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is payment was actually paid. In real life, most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id on a date close to but not actually on the exact du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the user to maintain a schedule which show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e data and the date paid. Use the browse function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COME_91  Numeric   12   2    FASB 91 interest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AAP income for the period computed by the FASB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It is the sum of the interest income and the fee amortiza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ES_91    Numeric   12   2    FASB 91 fee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raction of the loan origination fees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to fee income for this amortiz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V_91     Numeric   12   2    FASB 91 Net Record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ASB91 net recorded value. It is the net pres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aining payment stream using the net yield as the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CODE   Numeric    3   0   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nsaction code.  Only three codes are assign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des are reserved f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Header record. This record is the first record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OT a transaction. It stores the star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loan, amount, term, rate,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This is a regula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This is a r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Zero, Loan setu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in the data file stores the initi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loan, not a transaction but information that specifi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n is to be 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n the header record sto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name:    Data sto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ran_no     Balloon pay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te_tran   Dat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cr_rate   Initial interes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mt_amt     Initial paymen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basis   Initial interest calculation b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mt_type    Initial paym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cr_days   Payment frequency, payments per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due     Initial paym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paid    Month FY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unpd    Origination fees,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acuml   Schedule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due    Total negative amort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paid   Number interest only pay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prepd    Principal prepaid, paid before d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unpd   Principal due but unpa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adv    Fac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eg_bal     Number of payments to amortize con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d_bal     Fac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orce_int   Variable rate indicator t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orce_prin  Negative amortization indicator t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te_paid   Date first contract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me_91   FASB 91 flag,  1 = true, -1 =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ees_91     Capitalizable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v_91      FASB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rancode    MUST BE 0, used to sort header record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 amortization schedules be made to agree exact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's interest and principal fig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must make some assumptions the bank does not make.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you make every payment EXACTLY on the due date. If you do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you print with PCLOAN5 should agree exactly (In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, plus or minus a few cents for rounding differences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's figures. If you miss the due date on even one pay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never again agree exactly with the bank's. Being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as troublesome as being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nk computes and accumulates one day's interest every d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your payment, they take exactly the amount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d since the last payment with no regard as to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s "due" for one month. You are charged interes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umber of days elapsed since the last payment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was ten days or fo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offers an interest option to calculate by this metho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this method by selecting the interest options men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ust still assume that each payment is made on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In real life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cases when it is necessary to che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's interest computations, Bottom Line Software ha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lves the problem.  It is called INTEREST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HECKER makes no assumptions and imposes no structu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very payment date. You can pay any amount on intere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on any date. The interest rate can be changed on any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tween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happen on a real loan, INTEREST CHECKER can calc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PCLOAN5 handle roun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carries all numeric calculations to the limi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accuracy, 13 to 14 significant figures. This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digits in the number, not to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456,789.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456.789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above numbers have fourteen significant figur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has five decimal digits, the second has eight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culating a payment amount, it is immediately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ents. Normal rounding conven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 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34.6650   1,234.6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34.6649   1,234.6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this because this is the way it is done on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culating an interest amount, it too is immediately 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act c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ounding the payment amount and each interest paymen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payment amounts are always in exact cents and we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fractional payments and odd fractional remai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get the total interest paid over the life of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ctually printing the entire schedu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rowse function to look at the last payment.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Down Arrow key to go to the bottom of the schedule.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labeled Cumulative interest. The last amoun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s the total interest paid over the life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stimate this amount by multiply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by the payment amount and subtracting the principal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numbers will almost never agre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correc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are correct but only the first method is ex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act, it is necessary to round off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and each and every interest payment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. This is exactly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caused by the fact that the EXACT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does not equate to an even number of cents (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of money we have available). If we round everything off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penny and compute our schedule, we will find when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e have a total interest amount in which we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confidence. THIS is the EXACT amount of interest pai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an. It may be slightly more or less than the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amount but it is the actual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take this exact amount and work backwards we discov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oops, our APR is no longer accurate. We originally quoted 12.00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orking backwards, the actual rate computes out t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 it may be slightly more or slightly less but almos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quot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s always extracts its price. We can pay it up fro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ack end, but we will always pay. In real life, the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on the final payment. It will be a little larger or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the quoted payment. This is the way the program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nal payment is reached, the interest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. The principal payment is then simply the remaining bal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r may not be the same as the regular payment amount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rued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bank compute inte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nk software keeps and calculates the interes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only four decimal places (1/100 of one cent).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all dollar amounts accurate to 13 to 14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. This accuracy is much greater than that used by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bank computers. This is not to put down bank computers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grammed in COBOL almost exclusively and COBOL,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language is designed to keep up with dollars and c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anks still use the rule of 78ths to compute inter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loans. The rule of 78ths is a very old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d in the days when all interest was calculated longha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paper. It was a very good system and greatly reduc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f lenders in the days before computers. This i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dd-on interest, flat interest, or pre computed interes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gree exactly with the interest computed using the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rual method usually called simple interest amortization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irly close but never the same. Most people believe they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heated when this system is used. Not so. If the APR is the s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dollar amount of interest paid will be the same. The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78ths does apply more interest to the early months of the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ss interest to the lat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of 78ths can be applied to a period of any length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easily be used to compute daily accruals jus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aily interest accrual used in simple interest loan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done. It is always us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you tell which system is being used? The best wa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note. If the face amount of the note includes the 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ule of 78ths. If the face amount of the not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your borrowed, it is simple interest. If you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ebate for paying off the loan early, it is rule of 78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ercentage rate is some odd figure like 13.96 instead of 14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3.75, it is probably rule of 78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 compute the APR for a loan with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a fee charged by lenders to increase their inc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ability without "raising the rate" on the loan.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expressed as a percentage of the face amount of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amounts are 1 to 2 percent. Each percent is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$100,000.00 mortgage has two points charged, the dollar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ints is $2,000.00. This is 0.02 x $1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the APR for this loan,  display the loan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select the APR function and then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 the amount of the loan, enter the "net" proc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,000.00 - $2,000.00 or $98,000.00. This is the amoun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"lending". The borrower never sees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splay is so dim, I can'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attempts to adjust itself to your monitor. If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lor monitor, it prints white characters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nitor is black and white, it displays white character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have a graphics display card with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The graphics display card tells PCLOAN5 that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. When the blue and white screens are print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there is not enough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is problem, select the options submenu,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set the default to 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