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IN VANILLA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P E R A T I N G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ROSEWOO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35-10 Livoni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arborough, Ontario M1E 4W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16) 284-6119   CompuServe 70461,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C) Copyright 1991, 1992,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sewood Software and Bert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AND LIMITATIONS 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KEYS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LABEL DATA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ing 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s 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LABEL DATA 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LABELS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LABELS 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LABEL FILE 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LABELS 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MENU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PROGRAM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KEY SETTINGS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COLORS 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FUNCTIONS 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OR CHANGE LABEL FILE DESCRIPTION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LABELS TO ANOTHER LABEL FILE (5) 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LABEL DATA 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 LABEL DATA 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O MAIN MENU 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ES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ING  . .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UPPORT 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ENHANCEMENTS 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DISCLAIMER . .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 . . . . . . .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OMBUDSPERSON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 Vanilla Labels is a program to  print simple labels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print a single label (with or without saving  i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  or hundreds of labels for major mailings. It uses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line,  15/16 inch  by 3  1/2  inch tractor-feed  labels.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illa Labels is easy to learn and easy  to use. It will wor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ly any  printer attached  to a  MS-DOS computer  using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  or higher. It has a full-featured built-in editor and 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  softkeys to  make entering  label data  easy.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illa Labels  will maintain  up to  ten  different label 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ata files). Labels  can be  copied to other  label files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entry can be indexed at any point on any line on the lab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labels in a file can be  printed, labels can be individ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or they can  be selected from any common  string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s. Any part of the label can be blocked off for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visible to the user but are not printed on the label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search  function will quickly find  individual label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of labels.  Labels can  be exported to  other program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 from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way to  install Plain Vanilla Labels  is to cop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VL.EXE  to a  floppy disk  or to a  directory on 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("VANILLA" might be a good directory name). 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 the sample  labels included, copy  PVLABELS.DAT to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Make  this directory  or disk  the  current or 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type "PVL"  (no quotes) to enter the  program.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should have  an entry, "FILES=15" and, op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entry, "BUFFERS=15". If you put  the directory which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lain Vanilla Labels program, "PVL.EXE" in your "PATH"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AUTOEXEC.BAT file,  "PVL" can  then  be called 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on your computer. Please  see your DOS  manual 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computer guru if the  previous sentences makes no  s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QUIREMENTS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Vanilla Labels needs a IBM or compatible computer using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 or higher with  256K memory, a colour or  monochrome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printer. You can have up to 10 label files. Each labe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old in  excess of 4,500 labels so the  limit is about 45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per directory (you can install Plain Vanilla Labels i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directories as  you have disk  space). After  entering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,500 labels in any one file, you will receive a warning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 file or split the one you  are working in. The exact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abels per file varies  with the computer. "Out of Memory"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ut of String Space"  errors will occur with very  larg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ver 4,500) of labels  per file. Search speeds will  becom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low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are entered using a  built-in full screen  editor.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re as follow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Up&gt; and  &lt;Down&gt; arrows  moves the  cursor up and 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one lin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eft&gt; and  &lt;Right&gt; arrows  moves cursor 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Backspace&gt; deletes the character to left of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l&gt; deletes th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ome&gt; moves the cursor  to the farthest left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 + Home&gt; moves the cursor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d&gt; moves the cursor  to the farthest right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+ End&gt; moves the cursor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s&gt;  toggles the editor  between typeover  and ins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 + F3&gt; erases the current line (the lin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+ F4&gt; copies the text on the current line for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"paste" function below.  This text will be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 you exit from the program or until you copy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by pressing &lt;Ctrl + F4&gt;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+  F5&gt; pastes the  text from the  "copy"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to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+ F6&gt; centres the text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cancels the entire entry or change without s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ends you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+  F9&gt; deletes the current  label while modif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. It has no effect when enter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accepts the current line and moves to 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r  to the next  process if the  cursor is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+ F10&gt; will move you to the next program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^&gt; will add the index mark (see "Index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[&gt; will add the comment mark (see "Comment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LABEL DATA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lain Vanilla Labels editor will accept  up to five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with a maximum of thirty  five characters and spaces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Use the editing keys as explained above  to place you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ant  it. You may leave entire lines  blank such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nd fifth for  three line addresses. The entering  of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an be aborted at any time by pressing the Esc key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inished entering text for the  label, you will be giv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printing it without saving, saving and entering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or saving and returning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are  indexed  alphabetically   on  the  first  non 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of the  first line  with text  or by  the us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flex  character,  "^"  which  is  usually  SHIFT-6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Labels  will be  indexed  on  the letters 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 circumflex. For  example, you  might want 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"Alan Young"  on it but  you would  like to  have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  as  "Young,  Alan".  To  do  this  enter  the  label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an^Young". The  label index  will then show,  "Young^Alan"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bel will  be printed  as "Alan  Young".  This "circumfle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indexing will work in any position on an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r any part  of any line  can be blocked  out for a "hidde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or comment. These comments will be visible  to  you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working with  the program  but will  not be printed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. To enter a comment  type a left square bracket "[" 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in any line.  You may enter any comments you  wish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[" and the rest of that line  will not be printed on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will be visible  when viewing labels  in the program.  A "[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o entered on each line that you wish to have com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 could be used  to keep birthdays,  anniversari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formation. For  example, a search for  "June" would b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a list of  all persons  with June  birthdays. Or  the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could be  used to  store credit  information etc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find more creative uses for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LABEL DATA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oose a label to modify use either number 2 on the Main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dify Label Data" which will give  a sorted list of the inde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r  all labels, or use  number 6 , "Search  for Label Dat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search  labels by  the string which  you enter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the label to modify, you can change it using the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or delete  it by pressing &lt;Ctrl + F9&gt;. You  will b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rm the deletion before it is don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ABELS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Vanilla  Labels prints using  the standard  output to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r  to a disk text  file. Please see "Export  Label Dat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for a description of the print to disk feature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printer  specific. You can print in any  font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from the front panel  of your printer.  In addition,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s  have  a selection  of utilities  to  set various  br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 for italics,  double strike,  etc. You  can run 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or your brand of printer before using Plain Vanilla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 you can  run  the  printer  program  from  within  the  "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" selection on the  Utilities Menu. Plain Vanilla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 not  initialize the  printer which  means  that if 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  results, try turning the  printer off and  then on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 last program may  have left  the printer set  u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 printing. You will  be given a  chance to  print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in a file or to select labels to  print from a li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  labels, or to select  labels from a  search string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. All other  aspects of printing labels should  be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ident from the promp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LABELS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on file can  be viewed on  the screen or  printed i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n  8 1/2 X 11  paper. Labels which have  been enter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rcumflex "^"  character will  be listed in  order of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 order. That is  "Alan^Young" will be listed with  the 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the  A's. Comments  following the  comment character  "[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 on the screen and printed in  the list. Exce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 number in the top right of each displayed label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, the display is  WYSIWYG (what you see is what  you g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inte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LABEL FILE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Vanilla Labels can store up to ten different lists 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abel data.  When first run,  the program has one  list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ENERAL". To change from one list to another, press &lt;5&gt;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Menu.  You  will be  shown  a  list  of file 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all except number 1 will be empty. Press the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 description that you wish  to use. Most  screen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 show the name and  number of the list 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working in. To add  or change file  descriptions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dd or Change  Label File  Names", which is  available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Please note  that you cannot select a  labe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it has a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LABELS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Vanilla  Labels contains a powerful  search capability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prompted to enter a  "String to Search  for".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look for matches on any line  of each label. After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(a string is just a letter or a word or several wor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 search for  an exact match  (except that 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and  lower case are treated  as equal). If you  wish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your labels with  "CA" for "California"  enter "&lt;space&gt; &lt;ca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ace&gt;".  If  you don't  have the  spaces  before and 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  you will  get "caper",  "Canada",  etc. Af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"find" you  will be  prompted to  &lt;Enter&gt; to  continu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, &lt;M&gt; modify the label, to &lt;P&gt; add it to the print queue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 label numbers to be  printed), &lt;C&gt; add all  fin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, &lt;S&gt; a new search  with a new search string, &lt;B&gt; 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s, &lt;F&gt;  to return to a  forward search, &lt;L&gt; to 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label in  the list which matches the search  string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backwards,  &lt;T&gt;  for a  timed  browse which  will 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for about one second at a time before going on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nd" (turn off the  browse by pressing &lt;T&gt; again),  or to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Menu. At the end  of the search, you can begin a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for a  different string  or end  searching. If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in the  print queue you will be prompted  to print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or to a  disk file or to return to the  Main Menu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 browse the entire list a label at  a time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ter" key  in response to the "String to search for" promp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bels will be shown in alphabetical order.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 limited  number of options will be available 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transfer you to the Utilities Menu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PROGRAM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lose Plain Vanilla Labels and return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O REMEMBER TO KEEP A BACK-UP OF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KEY SETTINGS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keys,  F1 to F10  can be assigned strings  of character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 of fifteen letters or numbers. The first fiv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softkey will  be displayed at the bottom 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appropriate softkey will enter the string just a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d been  typed by you, letter  by letter.   Handy if mo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labels have  "Saskatchewan" or  "Antigonish" in  them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file has its own unique set of sof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ustomize the  colors to whatever pleases you. 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colors follow the prompts. If you get everyth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ed  you  can  choose  to restore  the  default  color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 colour is the colour of the screen and the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is  the colour of the  printing on the screen.  When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up the program you will be asked whether you have a Mo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Col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UNCTIONS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also  known  as "shelling  to  DOS".  You  can  check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listing, run a  printer enhancement program etc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tamper with the program's data ".DAT" files. Enter &lt;EXI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eturn to  Plain Vanilla  Labels. Please  return to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you were in before 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OR CHANGE LABEL FILE DESCRIPTION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Vanilla Labels can store up to ten different lists 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abel  data. When first run,  the program has one  list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ENERAL".  If you wish  to have  more lists  press &lt;4&gt;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 Menu. You will be  shown a list  of file descri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all  except number 1  will be empty.  To add or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descriptions including the first one,  press the numb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add  or  change and  enter  the file  description.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 can be  up to  twenty characters  in  length (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 are not used as the actual file  names so there is no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here  to DOS  filename rules). To  change from  one lis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,  go to number 5 on the  Main Menu. Label data ar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p to  10 different  files, depending on  the number of 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 you  have  activated.  The  first  list  is  in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VLABELS.DAT";   the   others    are   in   "PVLABE02.DAT" 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VLABE10.DAT" (this seeming discrepancy  is to insure tha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version 1.xx will be compatible with version 2.xx and 3.x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LABELS TO ANOTHER LABEL FILE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 you to  copy one, several  or all the 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particular label file to  another label file. Label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are chosen in the same  ways that labels to be print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.  Instead of being printed on labels at your printer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"printed" to  a special  file with the  indexing and 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tact.  Plain Vanilla  Labels then uses  this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import the labels into another label file of your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ck-up file  of the  file being copied  to (e.g.  PVLABE02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backed up as PVLABE02.BAK) is automatically gener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you change your mind  or some error such as a  power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during  the import routine. If you need to use the back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you will  need to rename it from DOS using the REN (ren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If you  are unfamiliar  with this, please  see your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The special file  mentioned above is automatically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t  is used.  The  added files  will be  sorted with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labels, if any.  The labels are copied instead  of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. That is  the labels copied from, say file 2 to file 5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remain in file 2.  If you do not want them  in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 they  will have  to be  deleted  from the  "Modify Label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LABEL DATA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 Vanilla  Labels  can  "import"  data  generated  by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The  data must be in  the form of text  or ASCII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 "data"  oriented   programs  such   as  word   process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, database programs, label makers, et cetera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send selected data to  a text file (sometimes call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text file).  Whatever the name,  the result  is a file,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, which looks the same when called to the screen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 when printed on a printer. To successfully import data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,  the text file must "look" like  a series of lab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 the first line of the first label, whether blank or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at the very top of the file and there must be no margi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must be in series of  six lines each; five for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other, usually blank,  line between each label. To  se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 file should be formatted, look at a .TXT  file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port function  described below.  You may  have to  do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with a  text editor such as "EDIT" supplied  with DOS 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ven with "EDLIN" (ugh). To import data, you will  b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label file  you  wish to  import  data. The  program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make a back-up file (.BAK) of the labels which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 be in that file. You will  then have to specify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ort from.  If the import file is in  a directory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 with your Plain  Vanilla Labels  data, you will 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rive and path as well as the filename.  When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, the  program will collect the data and add it to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bel file  which you  specified.  After the  import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check that the last label in the file you are im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as been imported  into Plain Vanilla Labels. If  the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oes not have the  exact number of lines that  Plain Vanil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expects, it will not import the last label. This label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LABEL DATA 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Vanilla Labels has two methods of exporting data for u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. The first is to "print" the labels to a dis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o  the printer. The result is an  ASCII or plain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can be used by many programs including WordPerfe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 123. If you choose to export  data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from where you will be able to choose the labe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ported  (printed) as if they were to be sent to the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instead of being  printed, you will be  asked to typ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name of  up to  eight characters  with NO  punctuati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will add the file extension ".TXT". This is done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one can type the same  name as a data file  and so write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So,  if you  chose the  file name  "MYFILE" the 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 text  file in "MYFILE.TXT".  This file  can be us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s, most  word processors and  many other program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a file name which already exists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nother name or to write over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method of exporting data involves using the actua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s  outlined next. Label data  are stored in up  to 10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:  "PVLABELS.DAT"   is  the  DOS  file  name   for  file 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VLABE02.DAT" to "PVLABE10.DAT" for  files 2 to 10. These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fixed length random access  files which means  that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ored in  a continuous  stream of bytes  with no  delimi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 each field or each record. Many programs can import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for their own  use but you  must know the  exact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field. In  Plain  Vanilla Labels  there  are 6  fields 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The first  field is a 2 byte integer  which is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The remaining 5 fields are all 35 bytes each represe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5 lines of 35 characters in each l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O MAIN MENU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8&gt;, &lt;X&gt; or &lt;Esc&gt;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nd line switch is an addition to the command used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program. To start Plain Vanilla Labels in the standard mann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ype  &lt;PVL&gt; without the angle brackets. In addition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ree switches which can be added to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  (no check) will disable  the screen which  ask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ure your printer is turned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T  (no test) will disable the screen which asks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int a tes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  (no advance) will disable  the screen which  ask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advance the labels by one in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choose to use none  of these switches, some  of the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f them.  There must  be a  space between  each on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o use all of the  switches, your command line would b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 &lt;PVL NC NT N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 Vanilla  Labels  generates  all  its  own  files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 of the  file  name to  which to  export label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 not to  change or  edit these  files from  out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 the data may b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are a part of PLAIN VANILLA LABEL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VL.EXE        Plain Vanilla Label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VLABELS.DAT   Data file containing sample lab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ILLA.DOC    Operating Manual for Plain Vanilla Lab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A brief explanation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      Registration form for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   Legalities concerning usage and distrib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VL for users, vendors and BBS'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  A special file used by some BBS's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a  short description  of PVL to  thei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. Can be used by others if a shor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 the  program  is  first   run  there  will   be  a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LORSCN.CNF"   which  carries  information   about  the 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 for  the  screen;   "FILENAME.DAT"  which  carri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ve  names of the data files  and "PVLABELS.IDX"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for "PVLABELS.DAT".  For each extra data file 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re will  be a file,  "PVLABExx.DAT" and the 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file,  "PVLABExx.IDX".  "SOFTKEYS.DAT"  has  the data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keys  line for  each  of the  10  different data 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will also  generate,  "PVLABE02.DAT"  to  "PVLABE10.D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upon how many lists of labels you wish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be other  files such as WHATSNEW.DOC or  a file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not listed in VANILLA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problems  or questions, please  phone (416) 284-6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or leave a message on CompuServe, or write to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title page of  this manual. CompuServe  ID is 70461,250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 version of Plain Vanilla  Labels can be foun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Applications Forum of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S AND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Software is  vitally  interested in  your comment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,  or your ideas for  new programs. If  you like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illa  Labels  but  would  like  customized  changes  for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application,  please contact  us. Hearing from  yo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elps us to provide you with a bett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 way that you can  be assured of a  continuing suppl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-cost, quality software for almost any  purpose, is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 Shareware is  non-shrink-wrapped,  low cost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you try  at  your own  convenience.  Shareware is  us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one   from  individuals   to   the   largest   multi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. Shareware, as a  marketing concept, trusts yo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, to buy it if you like it. If you like Plain Vanilla Labe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f you use it, please  send your registration fee today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venience,  there is an  order form (ORDER.FRM) 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int from your Plain Vanilla Labels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Vanilla Labels is not in any way free software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d  Plain Vanilla Labels and  have decided that  it suit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, please register. Continued  use of Plain Vanilla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a trial period is an infringement of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notices of major updates and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roducts which may be introduced by Rosewood Software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code  which will remove all exhortations  to regis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costs  $10 or  $15 if  you wish  to have 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mailed  to you. Ontario  residents please add  8% Ontar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 Sales  Tax. Canadian  Goods  and  Services Tax  (GST)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 Write for information on quantity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rdering, please  print and use the file  "ORDER.FRM"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included on  your distribution disk,  or simply includ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 address, company  name, and  your telephone  number,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cheque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osewoo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35-10 Livonia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rborough, Ontario M1E 4W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416) 284-6119    CompuServe 70461,25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ber of the Association of Shareware Professionals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ques in  Canadian dollars  must  be drawn  on Canadian  ban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ques from other countries  must be written in the  currenc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untry. For example, a cheque drawn on a US bank must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(not Canadian)  funds; a cheque drawn on an  English bank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pounds. We are able to accept cheques in most curr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supporting Rosewood Software and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Software makes  no  warranty of  any  kind, expres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  including  without   limitation,  any   warranti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/or fitness for a particular purpose. 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hall  not be  liable for any  damages, whether  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, special,  or consequential,  arising from a  fail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to  operate  in the  manner  desired by  the 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Software shall not  be liable for any damage  to dat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which may be caused directly or indirectly by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 WILL ROSEWOOD  SOFTWARE BE LIABLE  FOR ANY  DAM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 ANY LOST PROFITS, LOST SAVINGS 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 ARISING OUT OF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 Vanilla  Labels  is  Copyright (C)  1991,  1992,  1993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Software and Bert Christen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 Vanilla  Labels is  distributed  under  the user-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ncept. Non-registered users  of Plain Vanilla 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ranted a limited license  to use Plain Vanilla Labels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period  not to  exceed 90  days in  order to determine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ility for their purposes.  Any use of non-registered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lain Vanilla Labels beyond this trial period is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 a copy of Plain Vanilla Labels allows a user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any copies of Plain Vanilla  Labels as desired, and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various  machines, but  the  same  registered  copy of 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illa Labels may not be in use  on more than one machin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user may modify Plain Vanilla Labels in any way, including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imited to  decompiling, disassembling, or otherwise 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are granted a license to copy Plain Vanilla  Labe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ial use of others,  subject to the  above restric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in Vanilla  Labels must be copied  in absolutely u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 form, including all program files and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licensee  may accept  or request a  charge or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 for Plain  Vanilla  Labels except  for a 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ndling charge of up to $1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 of electronic  bulletin board  systems may  post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illa Labels for downloading by their users only as long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 of public  domain  or  user-supported software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copies of  Plain Vanilla Labels  subject to the 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only after obtaining  written permission from 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All not-for-profit  organizations or vendor  memb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 of Shareware Professionals are  exempt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.  In any  case,  no charge  may be  made  for a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Plain Vanilla Labels except for a disk handling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p to $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ION OF SHAREWARE PROFESSIONALS OMBUDS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Software  is a  member of  the Association 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 (ASP). ASP wants  to make sure 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 works  for  you.  If  you  are  unable  to  resol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 with an  ASP member by 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 directly, ASP may be  able to help.  The ASP Ombuds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to the ASP Ombudsperson  at 545 Grover 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 49442-9427,  FAX 616-788-2765,  or send a 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CompuServe Mail to ASP Ombudsperso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member to back-up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USING PLAIN VANILLA LABE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