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a Shareware product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ained by American Precision Instruments (API).  REG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 of API.  The program may be free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n any bulletin board system, or otherwis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.  Shareware distributors may charge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REGIT Point-of-Sale to be practical, and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use it, then you must become a registered ow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$6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Preci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10 E. Highland Ave, #103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Bernardino, CA  92404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er's of earlier, commercial versions of REGIT Point-of-Sa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gistered--no fees are required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notify us that you are using Version 3.0, so w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the correc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nts will immediately be sent a user's manual;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instructions for ordering API cash dra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, and other point-of-sale supplies (see manual);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an updated version of REGIT Point-of-Sa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your version when registering. 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hrough shareware or direct notification by API.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ever, and will never, attempt to profit from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 and registrants by charging more than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fees for new versions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nts will also be placed on our mailing list.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new versions and updates, printers, cash dra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code readers, and other point-of-sale suppli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of REGIT Point-of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T   Point-of-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 Register/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4-199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Preci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10 E. Highland Ave., #103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Bernardino, CA  92404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ONE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This Manual 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Manual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verview and Requirements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verview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 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ory of Operation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History 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I Cash Drawers 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I Supported Printers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Code Support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eedback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nd Custom Programming 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WO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rive Installation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rive Limited System 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actice Session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ape Key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and Time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HREE - THE 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action Window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Window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Window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Window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Codes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odes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Tendered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der Codes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 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Log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Transaction Log 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and Printing the Transaction Log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Transaction Log 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ing the Transaction Log 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Report 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Data File 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or Not to Use 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Code Numbers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ustom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uring a Transaction 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ustom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pendent of a Transaction 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FOUR  -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ccess 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Product Code 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Description 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Quantity 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order Point 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ual and Monthly Sales 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Row 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Window 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Adjust 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Adjust 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Sales 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FIVE  -  THE EXTEND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Master Database 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Often Should You Update the Master? 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Updated on the Master? 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-by-Step Update Procedures 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 Backing Up Your Files? 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ing Customer Files 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SIX  - 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Reports 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der Reports 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ing a Reorder Quantity 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vely Using the Reorder Quantity 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Reports 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Tax Collected 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, Monthly, and Annual Sales Totals 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ments to Sales Totals 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 Sales Report 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ual/Monthly/Daily Sales Report 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 By Cashier/Department 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and Sales Ratios Reports 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File Reports 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Format 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abels--Entire File 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Mailing Labels 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SEVEN  -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 Register Defaults 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Entry 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Code Reader 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Cash Drawer 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stomer File 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ily Transaction Log 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To Total By Cashier 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and Printing 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ing Considerations for Printers 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I Supported Printers 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Port 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Receipt Formats 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ales Receipts 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Width/Pitch 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o Advance After Printing 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Receipt Format 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Three Line Sales Receipt Title 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Three Line Message 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Name &amp; Address Printed On Sales Receipt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odes 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Sample Receipt 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Favorite Sales Receipt 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Tax ..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he Sales Tax Rate 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ing the Rounding Method 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...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/Changing Your Password 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Password Protected 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he Password 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Password Protection 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orgot Your What? 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- Color Select 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  -  Backup 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I  -  REGIT Point-of-Sale Files 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II  -  System Limits 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is manual, align your continuous feed pape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age and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REGIT.DOC  [Press 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respond with something like "Name of list device [PRN]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are only using one printer (LPT1)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key and printing will begin.  Be sure to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, the manual is over 6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be intimidated by the size of this manual. 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with the intention that it be read cover-to-cover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complete and detailed reference source for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kim through the table of contents and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to get a good understanding of all that the program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it for reference when you need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a specific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simple to operate and anyone with eve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on a personal computer should have no troubl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ing a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VERVIEW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T Point-of-Sale transforms a PC into a powerful point-of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register for retail and/or service business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as many as 12,000 products.  Product codes can b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16 characters which allows use of the Universal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C).  A customer data file maintains names and addresses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,000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basic transaction, product codes are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Window instantly displays the quantity, pr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description.  When the transaction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is totaled, sales tax is applied, change is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h drawer is opened, a receipt is printed, and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records are updated.  Many op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 during a transaction, such as taxable/nontaxable/manu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, access customer file, inventory and price inquires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sales, quantity sale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T Point-of-Sale generates many reports includ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, inventory reports, sales reports (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), sales by cashier/department, sales by type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sh, check, credit, etc.), transaction log (emulates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ackup tape), sales ratios report,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, customer name and address report, mailing label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include, up to 25 character product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atile sales receipt options, master update allows m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to operate as one, automatic or manual sales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cash drawer, password protection, sales by cashi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, inventory and price inquiries, help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I provides sales support for automatic cash dra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, supplies, and soon bar cod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REGIT Point-of-Sale specific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products by product code or dol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l store 12,000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 to 16 character produ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5 character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ant response to your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stomer database can store names and addresses fo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stomer database accessible dur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stomer repor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stomer mailing label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btotal continuously displayed dur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ventories displayed dur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ventory inquiries without affecting ongo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ice quotes without affecting ongo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tomatic user programm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ntaxable item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ntaxable transac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ual tax ent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limited number of registers can be oper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master up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screen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ens cash drawer throug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r business name, date, and tim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lete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ple item ent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l maintain sales totals by cashier o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ily, monthly, and annual sales and tax total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ber of transaction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nsaction Log keeps a record of ever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intains inventory records for ever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intains a sales history of ever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uick inventory adjust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uick price cha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order quantities maintained for ever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order quantity notific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fteen product database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ur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selectable colors\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tions retained when pow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stomize your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y versatile rece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y receipt formats and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able pitch--condensed, elite,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 line title o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 line message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n print customer name and address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e and time o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duct descriptions can be printed o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duct codes can be printed o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y,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3.0 requires and IBM PC, XT, AT,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512K of RAM, and PC-DOS or MS-DOS 2.0 or higher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512 Kbytes can support 8,000 products, while systems with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can support 12,000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drive required (see floppy limit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provides you with a very brief and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the REGIT Point-of-Sal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oduct codes are stored in the computer's RAM (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).  The records associated with the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cription, price, inventory, reorder point, annual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quantities) are stored in a random access dat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a product code into the system, a speci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d that performs an extremely fast search of RAM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code.  When that code is found, it point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that stores the information about that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then able to go directly to tha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it.  While this may seem like a time consum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is occurs within a blink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 Series - First released commercially in 198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o Shack (Tandy) Model I, III, &amp;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 Series - Released commercially in 1986 for the Apple II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e, &amp;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 Series - Released as Shareware in 1990 for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and IBM compatibl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 Series - To be released, bar code support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CASH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currently offers three cash drawer models that work with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-of-Sale.  One of your computer's serial port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appropriate signal to open the cash draw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 drawer is not required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API Cash Drawers will be provided upon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necessary to purchase a new printer to op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REGIT Point-of-Sale attempts to support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oviding a printing option that uses only univers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also provides sales support for printers that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lieve to have all the qualities necessary to pri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s without the paper handling problems of m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  We provide special programming within the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-of-Sale program to take full advantage of these print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.  We also intend to provide prin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 specifically developed for point-of-sa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Seven, The Defaults, "Printers and Printing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iscussion of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T Point-of-Sale program was design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of bar code support.  This upgrade (Version 4.0)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urrently under development at American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.  Version 4.0 will be compatible with both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s (UPC) and your REGIT Point-of-Sale data files.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tends to provide bar code reader sales support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upgrades, registered owners of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registered for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primary concern is to provide our customers with a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meet all their needs.  However, if we don't hear from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not know what those features are.  If we do hear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trong possibility we will act on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, if you find it important, so shoul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T Point-of-Sale does not have a feature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, does something that irritates you, has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s you, then drop us a note.  Would another function k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easier?  What do you want it to do?  Do you need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?  Another control code?  Another tender code? 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,000 products?  20,000 customers?  Let us know--we can ta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AND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hould be made for each computer acting as a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of-Sale.  Large operations should contact API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ite licenses, quantity merchandise discounts, custom rece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TWO  -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cedure assumes your hard drive is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other drive is used, you will need to install the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of-Sale program manually.  Simply create a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from both disks to that directory.  Then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GIT.BAT" start-up batch file or change it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is the start-up command for the REGIT Point-of-Sa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cedure will create a directory named REG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all the necessary files to that directory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(REGIT.BAT) so that you can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drive or directory by typing REGIT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will leave this batch file in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a special directory for storing other batch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is batch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batch file (INSTALL.BAT) do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REGIT directory and copy all files to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lready familiar with these procedures you ma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If not, you may use thi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.  The result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 following procedure to install REGIT Point-of-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Place your REGIT Point-of-Sale Disk #1 in drive A: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Change to that drive by typing  A:  [Press Enter k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ype  INSTALL  [Press Enter k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Wait until you are prompted to enter Disk #2.  Remo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 and insert Disk #2  [Press Enter k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The screen will tell you when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Remove Disk #2.  Store both disks-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Installation is complete.  To start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T  [Press Enter k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Limi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was presented to shareware distribut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recommended.  This was because a hard dis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ll the features of the program.  However, today's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(1.2 and 1.44 Mbyte) can run a lim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 can even run a very limited system on a 72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limitations.  First, you cannot use the custo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address file option.  Second, the number of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tored will be reduced.  Follow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Copy all files on the REGIT Point-of-Sale disk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formatted high density disk (*.* DO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Remove the documentation file REGIT.DOC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ree up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Perform a DOS DIR command (on that disk!)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"free bytes" that are availab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Divide that number by 71 and tha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you will be able to use. We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about 25 Kbytes of working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bytes -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  =   number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That at is all.  No other installa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  Place the disk in the driv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rive to that drive (if using the A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and press the [Enter] key), then type REGI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If you use all the disk space for storing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no room to use the transaction lo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at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ACT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you with a convenient method to try out the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of-Sale program, we have entered some test produc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Before you can began, you must have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isk, or combined the files to a flopp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loppy Drive Limited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entered ten test products into the databas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for the products are simply 1 through 10.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tems in your database, they will not effect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  You may also delete these ite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when no longer needed, using the [Utility]  -&gt; 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]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s try out the cash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ype REGIT to start the program. 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past opening screen and to the REGIT MENU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[Enter] key to select [Cash Regis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The cash register quickly displays. 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surrounds the product code box.  Enter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(1,2,3,4...10) and press the [Enter]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description and price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 Window.   (We used Test Product #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, etc as the product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Try another code.  And another. 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Now lets total the test transaction.  Press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)  There's the total.  If the sales tax function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, sales tax would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Now you will see the program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AMOUNT T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 Enter an amount equal to or great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le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)  OK, transaction complete.  Wasn't that eas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your cash drawer and printer connected (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unctions turned on) the cash draw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ed and a receipt would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entered the most basic transaction using no op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ntrol codes, or no tender codes. 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change the way a transaction is conduct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scape] key is an important key and used extensive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f you are in the process of performing a task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scape] key will usually abort that task first. 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scape] key again will return you to the Menu. 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erforming a subtask, that subtask will be abor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you back to the original task.  This is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lets you back out off a decision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uppose you were changing prices for your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Price Adjust] program, and you had entered a produ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lized that you had entered the wrong produc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ape] key once would abort that product code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nter Product Code:" prompt.  You coul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or press the [Escape] key once agai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In summary, pressing the [Escape] key ab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or subtask before returning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makes extensive use of the date an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does not automatically obtain the date and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make sure that the operator is prompted to enter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-up.  Add these two commands to the end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prompt your operator/cashier to enter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 when they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THREE  -  THE 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[Cash Register] off the Menu to get to the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of-Sale cash register screen.  The cash regis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ittle experience to operate.  Numerou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correcting routines, and operator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 to make operation of the cash register simple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n the most inexperienced cashier.  Because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how the cashier where he/she is in a trans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correct entries, the REGIT Point-of-Sale system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ashier to learn to operate than a standard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T Point-of-Sale Cash Register screen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: 1) the Transaction Window, 2) the Help Window,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Widow, and 4)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Window, located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displays the transaction as it is taking place.  A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entered, the quantity, 25 character produc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ce are displayed.  If it is a large transaction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s, displaying the last 16 products entered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] arrow key to bring back entries that have scrolled aw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transaction may include up to 500 lines of produ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Window also displays the subtotal, tax,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tendered, and change when the transa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various operator messag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Window during cash regi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Window, located on the left hand side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functions.  It can simply display the date, time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business.  It can act as a help screen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menu of control codes, tender codes,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ntrol Codes, Tender Codes, and Function Keys)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special sales report (see Sales Report).  It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screen for your customer data file (see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Window is located at the bottom of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Window is used for entering informati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s, control codes, amount tendered, and tend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entered through this window.  The flashing squ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put the program is waiting to accept.  The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 and forth between input boxes with the [Right] and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--then press [Enter] to accept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Window is located at the top of your screen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rovides the operator with a running sub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and the inventory quantity of the last produc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ttom item displayed in the Transaction Window).  The sub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total of all the items entered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PLUS the applicable sales tax.  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were totaled at that point, it would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wed by the customer.  The inventory is the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at the beginning of the current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display is very helpful for over the coun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es that must retrieve the merchandise for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/cashier may also make inventory and price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item being added into the transaction (s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- Inventory/Price Inqui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code input box accepts the product codes for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old.  Simply enter the product code and (if no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eded) press the [Enter] key.  The product and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the Trans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odes are used in conjunction with the produ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ay a product is added into the transac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ngoing transaction.  Depending on the control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may or may not be needed.  After entering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move to the control code box with the [Left Arrow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esired control code.  You may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product code box and the control code box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product code and control code as desi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key to enter the product (or just the control code)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.  The following is a replica of the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 showing the available control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&gt; CONTROL CODES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.........AB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(F9).....DELET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.........INVENTORY/PRIC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T.........NONTAXAB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TT........NONTAXABL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..........OPEN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.(F10)....TOTA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-TZ......TOTAL BY 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........MANUAL TA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nn........MULTI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.(F7).....DOLL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nnn.......DOLLAR ENTR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NT........DOLLAR ENTRY,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bort Transaction (A) - Completely ab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, clears the Transaction Window and any custo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put into the customer file (however,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from the customer data file).  Then wai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Delete Last Entry (D) - Backs out the last product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and clears it from the Transaction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the operator can continue to back out the nex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, until the window is completely empty.  Press [F9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quickly 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Inventory/Price Inquiry (I) - Returns the inventor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ce for the product whose code number i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box, without disturbing the ongoing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 quote will display in the Output Window's subtotal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entory will display in the inventory box.  The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quantity will be proceeded by asterisk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rom the normal box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ontaxable Item (NT) - The item whose code is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box will be entered into the transaction as a nontaxab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es tax rate will not be applied to this item.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will be displayed on product line in the Transa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in the transaction log), and an "NT" will be printed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 to indicate the item as non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Nontaxable Transaction (NTT) - Prevents sales tax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to the transaction.  Control code (NTT)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prior to totaling the transaction.  "NT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Input window next to the control cod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transaction will be nontaxable.  You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th the "TAX" Control Code and enter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Open Cash Drawer (O) - Opens the cash drawer.  The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opens at the appropriate time dur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ing th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Total Transaction (T) - Totals the current transa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is totaled, the Input Window will switch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receive the amount tendered and a tender code.  [F10]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Total By Cashier/Dept (TA to TZ) - Same as [T], excep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26 cashiers or departments is also maintained.  You ma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shier or each department a different letter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ill be kept for each.  A special report provi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(see Chapter Six, The Reports).  If you w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shiers use this function, you may make a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the cashiers to do so (see Chapter Seven, 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Manual Tax Entry (TAX) - Disengages the automatic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and lets the cashier manually ente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amount.  Place the manual sales tax amount to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box and "TAX" into the control code box--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.  You may do this at any time during the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see the subtotal without sales tax appli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first designate the transaction as "nontaxabl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T control code, then enter the correct tax with the TA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just prior to totaling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Multiple Entry (nnn) - The multiple entry func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hier to make multiple item entries.  Just enter the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in the product code box and the number of i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 in the control code box.  The Transaction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quantity next to the product description an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ll be for the total of all the items. (nnn)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tween 1 and 999, however, 1 is assumed wh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Dollar Entry ($) - The dollar entry control cod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 to manually enter a dollar value in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dollar amount into the product code box and a [$]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into the control code box--then press [Enter].  The pr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code box will be displayed in the Transa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ed into the transaction.  You may give your manual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a product description to be print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and on your receipts.  The program comes with "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dise" as the dollar entry product description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[Default]  -&gt;  [Cash Register Defaults]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r eliminate this description.  DO NOT USE any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s or commas as part of the dollar entry--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them.  [F7] quickly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Dollar Entry, Multiple ($nnn) - This control cod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 to manually enter a dollar amount and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a multiple entry.  Simply follow the dollar sig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to be entered in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 Dollar Entry, Nontaxable ($NT) - Same as Dollar Ent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is not applied to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T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otaling a transaction, the Input Window display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hier to enter the "Amount Tendered:"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the customer gives the cashier as payment.  The cash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is amount, and any tender code that may be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is complete.  A receipt is printed (if rece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urned on), the cash drawer opens, the change du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Window, and the transaction is permanent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various disk files that need to be update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signs or commas in the amount tendered--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mount tendered, that has been entered, does no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total sales price, the Transaction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tial Amount Tendered" and that amount.  The cashi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 additional amount (or [Escape] out) to br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tendered up to the amount of the sa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 sales' types to be recorded separately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may wish to pay part in cash and part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 If after the second entry, the amount tend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less that the total sales price, the partial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 an the program waits for the next full or par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 codes are used in conjunction with the amount ten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ay the transaction is recorded.  Tender co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cashier back into the transaction to update or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Depending on the tender code, the amount tendered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required before the program will accept the tend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[Left] and [Right] arrow keys to mov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h between the amount tendered box and the tender cod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the amount tendered and tender code as desi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nter] key to enter the amount tendered in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purpose of the tender codes is to ident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.  By type of sale we mean cash, check, credit card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program will maintain separate totals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, check sales, credit sales, and nine other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(CAT1 - CAT9).  These other categories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keep a separate total of.  For example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totals for VISA, MasterCard, American Express, et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ssign each one a different CAT number.  Cas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when no tender code is entered.  If you have n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totals, simply do not use them.  See Chapter S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, for the sales reports available when you use the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se tender codes to keep separate totals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cile your cash drawer.  One thing to keep in min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tendered from a noncash sales exceeds the sal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ge is due), the change is subtracted from the cash tot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if a sale was for $17 and a customer writes a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the cashier would enter $20 as the amount tendered and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tender code.  The separate total for check sa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by $20 and the total for cash would decrease by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cause the change would be given in cash).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totals will indicate the amounts in the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luding beginning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replica of the Tender Code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each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&gt; TENDER CODES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...........AB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...........BACKOU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...........CHECK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...........CREDI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1-CAT9....OTHER CATEGORY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...........REMO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&gt; FUNCTION KEYS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...........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...........CUSTOM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...........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...........AUTO TENDE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...........AUTO TEND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...........AUTO TEND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...........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bort Transaction (A) - This code is both a valid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id tender code.  It completely ab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, clears the Transaction Window and any custo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put into the customer file (however,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from the customer data file). Then wai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Backout Total (BT) - Cancels the total.  Clears the tot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Window and places the cashier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as if the total had never been requested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eturns to waiting for the next product and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tinue with the transaction as if it had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Check Sale (CH) - Enter a "CH" in the tender cod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tendered to maintain a separate check sal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Credit Sale (CR) - Enter a "CR" in the tender cod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tendered to maintain a separate credit sal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Other Category Sale (CAT1-CAT9) - Enter CAT1 to CAT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 code box with the amount tendered to maintain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categories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Remove Transaction (R) - This tender code removes a sa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data files.  Use this code for a sales returns,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etc.  First, enter the transaction you want to remo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f it were a regular sales transaction.  The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n amount tendered, enter the tender code "R".  The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, and annual sales totals will be appropriately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totals will be adjusted, inventory quant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, and your separate sales totals will be adjusted (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duced to signify a sales return).  The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the transaction being deleted rather than as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- Toggles the Help Window between opening screen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 If the transaction has not been totaled,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displayed.  Once the transaction has been tota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 codes and function key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- Brings up the Customer Data File input screen (se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3] - Displays a Sales Report (see Sales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4] - Automatically tenders cash.  If cash received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the sale, then pressing this function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s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5] - Automatically tenders checks.  If the check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sale, then pressing this function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s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6] - Automatically tenders credit.  Such as a credit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ven if you are not interested in maintain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, you can use any of the above three key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nsactions that are for the amou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- Control code, dollar entry.  No function as a tend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8] - Stops/starts indicator square blinking (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blinking objects on their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9] - Control code, delete last entry.  No function as a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0] - Control code, total transaction.  No function as a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log is a running record of your transa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eant to emulate the function of a cash register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tape backup of all transactions.  For each item s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records the product code, product description, multi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, nontaxable item indicator (asterisk), and pr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for each transaction is the transaction subtotal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, total, amount tendered, and change.  The date, time,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uring the transaction (total by cashier/dept, check,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are also recorded.  Each date and time is uniqu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identify a transaction.  The date and tim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eipts is the exact date and time print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(to the second)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2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1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946001             White Bond Paper, 1000 ct      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12001450624        Desk Calendar, refill 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T0025         20 *25 cent US stamps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  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LES TAX     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       2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NDERED         2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:  TA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transaction log, you must first turn the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[Default]  -&gt;  [Cash Register Defaults]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IMPORTANT that you do not just turn the func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orget about it!  The transaction log (TRANACTN.LOG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nsactions and thus expands at a fairly rapid rate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te to your sales).  If it expand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pace available on your disk, the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cord your transaction.  You will be direc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here you must clear the file, or  otherwise fre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before you can continue normal cash regi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and Printing the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log is stored in the REGIT directo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ACTN.LOG.  It is an ASCII file, so can be pull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s and viewed and/or printed using tho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capabilities.  If you do not have a wor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an also be viewed with the DOS TYPE command (or DOS's EDLIN)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TRANACT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[Pause] key to stop the scrolling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 Screen] to print an individual transaction or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print the ent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RANACT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log is 58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ish to keep your transaction log permanently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, year, etc.  Set up a system for storing them. 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floppies to prevent filling up your hard disk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should have the date embedded to identify the lo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uld be TA010190.LOG, for January 1, 1990. 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 from the REGIT directory to a floppy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and rename it at the same time,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REGIT\TRANACTN.LOG A:TA01019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copy the file prior to clearing the dai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ies.  Clearing any sales quantities also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the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log is automatically cleared when you clear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, or annual sales quantities (see Chapter F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Clear S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a convenient method for displaying your sales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eaving the cash register and entering the [Re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REGIT Point-of-Sale provides a sales re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while operating the cash register.  The repor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ily, monthly, and annual sales and sales tax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unction key [F3] and the sales repor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Window.  Press any key again an the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previous display.  This report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during cash register operation.  It will not interfe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go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es report is disabled if the Password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er data file allows 10,000 names and addr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on your hard drive and is easily accessible during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register transaction.  Each customer is allocated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number and three, thirty character name and address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ecide to use this function, the customer's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corded in the transaction log, can be printed on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, can be printed in a report format, and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abels.  See Chapter Six, The Reports,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customer reports and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Customer Data File, the function must first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Menu's [Default]  -&gt;  [Cash Register Defaul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(see Chapter Seven, The Defaults).  Your hard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pproximately 1 Megabyte (920,092 bytes to be exact)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 to engage this function.  If not, you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ree up some disk space before the program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er data file will not interfere with the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T Point-of-Sale program.  The only reason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default selection is to prevent it from cla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egabyte of disk space for users who do not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a customer record, a customer code number (0-9999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e assigned to identify the customer.  Most retail out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this type of system, use the last four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's phone number as the identifier.  During the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er can be asked for the last four of thei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Other outlets, that deal with a select group of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specific code numbers to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numbers with less than four digits (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9) with or without preceding 00's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code entries will all address the sam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0027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27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  27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ustomer Data File Dur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a customer's name and address is not a necessary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.  The cashier/operator decides if a customer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to be enter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shier/operator may enter or retrieve a customer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t any time during a transaction.  Before it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entries, or after totaling--at any ti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has been completed.  It will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going transaction.  To gain access to the file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function key.  The input screen will display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the cursor will indicate for the cashier/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customer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de number and press [Enter].  Th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the three available name and address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er is already in the file, his/her name and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, if the customer is not in the file th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  You may then enter the new name and address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an old address.  Use the [Up] and [Down]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nter] key to transverse between name and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, press the [Page Down] key to writ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o the disk file and move back down to the 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Window.  Pressing the [Down] arrow or [Enter] key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address line will also write the record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back to the cash register Input Window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print customer names and addresses on receipt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log, then the customer just ente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n the receipt for the current transaction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in the transaction log.  As reminded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ape] key will let you abort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-enter the customer input screen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ransaction by pressing the [F2] function key agai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number and customer will be displayed.  You may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number or make any changes to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Window does not necessarily have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.  If you are using the help screens, they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eave th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shier/operator changes his/her mind and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/prevent this customer from being printed on the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in the transaction log, they can re-enter th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[F2] function key and back out using the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remove the customer from the disk file, ju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ransaction.  Using the control code [A] (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) also removes the current customer as it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ustomer Data File Independent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nter, change, or delete customers in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so by simply entering the input screen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transaction.  All functions operate just as they d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action.  After entering or changing a custom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ge Down] to write it to disk.  If you wish to continu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F2] function key and enter the next customer cod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e.  To permanently delete a customer from the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de number, press [Enter] to retrieve the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then press the [F5]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FOUR  -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are used to initially enter new product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into the disk files that store th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The Utilities are also use to upda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(such as price, inventory, etc),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oducts (such as change an product description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unwanted products from th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 [Utilities]  -&gt;  [File Access] off the Menu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ccess to your product codes and all st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to your products. You can add products, chan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products, or dele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electing [Utilities], you are first asked to "Ent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:".  The product code can be a combination of any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, or special characters from 1 to 16 characters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code you enter is valid (already exists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display the currently stored inform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duct code.  If the product code you entered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es not already exist), the program assumes that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product.  Once you have entered the product c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reely between all the displayed boxes using the [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own] arrow keys.  You may make any changes you li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 If you intend to use the bar code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it is necessary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al Product Codes (UPC) as your produc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compatibility. The correct metho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C is to do so without any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als.  For example, if the UPC on a produc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21200 14062 4 then enter 021200140624 (the e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ur may be smaller than the other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be entered.  If the UPC reads 0 71831 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383 then enter 0718310045008383. If it rea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94600 1 then enter 04946001.  The point is,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and leave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enter the product code, you may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description.  The product description can b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long.  If you do not wish to use product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the box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enter or change the price of the item. 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,  the decimal point is entered for you.  Comm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and will not be accepted.  The program control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nd will not allow invalid characters. The pric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"Price Adjustments" for a quick method of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duct'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Quantity allows you to enter or change 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corded inventory. 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you may leave the box empty. The limit is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"Inventory Adjustments" for a quick method of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vent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order point is a flag that indicates your inventory i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time to reorder.  Chapter Six, The Reports,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der Reports that will print out all products whose inven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, or less than, the reorder point.  This option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rmous amounts of time and money by helping you control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and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keeps track of two sales quantiti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ies are labeled annual and monthly sales.  Each tim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ld, both sales quantities are increased by one.  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be generated using these historical sales quant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enter or change individual sales quantiti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it's done.  If you leave the box empty, the quant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.  If you want to clear all sales quantities (retur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), then see "Clear Sales",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entered all the information for a product,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row using the [Down] arrow key.  The bottom r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ter/Change Record, Delete Record, or Abort.  For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ata entry, you may also select the same option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moving to the bottom row) by pressing the [F2], [F5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ape] key.  If you select Enter/Change Recor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and product code if applicable) will be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If you select Delete Record [F5], then product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(no longer valid).  If you select Abort [Escap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no change to the product code or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--you will be returned to the prompt "Enter Product Cod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[Escape] key again, you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t the top of your screen displays the last item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leted.  This helps you maintain your place dur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selection provides a quick method for making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inventory.  The program saves time by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your inventory from shipping and receiv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product code and the current inven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; then enter the inventory adjustment.  Pay attention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adjustment to the inventory--not the new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.  For example, if you received a shipment of 25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25.  The program then adds the new 25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and records that number as the new invento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to ship 5 out to a customer, you would ente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(-5).  The top window will display the last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invento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ce adjustment program is used to update a product's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djustment could be made using the [File Access]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are only changing product prices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faster.  Simply enter the product code and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.  The top window will display the last item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[Utilities]  -&gt;  [Clear Sales] from the Menu to clear da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and monthly; or daily, monthly, and annual sales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ear sales quantities, we mean return the quantiti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any sales quantities also clears out your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NACTN.LOG File).  So, if you are saving the transaction lo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records, you will want to do so before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o clear daily sales quantities, which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ay before beginning operations, you will clear (zero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are used to compile your daily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o clear both daily and monthly sal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the daily sales you will also clear all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from your sales reports.  Additionally, you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zero) your running record of each individual product's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from the produc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o clear daily, monthly, and annual sales, al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will be returned to zero and your individual produ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nthly and annual sale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FIVE  -  THE EXTEND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Utilities are two programs that allow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systems to be combined into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Extended Menu, select [Utility]  -&gt;  [Extended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 REGIT Menu.  The Extended Utilities Menu has two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[Update Master Database], is used to update the mast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and sales reports.  The other selection, [Combin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], is used to combine two or more customer data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A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T Point-of-Sale's update master database function allow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ales points as desired to operate as on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ed reports which can represent one stor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, or several different stores and man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ne computer to act as the master.  The maste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ting as a REGIT Point-of-Sale cash register or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n the office,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duct additions and deletions must be made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, then copied to the slaves.  This only makes sinc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ould you want a system where you had to update every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just on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Often Should You Update th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kes no difference to the REGIT Point-of-Sale program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is updated.  How often you need a consolidate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sales report would be the deciding factors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master before adding any new products, or dele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to/from the 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the slave's monthly quantities and total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ing the master.  So the slave's daily sales totals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ly of the master update function. 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--cleared and used for reconciling on a daily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Updated on th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lly understand the information that is being upd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master database function, you should review Appendix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aster is updated, no changes are made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ve's data files.  The following master data files are chan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Each master product's inventory is reduced by the sl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ly sales quantities. (DATABASE.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 Each master product's monthly sales quantities ar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slave's monthly sales quantities. (DATABASE.RE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 Each master product's annual sales quantities ar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lave's monthly sales quantities. (DATABASE.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master monthly sales total, monthly sales tax to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thly number of transactions are increased by the sl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ly sales totals, monthly sales tax totals,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ransactions. (MONTH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The Master annual sales total, annual sales tax to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nual number of transactions are increased by the sl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ly sales totals, monthly sales tax totals,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ransactions.  (Slave's MONTH.LOG and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-by-Step Upda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#1 makes sure that your master and slave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.  This procedure must be performed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s added to the master database file or and ol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rom the database file.  This procedure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before you ever begin using the update func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ster and slave(s) databas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#2 should be performed whenever you wan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Procedur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Before you make any changes to your master data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pdate your old master data base.  Go to Procedure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you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- Make your changes (additions and/or deletion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atabase.  When completed, copy these files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directory to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ODE1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ODE2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ODE3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approximately  produc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ROCODEn.REG files separately from the DATABASE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approximately 5,000 product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REG will not fit on a 5.25 inch floppy and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inch drive capable of holding 720 Kbytes (or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) in order to first transfer these files to flopp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, you can create a batch file to speed up the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FORSLAV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PROCODE1.RE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PROCODE2.RE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PROCODE3.RE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ATABASE.RE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yping FORSLAVE would automatically copy the fil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: drive.  See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d 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Now copy these files from the floppy(s) to the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slave.  This will overwrite th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sure the slave is now identical to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Clear the slave(s) monthly and daily sales to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i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Procedur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When you want to update your master, you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 from the slave to a floppy--the MONTH.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REG file.  The command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ONTH.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ATABASE.REG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- Once the files have been copied, transfer th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computer and select [Utilities]  -&gt;  [Extended]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date Master Database]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Update Master Database will load and ru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to identify the drive that holds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ve's data files.  You select A or B.  The program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's sales and sales tax to the master's monthly an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. It also subtracts the slave's individual products'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quantities from the master's individual invent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Once the update has been successfully completed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ave and [Clear Monthly &amp; Daily Sales] to bring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 - Perform steps 1 through 4 for each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Backing Up You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copying and transferring of files eventually lea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deletion or overwriting of a file you nee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update master database, it makes i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you backup your files.  See Appendix I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CUSTOM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bine Customer Files] allows two or more custome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bined into one.  Because the customer data fil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egabyte long, you must have a high density floppy dr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(either a 1.2 Mbyte 5.25 inch or a 1.44 Mbyt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steps to combine the custome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Copy the source customer data file to the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USTOMER.RE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- Remove the floppy and place it i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the target customer data file.  Select [Util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 [Extended]  -&gt;  [Combine Customer Files] from the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finished, all customers on the floppy (sourc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on the customer data file in your REGIT directory (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 along with the customers that were originally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(source) has priority, and will overwrite duplicat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numbers if an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The file in the REGIT directory (the target file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combination of both file's customers. 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ustomer data file to be updated, copy the new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oppy, then to the source hard drive REG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Combine as many files as you like using step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SIX  - 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produces four types of reports,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[Reports] of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Data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Re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Customer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how and where the information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ports is stored, see Appendix II, REGIT Point-of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ports print out the contents of your produc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fteen different report formats to chose fro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select one of the following fifteen forma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[Data File] of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Description 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Description 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Description . Inventory .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Description . Annual sales .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Descript. Inv . Annual sales .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Description . Price .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Description . Price . Inventory .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Price 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Price . Inventory .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Annual sales .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Inventory . Annual sales .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. Price . Inv . Reorder . Annual .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s can be printed on a standard 80 column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be prompted for a decision to print or no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 on each page, and prompted for the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while printing, you chose to abort the printout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rinter that has a buffer, you will ne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ff to clear the buffer.  If not,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printer buffer is empty before print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definition of each data elemen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 - The 16 character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Description - The 25 charac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- The currently stored price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- The current inventory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der - The reorder quantity for the item (see Reorder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Sales - The number of sales for this produc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the annual sales quantities we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turne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Sales - The number of sales for this produc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the monthly sales quantities we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turne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order report prints out the product code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current inventory, and reorder quant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whose inventory is less than or equal to the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.  In other words, the report signals you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inventories have fallen to the point that replenish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a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order quantity, reorder point, or reorder level is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ventory which when reached signals the need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enishment order.  A reorder point should be high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risk running out of an item (and lose sales),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hat you do not carry inventory that is not need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can cost you money.  That is why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der points be used and be as accurate as possible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es, the efficiency of the ordering system can be a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situation.  At others it is not that drastic.  But seld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afford to ignore good inventory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, and incomplete, example of establishing a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mand for an item is 25 per day and if it takes 4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pment to arrive, then the reorder quantity should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.  The 100 would be the demand during th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is incomplete because is not quite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 is rarely consistent.  Shipping time also varies.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were not considered.  Cost of lost sa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.  The opportunity cost of maintaining the inven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.  All these things and more ar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economic order point for 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uspect that mismanagement of your inventories are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ney, then by obtaining a point-of-sale system, you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ep towards more accurately and economicall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ventory.  You should also obtain a book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management.  Many management and accounting books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chapters to this subject.  These book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formulas for determining your reorder quant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, your accountant can als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ly Using the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ish to use the reorder quantity function for som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for others.  For example, you may wish to or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nly after a firm commitment to purchase the i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 You may wish to retain other items in your data 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urrently made a decision not to restock.  For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, the inventory will eventually equal zero.  If the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s also zero, they will be selected when the re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this, you may enter a negative number, such as -1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der quantity.  Then when the a reorder report is pri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inventory will not cause the product to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different sales reports are available.  You may selec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individually on your monitor, or you may sel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ntout of all f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Daily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Annual/Monthly/Daily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Sales By Cashier/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Transaction and Sales Ratio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out option for these reports requires only tw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.  You may wish to print and keep a daily cop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note is needed here concerning the sales tax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reports.  The sales tax is the actual am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ed from your customers at the register.  It is not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applied to your sales totals.  So all round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pending on your selected method), manual tax entries,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, or nontaxable item decisions made a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flected here in the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, Monthly, and Annual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its reports, the REGIT Point-of-Sale progra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unning totals of sales and sales tax.  These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itled daily, monthly, and annual sales and sales tax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itled daily, monthly, and annual, the running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ally controlled or affected by the passage of tim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n you want to clear, or restart these sale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all three sales and sales tax total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rease at the rate of your sales until you clear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Utility]  -&gt;  [Clear Sales] function.  When you clea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returned to zero and once again continue to g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of sales until clea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, you do not have to use the monthly as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or annual as the annual sales.  You could use the month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rterly sales, or whatever.  So you have three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d daily, monthly, and annual sales, but, you ha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time periods they are repres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clusion, if you want any reports produced by the dai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to actually reflect "daily sales", then you mus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sales on a daily basis.  The same goes for mont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.  For monthly sales reports to reflect monthly tot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sales must be cleared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"Clear Sales" in Chapter Five,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 to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some reason, you find that you want to adjust y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, then the cash register can be used to do so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register to adjust sales totals provides you with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llar entry input option of the cash regist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the sales adjustment and use the manual TAX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sales tax.  If the adjustment is a reduc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rease, then you will want to use the remo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(tender code R) after entering the amounts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have a record of the adjustment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provides the daily sales broken down by category (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, credit, and nine user definable categories).  This repo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unction would be to assist in reconciling the cash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eviously mentioned, it is not necessary to use an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whatsoever.  You may completely ignore one or al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and it will have no effect, except on how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ppears.  If completely ignored, this report would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in the cash category and all others categories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Daily Sales Report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h Sales               15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 Sales               17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 Sales                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1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2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3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4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5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6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7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8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9 Sal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ales (including sales tax)             $4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Tax Collected              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ales (excluding sales tax)             $388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/Monthly/Daily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can also be pulled up in the Help Window dur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peration (unless the password function has been eng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[F3]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displays the sales and sales tax col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, monthly, and annual running totals.  The tota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ales and sales tax collected since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ies were cleared using the [Utility]  -&gt;  [Clear Sa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 Annual/Monthly/Daily Sales Report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ily Sales         38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ily Tax         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$41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ly Sales        97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ax         58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$1030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ual Sales        4698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al Tax         245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      $4944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By Cashier/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otal your transaction with the total by cashier/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then this report will reflect those totals.  Tota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/department has absolutely no affect on any oth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or reports.  If you use the function, use it parti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it at all  the only affect will be in the amount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eparate totals are the total of both sales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ed under each of 26 letters.  Sales by cashier/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are daily totals and cleared when you clear the daily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lected the [Default] option that requires tota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/department, then this report will total to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sales totals report.  However, if you have not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hen the total will add to whatever i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with the total by cashier/depart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 Sales By Cashier/Department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/Dept      Total          Cashier/Dept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 123.84               N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    24.10               O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0.00               P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 78.12               Q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0.00               R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  0.00               S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0.00               T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      0.00               U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     0.00               V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            0.00               W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            0.00               X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      0.00               Y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   0.00               Z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and Sales Rati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port provides the daily, monthly, an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ransactions.  Also provided are the average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, and annual transactions.  These are simply the tot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by the number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 Transaction Report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ily Transactions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Transactions      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Transactions       6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Daily Transaction           $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Monthly Transaction           $9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rage Annual Transaction           $7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es Ratios report gives the daily sales/monthly sales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total daily sales expressed as a percentag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sales.  Also provided are the daily sales/annual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thly sales/annual sales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&gt; Sales Ratio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ily Sales/Monthly Sales      0.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ily Sales/Annual Sales       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Sales/Annual Sales     0.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[Reports]  -&gt;  [Customer File] from the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file reports.  There are three types of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vailable for printing; the report format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--entire file, and selected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[Report Format] from the Menu prints your entir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.  The report is printed in customer cod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is designed for an 80 column print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top and bottom margin before prin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abels--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title implies, this Menu selection print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file on standard mailing labels.  The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on standard one-wide labels.  You may want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sample first on regular paper to get your print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also prints on standard one-wide label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prompted to enter the customer code first.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code, the label is printed, the printer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abel, and then waits you to enter the next custo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SEVEN  -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REGIS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Default]  -&gt;  [Cash Register Defaults] Menu sel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t default profiles that control or chang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h register.  This section will follow the 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's input screen line-by-line.  The bottom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rovides on-line help to assist you with your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nish your selections, press the [Escape]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if you want to save your selections.  If you select [Y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h register will operate under the new default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is Menu selection and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concentrates on the selection procedur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ough discussions, see the appropriate section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your business title or name.  This i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Help Window above the date and time.  I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2 characters long.  The title will be automatically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lp window, so you do not have to worry abou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margin markers.  If you do not want a titl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input area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llar entry is the product description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Window, and printed on receipts, when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s manually placed into a transaction.  Th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General Merchandise", but you may change it to an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description you want.  You may also leave it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want any description for manual dolla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C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expansion.  This is intended to selec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the bar code reader connected.  It current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rogram or you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erial port that has the cash drawer connec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drawer is being used, select [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opens the customer data file and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th the cash register.  Your ne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egabyte of free disk space to use this op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at much, the program will tell you it was not 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hen you save your changes.  All your oth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.  You must go back to DOS and remove enough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your hard disk to free up 1 Megabyte of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Then return an re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aily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 transaction log.  Remember this file expand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turned o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To Total By 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e cashier to identify himself/herself (or depar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taling a transaction.  This allows a record of sa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/department to be maintained.  This select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on to use the function, it must be on t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 us it.  If the [ON] selection is made and the 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total a transaction without an identifying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h register will send a message to the cashier "MUST TOT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/DE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discuss receipt formats lets first discuss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y relate to REGIT Point-of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Consideration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printers that are manufactured solely for point-of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These printers are handy because they are usual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rdinary printers and made to accept narrow pap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two major disadvantages.  They ar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ther printers and they cannot double as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 So, on top of your the original expense fo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ted printers, you also must purchase another prin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ports,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standard 80-column printer makes a lot more sin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two problems with using standard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oblem is that many of them do not have very strong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 and narrow receipt paper may have a tendency to dr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lace.  The second problem is that many of the print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per to be advanced several lines before the prin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moved.  This causes long blank spaces on your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purchasing a printer for printing receipts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Will it hold the type and size of pap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lipping out of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Can paper be torn off without considerable trou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Will it print the character pitch that you want 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condensed, elite, and pica mod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se some of the problems associated with selecting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tests certain printers to determine if they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to make them acceptable for printing receipts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inters, we will provide both sales suppor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By programming support, we mean we will provi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to make the best use of the printer as possib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select the individual drivers within the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of-Sa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we support the ALPS ASP 1000 printer 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for printing sales receipts.  This 80-colum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both IBM and EPSON compatible and prints in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te, pica, double wide, bold, draft and letter quality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excellent paper guide track that will feed paper down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inches wide, allowing you to use standard cash register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paper rolls for your receipts.  Additionally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perfectly positioned paper tearing mechanis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he printhead.  This allows receipts to be ripped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lank spaces and without wasting paper.  Best of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priced exceptionally low (under $250 at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provides sales support for this printer to it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information and additional information on the ALPS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(or the currently supported printer(s)) is prov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or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ho would rather use a dedicated type printer,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stages of securing a source for two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 will be provided upon reque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nting (for both receipts and reports) is directed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N).  If you wish to print using another parallel 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, then redirect your printing using the DOS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DOS manual - MODE Commands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ng you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RECEIP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a receipt format, select [Default]  -&gt;  [Receipt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enu.  Receipt printing options cover three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.  We will discuss each selection as i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.  You may use the [Page Up] and [Page Down]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between the screens, or the [Up] and [Down]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etween selections.  Press the [Escape] key when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you want them.  You will then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nges before you ar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ale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oice you must make is if you want to pri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s.  If you select [NO], the cash register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normally without printing receipts.  If you select [Y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printer hooked up and turned on dur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Width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xt two choices are to select the paper width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haracter pitch (condensed, elite, or pica)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oices will affect the format of the sales receip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Refer to the following chart to help mak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                  Receipt      Char    Pr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       Pitch    Print Width    Width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2.5"   Condensed     1.25"       22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2.5"   Elite         1.25"       15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2.5"   Pica          1.5"        15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3.5"   Condensed     2.25"       40        #1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3.5"   Elite         2.25"       28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3.5"   Pica          2.25"       22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- 4.5"   Condensed     3.25"       56       #1,#2,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- 4.5"   Elite         3.25"       40        #1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- 4.5"   Pica          3.25"       33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ge    Pica only     8.0"        80      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o Advance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allows you to automatically advanc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y a selected number of lines after your sales recei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inted.  For your printer, determine how many lin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vance after printing and enter that number here.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om 1 to 9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ce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lected a combination of paper width and p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more than one format,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a format.  Refer to the previous chart to see wha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..Nontaxable Item Indicator..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..Nontaxable Item Indicator..Description..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..N/T Indicator..Product Code..Description..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..Description..Quantity..Price..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Quantity - If a quantity (of more than one)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ed by the cashier, that quantity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Nontaxable Item Indicator - If the cashier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item to be nontaxable during the transactio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an NT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oduct Code - The 1 to 16 alphanumeric product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escription - The 0 to 25 character product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ice - The price of the item (or total if a multip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inted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otal - If the full page is selected, the pri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item and the extended total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sales receipt examples at the end of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ow these format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Three Line Sales Receip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up to three lines for a receipt tit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 sales receipts.  If you do not want a title, or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lines, simply leave the lines empty.  Empty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eave blank lines on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width of the title will vary according to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ze of paper you previously selected.  The margi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on the screen indicate your allowable width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and then subsequently reduce the printabl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 by selecting a new width or pitch,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itle again.  If you select a width or pitch that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you may need to center the tit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blanks will be retained, so center your tit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markers exactly as you want it to appear on your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Three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tries in these next three lines will be the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printed at the bottom of your sales receipt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a message printed, or do not need all three lin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lin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width of the message will vary according to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ze of paper currently selected.  The margin marker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ndicate your allowable width.  If you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subsequently reduce the printable space on your rece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new width or pitch, you will have to enter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 Again, if you increase the allowable charac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enter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blanks will be retained, so center your messag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markers exactly as you want it to appear on your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Name and Address Printed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[YES] and the following conditions are m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's name and address will be printed on the rece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The paper width and pitch you selected will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0 characters to be printed per line (see ch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Use Customer File option wa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]  -&gt;  [Cash Register Operation] 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The customer's name and address were ente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 from the customer file, by the cashier,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you have two choices for printer cod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is [OFF].  This means that only ASCII character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.  No unique printer control codes, except line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nt to the printer.  This allows most any printer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st printers pretty much print ASCII characters univers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wback is that you will not be able to change between p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te, and condensed pitch through the software sele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bad as it sounds, as almost every printer has a ha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somewhere on the printer that lets you switch to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In some cases you may find that it is also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line feed (LF) or carriage return (CR) har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line fee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election is for the ALPS ASP 1000.  This pr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between EPSON FX-85 and IBM Graphics Prin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codes used in this selection are the EPS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LPS ASP 1000 selection will also work for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hat is EPSON compatible.  However, even all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e exact same codes.  Try it out, if the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inter, then use them.  If they do not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des [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your printer's hard switches to set your pitch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make the correct pitch default selection on your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know the correct spac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e ALPS ASP 1000 printer codes (EPSON 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ends pitch changing codes to the prin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 between the Menu and the cash register selec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leave the cash register and return to the Men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returned to the standard (pica) pitch.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hooked up, on line, and ready to pri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 to the cash register to receive the pit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, you will receive a message to do so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your printer off while using the cash regis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to its default settings and you will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 back to the Menu to reset the printer. You wi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adjusting and testing as you transi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cash register.  If the receipt function or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urned off, no adjusting or testing of the printer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t displays the print codes used by the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en the printer codes are set to [ALPS ASP 100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       Decimal      Hex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---------    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P       27,80        1B,50      Pic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M       27,77        1B,4D      Elit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SI      27,15        1B,0F      Condens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2         18           12         Deactivat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j       27,106       1B,6A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Sampl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[YES], an example of a sales receip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will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avorite Sales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avorite sales receipt uses receipt format #2 (s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re printed), 3.5" to 4.5" paper (we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7/8" tape available at most stationary and office supply stor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lite pitch.  This is an excellent combination for the 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10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s show some of the formats avail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re not to scale and are not prin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EMPI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COMPU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CEN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01/08/199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12:45:0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</w:t>
      </w:r>
      <w:r>
        <w:rPr/>
        <w:t>3.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2  NT      8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</w:t>
      </w:r>
      <w:r>
        <w:rPr/>
        <w:t>128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</w:t>
      </w:r>
      <w:r>
        <w:rPr/>
        <w:t>33.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TOTAL  1335.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TAX    79.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TOTAL  1415.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TEND  1415.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CHNG     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THANK YOU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SHOPP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EMPI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EMPIRE COMPUTER CE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10 E. Highland Ave.,#103-2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an Bernardino, CA  92404-46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01/08/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12:45:0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</w:t>
      </w:r>
      <w:r>
        <w:rPr/>
        <w:t>3.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2  NT      8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</w:t>
      </w:r>
      <w:r>
        <w:rPr/>
        <w:t>128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</w:t>
      </w:r>
      <w:r>
        <w:rPr/>
        <w:t>33.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SUBTOTAL  1335.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</w:t>
      </w:r>
      <w:r>
        <w:rPr/>
        <w:t>TAX    79.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</w:t>
      </w:r>
      <w:r>
        <w:rPr/>
        <w:t>TOTAL  1415.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TENDERED  1415.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CHANGE     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HANK YOU FOR SHOPPING EMP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CALL US ANYTIM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Phone:  555-121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Empire Computer Cen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2210 E. Highland Ave.,#103-23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San Bernardino, CA  92404-462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06/12/199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12:11:1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2     Labels, mailing, 1000 ea      8.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Print Paper, 8.5" by 11"     29.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Dust Cover, Computer          7.4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</w:t>
      </w:r>
      <w:r>
        <w:rPr/>
        <w:t>SUBTOTAL     46.4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</w:t>
      </w:r>
      <w:r>
        <w:rPr/>
        <w:t>TAX      2.7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</w:t>
      </w:r>
      <w:r>
        <w:rPr/>
        <w:t>TOTAL     49.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</w:t>
      </w:r>
      <w:r>
        <w:rPr/>
        <w:t>TENDERED     6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</w:t>
      </w:r>
      <w:r>
        <w:rPr/>
        <w:t>CHANGE     10.7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*Thank you for shopping at the Empir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If you have any questions feel fre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Phone:  (714) 555-12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Empire Computer Cen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2210 E. Highland Ave.,#103-2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San Bernardino, CA  92404-462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>06/12/19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12:11:1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0912348763987654   Labels, mailing, 1000 ea      8.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09949506           Print Paper, 8.5" by 11"     29.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05568493           Dust Cover, Computer          7.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</w:t>
      </w:r>
      <w:r>
        <w:rPr/>
        <w:t>SUBTOTAL     46.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</w:t>
      </w:r>
      <w:r>
        <w:rPr/>
        <w:t>TAX      2.7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</w:t>
      </w:r>
      <w:r>
        <w:rPr/>
        <w:t>TOTAL     49.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</w:t>
      </w:r>
      <w:r>
        <w:rPr/>
        <w:t>TENDERED     6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</w:t>
      </w:r>
      <w:r>
        <w:rPr/>
        <w:t>CHANGE     10.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*Thank you for shopping at the Empire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If you have any questions feel free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Phone:  (714) 555-12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EMPIRE COMPUTER CEN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210 E. Highland Ave., #103-232 San Bernardino, CA  92404-46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Call use anytime at (714) 555-121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USTOMER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Jack P. Examp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1218 South 38th Stre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Exampleville, CA  99999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06/12/1990   11:50:2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duct Code    Description       Quantity    Price  Tot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912348767654   Labels, mailing                8.98   8.9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9949506        Print Paper                   29.99  29.9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5568493        Dust Cover, Computer           7.49   7.4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897644442      Staples               5        1.49   6.4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</w:t>
      </w:r>
      <w:r>
        <w:rPr/>
        <w:t>SUBTOTAL     46.4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</w:t>
      </w:r>
      <w:r>
        <w:rPr/>
        <w:t>TAX      2.7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  <w:t>TOTAL     49.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</w:t>
      </w:r>
      <w:r>
        <w:rPr/>
        <w:t>TENDERED     6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</w:t>
      </w:r>
      <w:r>
        <w:rPr/>
        <w:t>CHANGE     10.7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hank you for shopping at are Summer Office Sal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We also make copies for only 5 cents each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full page layout takes an entire 80-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has been reduced here to fit betwe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Sales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[Default]  -&gt;  [Sales Tax] from the Menu to eng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ngage) the automatic sales tax function.  After selecting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gage the function, you will be asked to enter th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AX RATE:  &gt;&gt;_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ethods can be used to enter the sales tax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x rate is to be 6.5%, then you may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6.5  &lt;&lt;      or      &gt;&gt;.065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the Roun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decide how you want the tax to be rou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sk for the round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OUND UP]       [ROUND DOWN]      [ROUND .5 AND ABOVE 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ROUND UP] is selected, the customer will be charge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 for any portion of a cent owed.  For example, if th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6.5% and the customer's purchase is for $11.25, the tax 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$.73125 (73.125 cents).  This  would be round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$.74 (74 c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ROUND DOWN] is selected, the customer will not be char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cent is owed.  For example, if the tax rate is 6.5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stomer's purchase was for $11.50, the tax owe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.7475 (74.75 cents).  This would be rounded down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.74 (74 c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ROUND .5 AND ABOVE UP] is selected, the tax ow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 to the nearest cent.  That is, any calculatio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owed to be one half cent ($.005 or .50 cents) or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the entire cent.  Any calculation showing the tax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ss than one half cent ($.0049 or .49 cent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for the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nding method you select should depend on the law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  Call your appropriate state office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  You may have a little trouble finding someone 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ets discuss an alternate method for determining how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s to round.  The method involves the use of the tax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published by the states to assist busin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 sales tax applicable to taxab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example, we will use the "State of California 6%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imbursement Schedule, Civil Code Section 1656.1", effective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1974, Appendix G to Regulation 1700.  Any schedule will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down the table and multiply a few of the brackets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by 6% (.06) and compare what 6% actually is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listed.  Here is a good example from the sche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both the upper and lower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action  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.75-10.91   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State of California says to charge $.65 i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within the range of $10.75 to $10.91.  Multiply ou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06 X 10.75 = .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percent of 10.75 is only sixty-four and one half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state schedules says to charge a full six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s.  So we now know that the state either rounds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rounds .5 and above up (to the nearest penny).  Let's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break point and 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06 X 10.91 = .6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now clearly see that California does not rou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but rounds to the nearest penny.  So we should select [ROUND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BOVE UP].  All transactions will then result in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identical to the amount that would be charged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tate's 6% Tax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need assistance with this, send API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's tax schedule and we will determine your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/Changing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[Default]  -&gt;  [Password] off the Menu to eng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ngage) the password function.  If the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, you will need to enter it before acces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elect [ON] to engage the password func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a password.  The password can be any fou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does not affect the normal operation of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 An employee/cashier should normally not ne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ny programs that are password protected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eded to gain access to the programs that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database, change the historical sales and sales tax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efault settings (except screen colors), and 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reports.  Specifically, the following features are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All Utility programs including the Extend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 Access, Inventory Adjust, Price Adjust,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, Update Master, Combine Custom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ll Default programs (Cash Register Operation,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Sales Tax,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ll Sales Reports (Daily, Annual/Month/Day, Cashier/D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nactn/Ratios, and Print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he Sales Report screen, available during 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using the F3 function key, is also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function i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ake a selection from the REGIT Menu that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, you will be required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ccess will be made.  The progra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PASSWOR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see your password as you enter it.  One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for each character that you have entere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password you will receive an "ACCESS DEN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ree attempts without entering the correct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ing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password protect your file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employee from accidently or purposely locking you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ing your files.  You can do this by simp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hat creates the password from your directory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REGIT directory, then delete the file SYS5.TB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SYS5.T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ater you decide you want to password protect you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py SYS5.TBC back into the REGIT directory from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rgot You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orget your password, you may decode it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From the root directory change to the REG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RE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t the DOS prompt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PROFILES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You will see something similar to this scroll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(the numbers and data will be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3          15        6.5E-002     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          69         76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0          5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numbers on the second line (the line above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) are the decimal ASCII equivalents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artial ASCII chart to decode your password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password would decod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character               #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-------              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     !                   69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"                   70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#                   71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$                   72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%                   73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&amp;                   74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'                   75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(                   76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)                   77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    *                   78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       +                   79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,                   80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       -                   81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  .                   82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       /                   83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       0                   84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        1                   85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2                   86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       3                   87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       4                   88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        5                   89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        6                   90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       7                   91      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art 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      8                   92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        9                   93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        :                   94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        ;                   95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&lt;                   96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        =                  123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        &gt;                  12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        ?                  125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       @                  126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7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-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nu's [Screen] selection takes you to the color selec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onochrome monitor, you will receiv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Monochrome Moni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djustment to the screen output is possible and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enu.  If your monitor is capable of displaying colo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s), then you will enter the REGIT -- COLOR SEL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changing the colors are displayed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elect colors for three categories; letters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category controls the color of the lett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monitor, the background category control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and boxes category controls the color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n the monitor.  As you select colors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ose selections.  This immediate feedback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through the colors and experiment with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.  Be careful not to assign the sam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s and the background or you won't be able to see the lette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selected a screen that pleases yo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ape] key to return to the Menu.  Your color selection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default colors and will be displayed unti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  -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you back up your files. 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just create another directory and copy the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it. However, this will not protect you agains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rash.  To get the best backup protec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 copy your files to a floppy.  How you do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big your files are, and the type of floppy driv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files are small enough and your drives are big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imply copy the files to a backup disk.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the drive capacity, then you will need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REGIT directory using the DOS BACKUP and REST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that should be backed up are all the files with a .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EG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PROCODE1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PROCODE2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ROCODE3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RANACTN.LOG (if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D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MONT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YEA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PROFILE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RCPTFRM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 DATABAS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 CUSTOMER.REG (if using custom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perienced users will probably wish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XCOPY/M command to make the backup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II  -  REGIT POINT-OF-SA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Program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INSTALL.B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REGIT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SYST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REG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E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YS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SYS1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SYS2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SYS3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SYS4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SYS5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 SYS6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 SYS7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 SYS8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 SYS9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 SYS10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 SYS11.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)  SYS12.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)  SYS13.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)  SYS14.T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 moved to hard disk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T Point-of-Sa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OCODE1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PROCODE2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PROCODE3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DATABAS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D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MONT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YEA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PROFILE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CPTFRM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TRANACTN.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CUSTOMER.RE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y not be on disk if related function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ODE_.RE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hree data files contain the product code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pointers to the corresponding product's disk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(in the DATABASE.REG data file).  The files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RAM during cash regi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RE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ndom access disk data file that stores the curr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Each record is 71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description         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Price        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nventory            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order quantity             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ual sales quantities      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sales quantities     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record indicator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Record Length    7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LO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tial data file containing the daily sales totals,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totals, daily number of transactions, the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ashier/department, and sales totals by type of sale (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credit, and other 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tial data file containing monthly sales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sales tax totals, and monthly number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tial data file containing annual sales totals,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totals, and annual number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quential data file contains your default parame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, screen business title, tax rate, serial port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PTFRM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tial data file containing your default rece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ACT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tial data file containing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ndom access data file containing the customer data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s 9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address line #1    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address line #2    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address line #3    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record indicator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Record Length    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II  - 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Length of product code: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Length of product description: 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ingle product price:  $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Single inventory quantity: -999,999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Reorder point: -999,999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Single product annual sales:  -999,999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ingle product monthly sales:  -999,999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Number of products:  12,000 (with 640 Kbyt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,000 (with 512 Kbyt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Customers in customer data file:  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Line entries in one transaction: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