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Inventory Package - RIP v4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RIP has come a long way from the original vers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In fact there are very few similarities between them. You can't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inventory file with this version. I apologize for this in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as nescessary to give you this muchly improved version of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is a very simple, easy to use program. It was written for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ducated out there. The list of commands you can see on the main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mmands you can use. All of these are self explanatory, bu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ver them briefl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now supports mouse usage. You can select to edit the field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nventory item by left-clicking the mouse while within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You can select to raise or lower any of the control columns (st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, sold) by left and/or right clicking on these field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of the menu options by left clicking on any of tho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Creates a NEW Item, and inserts it where the current item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oves the rest UP one location. (This mean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ITEM in the file will be LO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Unlike INSERT, this command does not rearrange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all. It simply makes the current inventory locatio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ading "UNUS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        This will load your file "INVENT.DAT"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       This will save your file "INVENT.DAT" to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       This will allow you to change the ITEM NAME, and the P.O.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           This function will dump your inventory file to (LPT1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 copy of your invento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&lt; + - P R     These commands all effect the amount of STOCK, BACK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OLD items for each invento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 As you can see this is a simple little program.. It only do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keeps track of your inventory in a simp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t is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t is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our brain....This is your brain in a spreadsheet...Get the poin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 get the registered version of Retail Inventory Package where the (!)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ER option works, please send $14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Line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eav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m, MA 01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SOFTWARE AT YOUR OWN RISK! NO GUARANTEE'S OR WARRANTY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EMBER TO BACK-UP YOUR SYSTE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