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Call Manager @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Call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all Manager Copyright 1994,1995 CPI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Call Manager IS PROVIDED ON AN AS-IS BAS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 OF ANY KIND, EXPRESSED OR IMPLIED CPI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S DISCLAIMS ALL WARRANTIES RELATING TO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WHETHER EXPRESS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 TO ANY IMPLIED WARRANTIES OF MERCHANT 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TNESS FOR A  PARTICULAR PURPOSE, AND ALL SUCH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EXPRESSLY AND  SPECIFICALLY DISCLAIMED. NEITHER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 NOR ANYONE  ELSE WHO HAS BEEN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REATION, PRODUCTION, OR  DELIVERY OF THIS SOFTWAR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LIABLE FOR ANY INDIRECT,  CONSEQUENTIAL,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 ARISING OUT OF THE USE OR  INABILITY TO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EVEN IF CPI COMPUTER SERVICES HAS 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SUCH DAMAGES OR CLAIMS. IN NO 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PI COMPUTER SERVICES' LIABILITY FOR ANY DAMAGES EVER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CE PAID FOR THE LICENSE TO USE THE SOFTW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ARDLESS OF THE FORM OF CLAIM. THE PERS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BEARS ALL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states do not allow the exclusion of th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ability  for consequential or incidental damages 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limitations may not apply to you. This agree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governed by the laws of the State of  Nevada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re to the benefit of CPI COMPUTER SERVICES 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cessors, administrators, heirs and assigns. Any a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eding brought by either party against the other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or related to this agreement shall be brough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TATE or FEDERAL COURT of the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in   @Washoe County, Nevada. The partie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Call Manager is copyrighted by CPI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 of the program for profit by anyone except CPI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s is strictly prohibited. This software and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which it is contained is licensed to you,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. You are not obtaining title to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rights. you may not sub license, rent,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, de compile,or disassemble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Service Call Manager is copyrighted by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.  You are encouraged to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 and upload it to bulletin boards,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copied exactly with no modific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sale of the program for profit by anyone except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 is strictly prohibited, except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 for duplication.  That fee does not register you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of Service Call Manager.  If you like Servic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ager and find it useful you are asked to regist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with CPI computer services .  (See "REGISTRATION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is document for information on how to register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Service Call Manager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Service Call Manager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ng aroun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nd Keyboard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on line Help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Records and Fields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enus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alls Menu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Menus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Menus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, general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Service Call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 out the Service CAll form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&amp; Extension info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stall the program on your system, you must fir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rectory for it. To do so, first enter the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prompt CD \ ,  then to create the new directory 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  SERVICE where service is the name you have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ervice Call Manager sub directory! Then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master floppy disks into this directory.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one then type  SETUP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 enter these 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SERVICE &lt;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&lt;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VIGATING THE SCREEN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et around on the screen with the keyboard,you can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field/button to the next field/button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+The highlighted letter(ALT+ means to hold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while pressing the letter) to jump to that field/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on a button, then pressing ENTER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button,or select that field. If there i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 with the same highlighted letter then each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+ you will jump to the next one from top to botto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also navigate the screen with the arrow keys.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know where you are on the screen  is by the fiel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ed/back lit. If you are in a browse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or dow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navigate the screen with the mouse you positio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the field/button you want to jump to and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nce. Then to select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click the left mouse button. To scroll up or dow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se screen you can place the pointer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 of the screen and press/hold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up, or position the pointer in the lower right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and press/hold the right mouse button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. You can scroll left or right by placing th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rizontal scroll bar, at either end and click/hol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o go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HELP- is at your finger tips by pressing F1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if there is Help, for the particular area you are i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it will pop up else you will get a  general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you are in the Main Menu Pull down the HELP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nderstand the over all function of the Servic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ager program , it is helpful to understand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a Record and a field . Each Service Call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that consists of one record and som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. In each record, is a group of fields, which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. See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SERVICE CALL there is a set of associated inci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information on what happene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ician went to the site, this includes Com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menu that you will encounter, is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is menu you can choose to View Calls, run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how to get Help, or Exit the program se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A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pulls down to reveal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how Calls by Call#. Lets you BROWSE &amp; SELECT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all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how Calls by Co. Lets you BROWSE &amp; SELECT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Show Calls by Date in. Lets you BROWSE &amp; SELECT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of when the calls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how Open Calls. Lets you BROWSE &amp; SELECT all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omething other than CLOSED in( Status) field in the servic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screen. Se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pulls down to reveal 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elect Report Header. Allows you to pick from you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, your Company name or any thing else that you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into the Header file. This will be print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patch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y Company. Prints all information on all service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By Date in: Prints all information on all service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the service calls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Print Dispatch Slip. Prints only the informatio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ician would need to take on the service call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place for the technician to fill in ti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Print Completed Call. Prints all the informa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omplete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Print one Id. Prints all the information availabl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e Id, this can help in analyzing trends for a single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quipment Id. Se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ulldown reveals the Enter Co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Enter Co Info, in this menu you may enter diffe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so that you may choose different repor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from the Select Report Header, in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select one of the print options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 Report options screen. See figure 5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you can pick which printer port to send it to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PT2 etc., or which COMM port COM1 thru COM4, to a FIL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for viewing. If you send the report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till print it, however it is generical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8.5 by 11 paper. Note to select an option in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keyboard, arrow to the selection that you wa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SPACE BAR to move dot. Press Ok button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ERVICE CA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ll down the "View Calls" menu, and pick any of the menu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how Calls by Call #" , is the preferred View.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in what is called a BROWSE, this typ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you to scroll up or down thru all the Service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, in the sequence stated in the menu option"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ll #, or Da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 lot of Calls and know the first few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all #, then just type them in and they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ottom of the BROWSE next to "TO LOOKUP:Type in Call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AB" then strike TAB key, and the BROWSE hig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the nearest matching record. See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NOTE* when you first start Service Call Manager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 is empty, thus there are no records to BROWSE,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ens, the Service Call data entry FORM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L IN THE SERVICE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fill out the Service call form, TAB from field t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nter data. See figure 7. Some fields are requi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to be created, such a Date in: Call no: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ip a required field you will hear a beep and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field will be highlighted. Now lets talk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: is for the date the cal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: is for your time the call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time in:can be used if the dispatcher fo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Co. is in anothe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: can be used for the primary company that the call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no: is where you enter the dispatched call #,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e Name:can be used to enter the name at pla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Id:can be used as another method of identifying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Name:used for the contact name 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o: is the site contact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l Status:Is the billing status you assign to this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such as Contract, T&amp;M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Addres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: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ip Id: can be used to enter an ID # when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one piece of equip on a site. If you don't hav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us the serial number,** This is important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rint One Id" report sorts on this field and you can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n that one piece of equipment if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in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: can be IBM PC, CANNON COPIER, REFRIGERATO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. model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. s/n: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:Is a Text field for a narrative of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Ca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: Is for AWS, AWP, OPEN, etc... You may ente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you choose in this field, however if CLO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entered, then this Call can not be vie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Show Open Calls BROW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completed: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No changes are made if the Ok button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basic information is entered and accepted with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put back in the BROWSE you just came from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ere will be a record to BROW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echnician is dispatched to the site,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spatch slip from the reports menu. * Be sure to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header from the "Select Report Header" menu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one to appear at the top of the dispatch slip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 returns from the site, the Inciden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by Highlighting the call in the View BROWS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essing the Incident button at the bottom of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e Figure 6". This will bring up the Incident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SE,See Figure 8, where you can enter The "Technicia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Date", the "Start &amp; Stop Time" on site, and Narr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occurred while on site, and the parts us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ident, in the Incident FORM. If this is a little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 shows thi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first start the program, you do not have any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so when you first try to view the files,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ty record window to fill in. At that tim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set of data files with the firs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VCCAINC,SVCCALLS &amp; SVCCPART . The files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s: .DAT = Data file, .K01 .K02 ETC.. = Key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MEM = Memo files. When you know this, you can se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 simple to backup files by using a command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SVCCALLS.* &lt;space&gt; JANCALLS.* , This would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set of files for example the month of Janua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se files at a later date you could rena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VCCALLS files to TEMPCALLS then rename the JANCALL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VCCALLS and you would be back in the ol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Call Manager V2.0 is a shareware produc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 demo or crippled version of Service Call Manager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working version as all the earlier releases have b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use Service Call Manager, I ask you to send $85 to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 to register your copy,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a disk containing the latest version of the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 manual and free tech support by Mail/Fax/Phon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register your copy of Service Call Manager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der form below. If you do not use the for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that you are registering Service Call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your preferre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chases of 10 or more copies will receive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with consists of a master copy of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 agreement that you can make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s also a manual for each of the copies. 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rged $30.00 per copy the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(less than 10 copies) : $85 x ___ =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0 or more copies) : $3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&amp; Handling   :  $5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 TOTAL  :             $ ______</w:t>
      </w:r>
    </w:p>
    <w:p>
      <w:pPr>
        <w:pStyle w:val="PreformattedText"/>
        <w:bidi w:val="0"/>
        <w:jc w:val="left"/>
        <w:rPr/>
      </w:pPr>
      <w:r>
        <w:rPr/>
        <w:t>Nevada residents please add sales tax  TAX    :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: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duct being registered is Service Call Mana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01. You will receive a registered copy of the la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Service Call Manager without the sharewar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in US dollars on a U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I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5 Magnolia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mon Valley, NV 89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702)329-68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