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ITS, The Service Inventory Tracking System, en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eceive a disk containing the latest version of the software,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and discounted updates whenever new versions ar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ust be prepaid in U.S.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registration of SITS ........................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after first registration ...................... $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&amp; Handling ................................... $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--------------------------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Gary E. Boutwel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5919 Reims Circ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iverside, CA. 92505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--------------------------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register SITS, The Service Inventory Tracking System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at registration entitles me to a disk containing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ITS, printed manual, and discounted upgra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version _____ of SITS, which I receiv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my local BBS (Bulletin Board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hone number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an online pay service (e.g., BIX, CompuServe, GENI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a disk duplication serv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a computer us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other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xpect to use the SITS Library for:  [  ]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 my ow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y SITS disk(s) to this 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:  [  ] 5" (360K)    [  ] 3"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ist any suggestions or comments on the back of this page.  Thank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