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L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maintain sales data by products,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 and sales taxes.  It can also be used to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oint of sale, or later if desired.  Many will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fit their needs for inventory purposes as well. 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intained by periods and annua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s auto lookup tables for ease of use. 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ll of the above sales information in one trans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 for many users wanting a single program to enter thei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then using the various generated reports for later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.  The generated transaction report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o accounts receivable, inventory, general ledgers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period reports useful for some of these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for this program are 512k ram, hard disk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  A proper CONFIG.SYS file must also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added files and buffers needed by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roblems running the program, see CONFIG.SY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be placed in a separate directory a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opy the SALCOFM.DAT and SALCOFM.K01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so.   These company data files are used with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the program.  Each time you run the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set the company format to use...you may chang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instructions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familiar with the use of the various keyboard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you should be well on your way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familiar with the automation built into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;  the program will automatically present a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has no records in it, otherwise a record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furth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is program, registration is 39.95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he enhanced registered version of the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eset the period and annual amount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, as well as all of them.  It will als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s for easier and faster transaction data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have a larger documentation file wit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eel free to make copies of the program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:  Please send money order made out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Popup windows are used for normal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  The program will st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 in the proper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selections from aut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  Where appropriat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are located in the upper lef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 ENTER and not have to step thru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ccount number for example, most choic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 format.  Use the keyboard keys as described abov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and press Enter.  If desired, record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t this time by simply pressing the INSert key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data entry screen in order to add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will need to do is establish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Department and Tax files.  Use the follow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or this purpose.  You may only want to enter a f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this time.  The Customer and Product numb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etters as well as numbers.  Keeping the sam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numbering syste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epart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ustom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oduct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ales Tax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enter a couple of transaction records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reference number first, this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invoice number for many users.  Your next entry should b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first item number.  Step thru the next field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ustomer, department and product by simpl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s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then be prompted for the product sales quanti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ity is entered, the program will display the sale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quantity and product price.  You may use this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r simply entering another amount if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ompt will be for the sales tax to u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tax description as entered in the Custom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..change if desired.  The program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amount using the sales amount and the tax percenta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or accept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pressing the F5 function key from the table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.  It will display the last reference a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oice.  Press Enter and check out the invoice prin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you will probably want to use the ESC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nd change the company format used.  Use the "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option for this purpose.  Depending on your u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precautions should be taken when using the invo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  The invoice will use the custom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tem number of a reference.  Each additional trans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to the same reference number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unless you have some specific purpose to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continue to highlight the previous department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les tax description for your defaults to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use the program for sales tracking purpo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gnore the pre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ull Listing" report should be printed for comp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various transaction reports available. 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to an accounts receivable program, the "Sales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erence" report should be ideal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Process Sales" option will delete the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amounts to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Since sales taxes are not considered sales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only be posted to the Sales Ta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iles will only contain the sales am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tax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sales transactions have been posted, us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"Period Sales Reports" for further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program was primarily designed for sal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, the product file contains a quantity on hand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inventory purposes.  To use the file f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will require the adjustment of on hand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costs with new purchases.  The program will subtra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from the on hand amount when transac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osts are also added at this time based on the sale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 unit cost.  The product sales repor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quantity on hand.  It will also print the tot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t the end of the report based on the on hand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costs.  If maintained properly, this value can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dger amou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nly have cash sales, simply create a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 of "Cash S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can be entered by simply pressing the minus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ity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sales taxes, create a sales tax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such as "No Taxes" with no decimal percent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departments can easily be used for tracking sa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people also...simply use their nam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Last Date' in the files and reports represen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date recorded from the sale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company format to use for invoic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choose the Company File option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ormat with the set compan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  The feature sh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for this type of program as many users will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oaded for it's point of sale invo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eck for this files existence by simp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some large menuing programs may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his program...it needs the memory. 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rectly from the DOS prompt if you run into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olor system and the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try entering  MODE CO80  at the DOS prompt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ALLOWS YOU TO TEST A PROGRAM FULLY.  MAKE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 YOUR NEED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ABOUT SHAREWARE PROGRAM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EFORE REGISTERING.  NEVER ASSU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is file on your printer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SALLOG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back is welcome.  Other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