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Y2LINR.BAS requires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2LINR was written as a two liner, rather than a func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fit the graphics into two lin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DEEDPLT?.EXE or CAVEMAP?.EXE to actually diddl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RVEY LAND YOURSELF, CAVEMAP2.EXE is located on program SLY25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