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TELICE.DOC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FORMATION      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l use license and the limited distribution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LICENSE.DOC allow copying and using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 for up to 90 days.  Decision Suppor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s using the software for corporate training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course as equivalent to using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ant an inexpensive way to hav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multiple computers for more than 90 days o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of the User's Manual, a sit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Decision Support Services offers two kinds of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:  Program Site License and User's Manual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kinds of site licenses, the person, compan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purchasing the site licenses provides a singl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shipping, technical support,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ct person for the site license must agre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TreePlan for DOS package available for distributio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t the site.  The TreePlan for DOS package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material listed in the PACKING.LST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files listed in the PACKING.LST text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 your organization want to have the TreePlan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vailable on multiple machines at a singl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any, university, etc.) for a period exceeding 90 day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te License is required.  The Program Sit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both networked and non-network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Program Site License is the usual $29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lus $5 for each computer at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 your organization want to use multipl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Plan for DOS User's Manual at a single location (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etc.), a User's Manual Site License is requi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is especially appropriate for corpo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instructors who want to use TreePlan for D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room instruction, and it is the only arrangement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copying the TreePlan for DO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User's Manual Site License is the usual $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plus $5 for each copy of the document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uplicated.  The purchaser arranges for dupl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for use at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ORDER FORM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 site license, please print this file, fill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, and mail directly to Decision 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ust be by cash, check, or money order.  If an inv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please contact Decision 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contact person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 ZIP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preferred disk size:      5.25"____      3.50"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Plan Registration:  Printed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, upgrade notification, technical support     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te License:  _____ computers at $5 each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Site License:  _____ copies at $5 each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total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add sales tax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$4 to U.S. &amp; Canada, $6 elsewhere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, please obtain an American Express money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tional postal money order.  Make money order 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U.S. funds drawn on a U.S. bank) payable to:  Decisi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Decision Support Services       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5 Buchanan Street, #1        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Francisco, CA  94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