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VEL MANAGER version 1.1 for DOS - 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Rights Reserved including visual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uenefel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.O. Box 583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nton, Washington 980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 Author - John S. Huenef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Travel Manager Program was written for travel agents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ed to keep customer profiles, customer travel records, trav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tus, and to assist in accounting for total sales and commiss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specific period.  Other functions include a telephone auto di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orks with your computers moden, creation of text files o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s for mail merge, customer profiles, and itineraries.  An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ical list of your clients is displayed on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ICE: THIS IS NOT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distributed as shareware, you are granted a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nth license to use this program.  By the end of the trial perio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know if you wish to continue to use TRAVEL MANAGER.  At tha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choose between the following options.  You may register TM 1.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inue to use it for a $25.00 fee.  You may register and purch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AVEL MANAGER 2.1 upgrade for $40.00, or you may register and purch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pgrade and additional upgrades for two years for $55.00. 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beyond the three month trial period without registrat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olation of your trial license!  For more about shareware see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Included with TRAVEL MANAGER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EL.EXE     This is the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EL.DOC     This file is an ASCII text version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.EXE       This file provides basic information and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out the progra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.EXE.   This program deletes old versions and install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 files.  Data files are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AV.SET       This file contains the color and system set up.  TRA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AGER 1.1 will alter or recreate this file when you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INT.*      These are overlay files for the introdu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files that will be created through using TRAVEL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ENTS.DAT    This is a  data file that contains the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files for all clients that are logged into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SHT.DAT    This is a data file contains the worksheet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vel pl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*TRAV.DAT   This is a data file that contains all the sold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s for the year at the front of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gram creates a new file each year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ed on the information on the computer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ock. Any year from 1991 to 2090 will b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9*OLD.DAT    If you have data files from version 1.0 of our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ogram, TRAVEL MANAGER will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at of your existing data files.  The original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unchanged but will be renamed with the "OLD"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OLD" files may be saved or deleted at your disc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BAK          Backup copies are made of all client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at the start of each session.  If any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or occurs that interrupts the operation of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AGER 1.1 (such as a power failure o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lfunction) it would be a good idea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.DAT files and rename the *.BAK files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.DAT" extension.  This will restore the data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e at the beginning of the session that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ccurr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DAT.DOC    This is the default file name for the MAIL MER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.  TRAVEL MANAGER 1.1 will allow this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d any legal DOS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C/XT/AT or 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OS/MS-DOS 3.0 or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512k RAM Minimum - 640k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360k Floppy - Hard Drive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25x80 Text Monitor - B&amp;W/MONO/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BM compatible parallel Printer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a backup copy of the program disk sent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and place it in a safe location if you wish to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copy of TRAVEL MANAGER 1.1 from loss or damage.  Place your TRA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NAGER 1.1 disk (or the copy) in the appropriate drive, change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drive active and type INSTALL at the prompt then press the enter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begin installation.  TRAVEL MANAGER 1.1 may be installed to and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om either a hard or floppy disk.  If you plan to have a large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installation to the hard drive may be the best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PORTANT NOTICE!  The file format for travel data files has been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our earlier shareware version TRAVEL MANAGER 1.0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1.1 and above should automaticaly updat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ormat files.  If you have data files that we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n version 1.0 that you wish to continue to us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st way to ensure that the format is updat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to run the utility program CVRTTRAV.EX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TRAVEL MANAGER 1.1 file set. Make sure that CVRTTR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run from the directory containing the TRAV.D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neral Program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depends on the computers internal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set correctly.  If your computer does not have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tery to keep the clock accurate you must be sure to set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and date before starting TRAVEL MANAGER 1.1. 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keys and other options are listed at the bottom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working screen.  Special messages or error notes will 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top line of the screen and instruct or inform you about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ing on, what is wrong, or what the computer wants.  The arrow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s the same way for all screens and the home, end, page up an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 keys work for all applicable data lists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initial picture screen will pop up when first starting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ager 1.1. This screen will display program author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.  After all data files have been read, the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me up.  The main screen is divided into two sides. 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lient's name city and phone number appears and on the righ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menu bar.  The bottom line shows entry instruc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e screen side is indicated by the highlighted text. 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ent or a command use the arrow left, right, up, or down key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he desired client and command are highlighted,  press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to begin operation of tha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ents are listed in alphabetical order on the main screen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ies are added to the bottom of the list and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ted when a session is ended.  The page up, page down, home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s may be used on the main screen to search through the cli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, a first letter quick search allows you to typ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 of the last name of a client and the computer plac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ing that begins with that letter at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options are: Review Customer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d Customer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ravele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ravel Work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ustome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g Sold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gency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uto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il Mer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nge Colors an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view Customer Pro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displays the profile of the highlighted cli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  and allows you to print it to paper or make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if you wish.  The client's name, address, two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, emergency contact information, charge card, four fr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yer numbers, seating preference, hotel preference, car r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ference and smoking preference may be entered into a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also allows a customer profile to be dele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base.  Some discretion should be used when dele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er profile.  For example; travel histories are kept i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by the year of ticket sale.  If a profile is deleted these 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cords will now only be accessible through the agency reports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will appear under the name UNKNOWN since the client information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en deleted.  If a profile is then added back in for the same cli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mputer will see this as a new client with no travel his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is best to leave inactive clients in the data base unless you ar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y are gone for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 Customer Pro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displays a blank customer profile to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you to input and save the clients information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as under Review Customer Profile.  New profiles will appea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d of the existing client list until either you exit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more than 20 new profiles are added.  After entering the 20t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, in the same session, the computer will automatically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raveler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looks through all pending trips and displays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lists, currently traveling and future travelers.  You may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these lists and print them out. This function is helpfu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inder for last minute arrangements or thank you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avel Workshe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displays a screen where you can add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to plan a trip for a client.  There is only one work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 client and if the trip is sold this record may be saved as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el.  If the reservation is not purchased this workshee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ed.  Sample itineraries may also be printed under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Log Sold Trav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lipboard function works with function keys F4 and F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F4 will store the presently displayed intinerar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board.  Pressing F5 will place the stored information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screen.  This is useful for group trips and reduces data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lipboard will work on the Log Sold Travel and Custome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ustomer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allows viewing or printing of an individual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el history and totals all travel purchases for the year. 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 may be displayed by purchase year.  A side bar will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trips on record.  Each trip on record may be view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.  Edits are also possible to allow correction of mista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20 trips per travel year may be displayed.  The clipbo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4) will retrieve from customer history files, however, the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 files may not be over written with the F5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g Sold Tra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displays all pending travel for the selected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llows the information to be edited or cancelled up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ing the day of departure.  There is no limit o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ps a client may have pending however the computer will onl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rst 20 and will not accept a purchase date beyond the current yea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client has more than one trip pending, the F2 or F3 key will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rough the pending trips as well as allow access to a blank recor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ry of a new trip.  A side bar will show the number of the trip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 and indicate the one that is current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formation that is included in a sold travel record is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ling agent, departure date and time, city pair, record loc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arting flight info (carrier, flight no. seat) info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ng flight, return date and time, return flight info, inf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connecting flight, the air commission base price, tax and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rate, hotel reservation info, hotel base price, ta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t commission rate, and auto reservation info, auto base price,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gent commission rate. The last line on the work screen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urchase date of the ti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s for air, hotel and ground transportation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are automatically computed and listed in a ledger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.  These fields can not be edited, but are updated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to the input pric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gency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allows entry of a report period and gener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ing of all travel for all clients sold within that perio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y pair, ticket date and total price including tax/fees i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ir, hotel and ground transportation for each trip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commission.  The grand totals for each column and grand tot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appear at the bottom of the report.  Reports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for an individual selling agent. It will list all sa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over any period for any agent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econd box appears below the report list.  This box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base price, tax/fee amount, and commission rate for 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tel and ground for the highlighted sale record.  These valu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ed to correct mistakes or make changes.  Totals in the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port box are automatically  upda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a base price is updated, the amount of the change is ad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tax column so that the total price stays the same.  If the tax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then changed the total will be updated.  This feature was inclu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ve time updating records when at the time of purchase only the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ice including tax was known.  If the total price was recor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se column and the tax amount was left at 0, to update the recor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e amount needs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the Colors and Setup function the search op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ed to either "by purchase date" or "by departure date". 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ineraries are filed by the year of purchase.  For exampl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el records with a purchase date in 1993 will be found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d "1993TRAV.DAT".  Agencies that keep books by departur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set the purchase date to be the same as the departure d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 some trip records could end up filed under the previous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il Merg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will create a mail merge file from the client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.  You may enter any legal DOS output file and path 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file.  Then you may individually select clients to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his file.  The file is saved an ASCII format and each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name and address  data delimited by commas.  Man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ors will accept this format for mail merg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efault word processor path may be saved in the Col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 function. The default data file name will be "TRAVDAT.DO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uto 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allows a computer with a modem to act as an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er.  Either of the two phone numbers listed for a selected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dialed.  The TAB key also allows user selection of either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COM2.  This must be set to the correct location of your mod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o-dialer to work properly.  Once you are connected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ent pressing any key will cause the computer to hang up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m allowing normal conversation on the handset.  Note this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ication program and your computer will not be able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ny on line system under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lors and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unction allows you to set the display colo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screens, set the modem comm port location, enter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 for the word processor, select report by departure d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of sale, and set the default selling agent name.  One setup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aved to disk and will automatically be used at program star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ile called "TRAV.SET" will be created.  If this file is dele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ed Travel Manager will use default values and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your preference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should be fairly straight forward and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problems with set up or installation, I will be gl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ist registered users and will provide a customer assistanc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ll registrations and upgrades. Thank you for using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AVEL MANAGER UPGRA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of the writing of this manual, upgrades included in TRA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NAGER 2.1 include mouse support, a note pad for additional data for eac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file, a pop up clock and calendar, and a screen saver function. 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areware can stay in circulation for a long time, much more may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ed by the time you read this.  Our plans include a Windows version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aphic based DOS version and a greater variety of data sorting featur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ggestions from our users are always welcome and are a great sour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deas for new features that will be useful to travel agents.  Please fe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to contact us with any comments o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 About Sharewar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is a concept that was started to help individual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 their software into circulation with as little expense as possi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place trial copies of their software onto BBS systems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catalog vendors, or just give them away hoping that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d along and seen by a large number of comput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re reputable shareware programs are fully functional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released" or "registered" versions.  It is left up to the hones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whether or not to register.  There are usually some benefi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stration.  First of all it is the right thing to do.  Second,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s good the author should be compensated for the effort 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o that he will be able to create more good programs for those who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her use software than write it.  Other benefits include print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uals, program support, and a clear conscience.  Also, in general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stered versions are continually updated and will have more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the shareware tri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software product is distributed as "shareware".  You may tr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ut at no charge and distribute complete and unaltered copi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ion or use by others.  If you are still using it after 60 da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pay a licensing fee.  The TRAVEL MANAGER program will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th a registration form and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AND MANUAL ARE SOLD "AS IS" AND WITHOUT WARRANTIES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ANCE OF MERCHANTABILITY OR ANY OTHER WARRANTIES WHETHER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MPLIED.  BECAUSE OF THE VARIOUS HARDWARE AND SOFTWARE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WHICH THIS PROGRAM MAY BE PUT, NO WARRANTY OF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 IS 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D DATA PROCESSING PROCEDURE DICTATES THAT ANY PROGRAM BE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ED WITH NON-CRITICAL DATA BEFORE RELYING ON IT.  THE USER MUST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TIRE RISK OF USING THE PROGRAM.  ANY LIABILITY OF THE SELL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ED EXCLUSIVELY TO PRODUCT REPLACEMENT OR REFUND OF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rm IBM Is A Trademark Of International Business Machines Co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 DOS Is A Trademark Of International Business Machines Co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erm MS/DOS Is A Trademark Of The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*  TRAVEL MANAGER 1.1 REGISTRATION FORM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ENTER THE FOLLOWING INFORM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NAME: 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ADDRESS: 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HOW DID YOU OBTAIN YOUR COPY OF TRAVEL MANAGER 1.1?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 WHAT TYPE OF COMPUTER DO YOU HAVE? 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 ANY PROBLEMS OR SUGGESTIONS YOU HAVE: 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. WHAT OTHER TYPES OF PROGRAMS DO YOU LIKE TO USE? 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 INVOICE 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UNIT PRICE      QTY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ENEFEL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58321            TM 1.1     $25.00       _____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TON, WA 98058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M 2.1     $40.00       _____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V MANAGER 2.1 + 2 YEARS UPGRADES  $55.00       _____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K YOU FOR REGISTERING AND USING OUR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 MAKE CHECKS PAYABLE TO: JOHN HUENEFELD - OR - HUENEFELD SOFTWARE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MEDIA P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_________ 5.25 INCH DISK          _________ 3.5 INCH DISK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_________ CHECK HERE IF INTERESTED IN A LIST OF OUR OTHER PRODU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