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Compass / New England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c:      use  the F10 key to select  the options screen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rder  License"  submenu.    Registration  fee  is  $50;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anary:     press the F2 key while the program is runnin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 is $19.95;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valuation period for  these programs is 90  days.  We 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 it worth your while to obtain 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 support is  included with your 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valuation  copies  of  the  program  will  be  persist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ing  you to register.  Licensed versions don't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nd attention with thes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 Ombudsman at 545 Grover Road, Muskegon, MI  49442-9427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 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by FAX by sending to the ASP FAX number: (616) 788-276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with the OMB please include a telephone number and/or F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