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YANGLE  for Window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-1995 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ANYANG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  ANYANGLE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lver which provides an easy, intui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swers to problems involving triangl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nd supplementary data to back up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ANYANGLE includes an interactiv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automatic memory of all triang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en user-acc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    Engineers, machinists, surve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drafters, hobbyists, students 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   ANYANGLE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program will solve any triangle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, and the known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you wish. ANYANGLE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values allowed at any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NGLE program always knows when it has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displaying the answers instant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nker with the solved triangle by changing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or sizing it to have a certain area,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 or to fit exactly around or insid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The calculator with its 11 visible memory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omatic and 10 user controlled, makes th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cale view of the triangle a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lete analysis including area, pe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, altitude, center of gravity,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and data about the inscribed circle and circum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uch of a key.  The data can be saved and prin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8 decimal places ca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the 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as all the major functions such as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logarithms and trigonometry as well as degree-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degrees-to-radians conversion operati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in any number connect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by keying in simple two-letter codes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can work with all the memories.  These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for nume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32,767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in the bank.. Triangl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of Microsoft (R) Visual Basic us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riables, or about 17 decimal plac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   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From the Program manager type a: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29.95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28 BY THE EXCHANGE RATE (VALUE)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IN YOUR COUNTRY'S CURRENC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xample: On the day you register Anyangl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paper's financial sectio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the US Dollar in Pounds is .5583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by .5583 and you get 15.63. Send that amoun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can send the payment in the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CURVE solution done in the same style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eteness as the triangl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