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ASTRO.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plete and Mail with A U.S. check or money order (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on a U.S. Bank Only) to: Christopher J. Noyes Software 144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treet--Store A, Brooklyn, NY 11231. If Order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FAX to (718) 625-67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OTE: International orders Must include $5.00 postage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hipped To New York State MUST Include 8-1/4% Sales Tax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ust Include Appropriate Shipping Cost See Below.  VIS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ity:_________________________State:________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elephone and time the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 Enclose a Payment for $_________. I am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ppropriate shipping and sales ta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Payment: Check ____  Money Order ____  VISA ____ MasterCar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ccount Number: |__|__|__|__|__|__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Signature:_________________________________ Expires: |__|__/__|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xact Name as it Appears on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DISK SIZE I NEED (PI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5-1/4" (360k) __________    5-1/4" (1.2MB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3-1/2" (720k) __________    3-1/2" (1.44MB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I WANT...(See READ.ME or ASTRO.DOC for Explanation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1.____ Register Only. @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2.____ Complete LITE ASTRO Package (This version) @ 3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3.____ Complete DELUXE ASTRO Package @ 54.95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ted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4.____ Text Source &amp; Compilers @ $20 (Needed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ustomize Text that ASTRO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5.____ ASTRO DELUXE Package (3 &amp; 4) @ $69.95 Save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6.____ ASTRO PROFESSIONAL Program @ $89.95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ted Manual, Does Not Include Text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7.____ ASTRO PROFESSIONAL Package @ $119.95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rinted Manual, and Tex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ustomization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Subtotal $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