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Documentation File for the AUDIT.EXE Self-Extracting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Quality Assurance Training Tool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istics Committee of the QA Section of the PM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MA = Pharmaceutical Manufacturing Associ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b Obenchain, CompuServe User [72007,467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pair of MS-DOS software system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per confidence limits on the unknown, true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populations that have been audited via random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nomial.EXE computes upper bounds of 50% to 99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andom sampling (with or without replacement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rGeom.EXE computes upper bounds of 50% to 99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andom sampling WITHOUT REPLACEMENT from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s of up to 1,000,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ftware systems compute binomial and hypergeometric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-of-the art approximations for logarithms of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parameters of hypergeometric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discrete), it may be necessary to generate an upper b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igher confidence than the requested level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centage nonconforming" parameter of binomial distrib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(0&lt;=p&lt;=1), so upper bounds of the requested confi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-of-Thumb on USAGE of Binomial.EXE and HyprGeom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rGeom results are especially interesting when the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n/N)%, of a finite population that is sampled is l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upper confidence bound on total percent nonconform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narrow"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mpling fraction = 100*(n/N)% decreases, the resul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will widen, approaching the corresponding statistical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binomial sampling from infinit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inomial.EXE and HyprGeom.EXE can be used in lieu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y can not only interpolate between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atistical tables but they can also make computation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ranges commonly covered in published tab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fferences between HyprGeom.EXE and Binomial.EX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mple Size:                         n =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bserved Nonconformances:            x =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bserved Percentage Nonconforming:       1.0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onfidence Interv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bability Content:     100*(1-alpha) =   95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xact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Population Results (Hypergeometric Distribution):   Content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 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200,         95% Upper Bound =   8 /  200 = 4.00%    96.8%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300,         95% Upper Bound =  13 /  300 = 4.33%    96.4%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400,         95% Upper Bound =  17 /  400 = 4.25%    95.3%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500,         95% Upper Bound =  22 /  500 = 4.40%    95.5%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1000,         95% Upper Bound =  45 / 1000 = 4.50%    95.1%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5000,         95% Upper Bound = 231 / 5000 = 4.62%    95.0%      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opulation Results (Binomial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infinity,     95% Upper Bound =              4.66% 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mple Size:                         n =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bserved Nonconformances:            x =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bserved Percentage Nonconforming:       1.0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onfidence Interv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bability Content:     100*(1-alpha) =   95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xact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Population Results (Hypergeometric Distribution):   Content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 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 750,        95% Upper Bound =  13 /  750 = 1.73%    96.7%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1000,        95% Upper Bound =  18 / 1000 = 1.80%    95.3%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1250,        95% Upper Bound =  24 / 1250 = 1.92%    96.1%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1500,        95% Upper Bound =  29 / 1500 = 1.93%    95.6%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2000,        95% Upper Bound =  39 / 2000 = 1.95%    95.0%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 5000,        95% Upper Bound = 102 / 5000 = 2.04%    95.1%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10000,        95% Upper Bound = 207 /10000 = 2.07%    95.1%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opulation Results (Binomial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infinity,     95% Upper Bound =              2.09% 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Going beyond the commonly tabulated range using Binom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5% Upper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s on Percent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|  n = 6000      7000      8000      90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|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|      0.50%     0.04%     0.04%     0.03%     0.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|      0.08%     0.07%     0.06%     0.05%     0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|      0.10%     0.09%     0.08%     0.07%     0.0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|      0.13%     0.11%     0.10%     0.09%     0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|      0.15%     0.13%     0.11%     0.10%     0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|      0.18%     0.15%     0.13%     0.12%     0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|      0.20%     0.17%     0.15%     0.13%     0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|      0.22%     0.19%     0.16%     0.15%     0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|      0.24%     0.21%     0.18%     0.16%     0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|      0.26%     0.22%     0.20%     0.17%     0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|      0.28%     0.24%     0.21%     0.19%     0.1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