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***    Binary Partition Trees   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BINTREE.EXE...Version 92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MA = Pharmaceutical Manufacturing Assoc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Binary Partition Trees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System Requirements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REE Walk Through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Partition Tree for the COALFATS Example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Software Systems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REE Update History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TREE performs numerical computations somewhat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Interaction Detection (A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ification And Regression Trees (C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BINTREE expects the user to input a matrix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at represent quantitative measurements on a sing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Y, and quantitative or ordinal measurement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edictor variables, X1, X2, etc.  (Actually,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merely qualitative IF it takes on only TWO level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can have as many as 30 columns (variables) and 100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servations) but no "missing values"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TREE algorithm starts (at Iteration 0) with all ob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umber 1 by computing the mean value (Ybar) and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variable, Y.  At Iteration number J, the BIN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s the observations in an existing group into two sepa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mbered 2*J and 2*J+1) with the objective of minimizing within-grou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, which is equivalent to maximizing between-group Y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lies maximizing the "separation" between the two resulting Y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only sorts of SPLITS that are allowed at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ose of the following highly specializ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2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eft-Hand Group (2*J)       �  Right-Hand Group (2*J+1)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=====================       �  ========================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ll observations Y with     �  All observations Y with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 certain X predictor value �  a certain X predictor EQUAL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trictly LESS than the      �  TO or GREATER THAN the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tated Split-Point Value.   �  stated Split-Point Value.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really no need to consider any split-point value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values for the corresponding X predictor variabl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n the plot of Y versus X1 shown below, there are only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observed values (V1, V2, V3, and V4) for predictor variable 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      �                 *      |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    70Ĵ         *       *      |Spl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</w:t>
      </w:r>
      <w:r>
        <w:rPr/>
        <w:t>*       *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�         *       *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� --------*-------*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60Ĵ Ybar=63 *       *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�         *              |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    �                        |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   �                        |     *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50Ĵ                        |     *    * Ybar=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�                        |-----*----*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</w:t>
      </w:r>
      <w:r>
        <w:rPr/>
        <w:t>|     *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�                        |     *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40Ĵ                        |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      V2     |     V3   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dictor Var, X1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plit-point value strictly between V2 and V3, above, yield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partition of observa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Hand  Group : All Ys with X1 &lt;  V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Hand Group : All Ys with X1 &gt;=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partitions that would separate the Ys with X1 = V2 or V4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s with X1 = V1 or V3 cannot be based upon predictor variable X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at grouping would violate the ORDINAL ranking of observed X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V1 &lt; V2 &lt; V3 &lt; V4.  But the actual spacings between observed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or values are not used in any way by the BINTRE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only binary partitions that are allowed in BIN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monotone STEP functions when plotted with the response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vertical axis and a predictor X variable on the horizontal ax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only one such STEP, and it can go either up or down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from left to right along that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tition of Y on X1 at value V3 depicted above were sel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Node Group 5 at Iteration Number 4, a portion of the re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partition tree could b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Node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45 Lo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Ybar=5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V3  �   X1   � &gt;= V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Ŀ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de 8  �             � Node 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1 Lots �             � 24 Lo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Ybar=63 �             � Ybar=48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node, the BINTREE algorithm searches over all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split point values, calculates the best split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edictor, and ranks all predictors on their ability to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values in the parent sub-group so as to in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between groups sum-of-squares.  The user then has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he/she has set the "details" parameter to NONE) of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edictor to actually use.  This allows the user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optimal (non-greedy) splits that can enhance the overall intu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l of the resulting tree.  In fact, the user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(possibly) sub-optimal split-point for a split-variab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nters a variable number in response to the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.Num.Preference ? [11]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illustration, variable number 11 is the [default]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provide the best possible split.  If the user simply 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accept the default variable number (11), BINTRE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al split-point on that variable.  But if the user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the number 11 or the index of some other variable, then BIN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quest input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it Point Preference ? [123.7]: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llustration, the [default] split-point is 123.7 beca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vide the best possible split.  The user can simply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accept this default value, or he/she can ente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(like the 120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for "Failure" in Node Split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REE does not even attempt further splitting of nodes that have f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wice the number of observations specified by the MINOB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orithm will also terminate when no splitable node contain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% of the total variation of the original root node. 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able node will not be split unless the resulting between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-of-squares is at least 0.5% of the total variation in the r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REE accepts either KeyBoard or ASCII batch-file input; uses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nd a menu-oriented user interface; and writes detaile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SCII file as well as displaying results on your monito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, BINTREE does not even attempt to display the resulting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ly.  But all details you will needed for tree construc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displayed AND saved in the outpu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REE uses dynamic memory allocation for matrices and the sort2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-array "heap" sorting function as described in Press, et.al. (198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erical Recipes in C," Cambridge Univ.Press.  BINTREE.EXE [ver.920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mplied using the large-memory model of Microsoft-C 5.10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use your 8087 type numeric-math coprocessor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, if your system has one of these chips.  Source code for BIN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from Bob Obenchain only through formal written request;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s all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BINTRE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&gt;     bin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REE Walk-Throug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e display and describe the SCREENS and PROMPTS that appe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S-DOS version of BINTREE.EXE.  In our example walk-thr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use the "U.S. Coal Mining Fatalities" data of Lawrence and Mar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984), Comm. Statist. - Theor. &amp; Meth. 13, 139-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screen of BINTREE will look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Binary Partition Tree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BINTREE.EXE...Version 920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A Quality Assurance Training Tool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tatistics Committee of the QA Section of the PMA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Bob Obenchain, CompuServe User [72007,467]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Do you wish to use K = Keyboard Data Matrix Input ?   ...or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</w:t>
      </w:r>
      <w:r>
        <w:rPr/>
        <w:t>B = Batch Input from .MRX File ?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Press  K  or  B  ...or H for Overview HELP --&gt;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H key now, you will get the following OVERVIEW help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5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 </w:t>
      </w:r>
      <w:r>
        <w:rPr/>
        <w:t>Binary Partition Trees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BINTREE.EXE...Version 920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</w:t>
      </w:r>
      <w:r>
        <w:rPr/>
        <w:t>BINTREE.EXE...Overview Help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BINTREE is a MS-DOS software system for finding optimal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tree-structured partition rules using the Sonquist-Morgan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utomatic Interaction Detection algorithm for binary splits.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BINTREE accepts keyboard and/or ASCII batch file input of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</w:t>
      </w:r>
      <w:r>
        <w:rPr/>
        <w:t>(1) the matrix of response/predictor data values, and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</w:t>
      </w:r>
      <w:r>
        <w:rPr/>
        <w:t>(2) max.groups / min.obs. parameter specifications.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BINTREE does not actually draw the TREE...but all of the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information needed for tree construction is written to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an ASCII file.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Press any key to return to Data Matrix Entry...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turn to the initial BINTREE screen, press B to signa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rom an ASCII file.  The next screen will then b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Binary Partition Tre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</w:t>
      </w:r>
      <w:r>
        <w:rPr/>
        <w:t>&lt;&lt; NOTE &gt;&gt;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At colon Prompts : ...simply press ENTER to get the [default].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filename for               ����������Ŀ User response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atch Matrix .MRX Input [bptree] : � coalfats � &lt;------------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������������ </w:t>
      </w:r>
      <w:r>
        <w:rPr/>
        <w:t>to prompt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 Batch Matrix .MRX input file is to be: coalfats.mrx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</w:t>
      </w:r>
      <w:r>
        <w:rPr/>
        <w:t>TAKE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filename for Detailed Output [coalfats.str] :    &lt;-------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 BINTREE Output Save file is to be: coalfats.str       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 Binary Trees...Press X Key now to eXit &gt;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xit BinTree when you reach the bottom of this screen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X key.  Pressing the Ctrl-Break key combination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he abort a BinTree run at any prompt...but you will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press the ENTER key after you press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spond to the colon prompts (:) as shown above, t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ad-in and described as shown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6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Binary Tree Parameter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 </w:t>
      </w:r>
      <w:r>
        <w:rPr/>
        <w:t>ADDITIONAL EXPLANATION GIVEN HERE.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umber of Variables =   7.   � 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umber of Observations =  64.� Years 1915 through 1978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1: Name = CUTTERS � Number of Cutting machines in use.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2: Name = TONPERHR� Coal Output (ShortTons/LaborHour).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3: Name = UNDRGRND� Avg.Number of Underground Miners.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4: Name = MOBILES � Number of Mobile Loaders in use.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5: Name = CONTINS � Number of Continuous Machines.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6: Name = TOTPROHR� Tot.Labor Hours of Production Work.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lumn No. 7: Name = FATALS  � Number of Fatalities from gas and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����������������</w:t>
      </w:r>
      <w:r>
        <w:rPr/>
        <w:t>Ŀ dust explosions.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 Key to activate Data Entry Window...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input data scroll rapidly through the next window.  (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window "Data Entry: A =&gt; abort" reminds users how to abor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KEYBOARD input.  But, if you do abort keyboard data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so manually edit the second line of the .MRX file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= NOBS" information.)  The final 4 observations ar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</w:t>
      </w:r>
      <w:r>
        <w:rPr/>
        <w:t>Data Entry: A =&gt; abort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595      9.54    134710      1721      2199 3.071387e+007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803       9.1    140260      1654      2366 3.240005e+007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495      8.69    151495      1587      2677 3.0602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432      8.38    159747      1421      2821 2.492052e+007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Continue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we arrive at the BINTREE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Binary Tree  Main Menu 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 = specify BPT Parameters   �       &lt;--- First Step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V = specify BPT Variables    �       &lt;--- Second Step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 = start BPT Computations   �       &lt;--- Third Step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BINTREE             �       &lt;--- Final Action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���</w:t>
      </w:r>
      <w:r>
        <w:rPr/>
        <w:t>Ŀ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� P �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����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7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go directly to Step 3, Calculations, in those (rather unlike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where we want to run using the DEFAULT values for all BIN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nd variable designations.  But some non-standard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llustrated here for the coal fatalities data.  So 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is (commonly) to review/update Parameters using option P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bove) on the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Binary Tree Parameter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</w:t>
      </w:r>
      <w:r>
        <w:rPr/>
        <w:t>TAKE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ter Maximum Number of Sub-Groupings allowed [10] :  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ximum Number of Sub-Groupings = 10.                    DEFAULT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nter Minimum Number of Observations per Group [5] : � 7 � RESET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inimum Number of Observations per Group =  7.       ����� &lt;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 Level for On-Screen Detail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  =&gt;  Complete Details.......Level = 1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  =&gt;  Abbreviated Detail.....Level = 2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  =&gt;  No Details Displayed...Level = 3.          TAK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hoice --&gt; 1                                  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</w:t>
      </w:r>
      <w:r>
        <w:rPr/>
        <w:t>DEFAULT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creen Pausing:  0 =&gt; NO,  1 =&gt;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et Screen Display PAUSE Parameter [1] :               &lt;--------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</w:t>
      </w:r>
      <w:r>
        <w:rPr/>
        <w:t>ETC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ny Key to Return to Main Menu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maximum number of sub-groupings you allow must coun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and final groups, but not the root group.  For examp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with three final groups would also contain one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grouping and a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select On-Screen Detail Level = 3 = None, you will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 to choose sub-optimal (non-greedy) splits unless you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nd reset On-Screen Detail Level to 2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we review/update Variable designations using option V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initial default will always be to use all variables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s) and to use the last column of the data matrix as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But you can press P, R, I or the ENTER KEY (to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efault) for each vari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</w:t>
      </w:r>
      <w:r>
        <w:rPr/>
        <w:t>Binary Tree  Variables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You will now be prompted to specify a STATUS for each variable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pecify...   P ...to indicate a Predictor variable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R ...to indicate the single Respons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I ...to ignore a variable in BPT computations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1, Name = CUTTERS  ...  Status [P] : 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2, Name = TONPERHR ...  Status [P] : p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8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3, Name = UNDRGRND ...  Status [P] : 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4, Name = MOBILES  ...  Status [P] : i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5, Name = CONTINS  ...  Status [P] : i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6, Name = TOTPROHR ...  Status [P] : 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ariable No.  7, Name = FATALS   ...  Status [R] : r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umber of Predictors = 4; Response Index = 7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ss Any Key to Return to Main Menu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time we return to the V option screen, the defa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settings we specified the previo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now ready for BINTREE Computations!  So we take option C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, and the following window open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Binary Tree Calculation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artitions of Response Var. 7 = FATAL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tempt to split group   1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umber of Observations =  64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an  Within Group Response =      96.93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tal Within Sum-of-Squares = 8.3918e+00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st Candidate Split uses Variable No.  3, Name = UNDRGRND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at Value = 4.2674e+005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mpetitors and % of Best..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. 1 = CUTTERS  at       14731 yields  92.8 %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. 2 = TONPERHR at        5.04 yields  80.8 %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. 6 = TOTPROHR at  7.286e+007 yields  95.2 %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.Num.Preference ? [ 3]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auses at this point because we are using On-Screen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= 1 or 2.  We now have the option to choose a sub-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greedy) split.  The BINTREE algorithm has detected that the "b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uses Variable No.=3 (UNDRGRND) at 426,742.  We could ac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mal" default by simply pressing the ENTER key now.  But if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to split on TOTPROHR at 72,860,368, we would first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6 and then press the ENTER key.  We also can modify split points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Binary Tree Calculation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ar.Num.Preference ? [ 3]: 3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Point Preference ? [4.267e+005] 426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et us simply accept all defaults here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calculations end as shown below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Binary Tree Calculation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Mean  Within Group Response =      17.74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otal Within Sum-of-Squares =       12739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tempt to split group   9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umber of Observations =  27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9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an  Within Group Response =      17.74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tal Within Sum-of-Squares =       1273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tempt to split group 9 faile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***  Summary of Binary Tree for Var. = FATALS   ***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umber of Intermediate Groups =  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umber of    Final     Groups = 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Fraction of Variation Explained: R-squared = 0.735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crolling has paused here to allow you to read about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NTRE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you see now and everything you will be viewing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screens (plus everything you didn't see if you were ru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Detail Level = 3 or 2) is also being written to an ASCI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example, that file will have a DOS filename.ext of "coalfats.st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ways browse and/or print that file later,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you may display the following screens as fast as you wis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pressing of the ENTER key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Binary Tree Calculation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% of Tota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Vari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umber                      Left i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of Obs.    Mean  Variance   Group     Characteristic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of  1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2 &amp;  3]   64  96.938    13320   100.00 %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otal Variation Explained by this Split =  56.44 %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of  2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6 &amp;  7]   48  47.271   3628.8    20.32 % UNDRGRND &lt; 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otal Variation Explained by this Split =   7.64 %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of  3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4 &amp;  5]   16  245.94    13000    23.24 % UNDRGRND &gt;=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otal Variation Explained by this Split =   7.92 %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 4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s Final.    7  172.86   8503.8     6.08 % TONPERHR &lt;         4.24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gt;=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 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s Final.    9  302.78   9690.2     9.24 % TONPERHR &gt;=        4.24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gt;=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plit of  6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[ 8 &amp;  9]   39  29.718   1464.8     6.63 % TOTPROHR &lt;   7.286e+00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lt; 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otal Variation Explained by this Split =   1.50 %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10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 7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s Final.    9  123.33   6350.8     6.05 % TOTPROHR &gt;=  7.286e+00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lt; 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 8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s Final.   12  56.667   2757.9     3.62 % TONPERHR &lt;         6.3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TOTPROHR &lt;   7.286e+00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lt; 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 9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s Final.   27  17.741   489.97     1.52 % TONPERHR &gt;=        6.3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TOTPROHR &lt;   7.286e+00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UNDRGRND &lt;  4.2674e+005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Binary Tree Calculation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ummary of Predicto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-------------------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dictor    % of Total Vari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ariable     Explained by Variab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UTTERS       0.00 %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NPERHR       9.42 %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DRGRND      56.44 %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TPROHR       7.64 %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Binary Tree Calculation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=  4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bs.No.   FATALS     CUTTERS    TONPERHR   UNDRGRND   TOTPROHR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       270      15692        3.9 4.8243e+005 9.7934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        183      16198       3.88 4.7424e+005 1.0908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3        319      17235       3.75 4.9819e+005 1.2106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        103      18463       3.76 4.9625e+005 1.2357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5        149      18959       3.82 5.088e+005 9.9216e+007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6        124      19103       3.97 5.2981e+005 1.1656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7         62      19618       4.18 5.6729e+005 8.4526e+007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Binary Tree Calculation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roup =  5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bs.No.   FATALS     CUTTERS    TONPERHR   UNDRGRND   TOTPROHR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        298      20436       4.24 5.8241e+005 8.2702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9        330      21229       4.43 6.0031e+005 1.0745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0        486      18660        4.5 5.319e+005 9.0956e+007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1        302      17551       4.45 5.0654e+005 9.8775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2        373      17466       4.42 5.1082e+005 1.0983e+008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3        187      17388       4.47 5.1212e+005 9.7814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4        347      15261       4.61 4.5096e+005 9.1545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5        168      14731       4.73  4.34e+005 9.5046e+007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      234      14237       4.93 4.2674e+005 7.9801e+007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11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etc... through Final Group Number 9 of our Example.  Finally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BINTREE main menu, and take the eXit option X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Binary Tree Calculation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4         41       7744       9.38 1.6966e+005  3.0602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ͻ8 1.519e+005   3.24e+007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</w:t>
      </w:r>
      <w:r>
        <w:rPr/>
        <w:t>Main Menu            �4 1.4209e+005  3.0714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1 1.2515e+005  2.448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 = specify BPT Parameters   �7 1.2008e+005  2.566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8 1.1659e+005  2.492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V = specify BPT Variables    �4 1.0497e+005  2.2955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4 1.0974e+005  2.4688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 = start BPT Computations   �4 1.0761e+005  2.2236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7 1.0743e+005  2.2338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X = eXit BINTREE             �4 1.0294e+005  2.2338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1      99269   2.2236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choice --&gt; X                 �6 1.0781e+005  2.4688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                              �</w:t>
      </w:r>
      <w:r>
        <w:rPr/>
        <w:t>3 1.0931e+005  2.2955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</w:t>
      </w:r>
      <w:r>
        <w:rPr/>
        <w:t>ͼ1 1.1225e+005  2.492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9          2       1535      11.66 1.1108e+005  2.566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0          0       1515      11.31 1.1942e+005  2.448e+007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1          0       1595       9.54 1.3471e+005  3.0714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2         23       1803        9.1 1.4026e+005  3.24e+007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3          4       1495       8.69 1.515e+005   3.0602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        0       1432       8.38 1.5975e+005  2.4921e+007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Any Key to Return to Main Menu 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REE created an Output.STR File named... coalfats.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coalfats.str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Vern Buerg's LIST utility to review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results from this BINTRE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Partition Tree for the COALFAT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partition tree suggested by our BINTREE run on the co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ities example can be represented as shown below.  The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Y = FATALS = Number of Fatalities from gas and d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s in a given Year, 1915-19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12 of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Ŀ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Node 1   �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64 Years  �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Ybar= 96.9 �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426,742 � UNDRGRND � &gt;= 426,742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         ������</w:t>
      </w:r>
      <w:r>
        <w:rPr/>
        <w:t>Ŀ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</w:t>
      </w:r>
      <w:r>
        <w:rPr/>
        <w:t>Ŀ            ������������Ŀ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Node 2   �            �   Node 3   �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48 Years  �            �  16 Years  �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Ybar= 47.3 �            � Ybar=245.9 �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           ��������������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72,860,368 �TOTPROHR� &gt;=      &lt; 4.24 �TONPERHR� &gt;= 4.24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      � </w:t>
      </w:r>
      <w:r>
        <w:rPr/>
        <w:t>72,860,368     �        ���������Ŀ         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   ������������Ŀ    ������������Ŀ    ������������Ŀ  E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de 6   �   �   Node 7   �    �   Node 4   �    �   Node 5   �  V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9 Years  �   �  9  Years  �    �  7  Years  �    �  9  Years  �  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bar= 29.7 �   � Ybar=123.3 �    � Ybar=172.9 �    � Ybar=302.8 �  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��������������    ��������������    �������������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� TONPERHR  &lt; 6.37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7 �      �������������Ŀ        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    ������������Ŀ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de 9   �    �   Node 8   �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7 Years  �    �  12 Years  �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bar= 17.7 �    � Ybar= 56.7 � 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 ��������������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bove tree displays an INTERACTION effect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:  The lower values of TONPERHR are associated with lower numb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S at Level 3 of the tree where nodes 4 and 5 separate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values of TONPERHR are associated with lower FATALS at Level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odes 8 and 9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ma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partition trees can be used as "pattern recognition" too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"assignable causes" of variation in retrospective stu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-coming material characteristics, in-process manufacturing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-going QA test results.  Actually, this somewhat "computa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ve" analysis methodology has many potential applications,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"market segmentation" studies of results from surveys of (actu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) customers to predictive regression tre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ctive alternatives to classical multiple regression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...  Lorenzen, T. J. (1988).  "Setting Realistic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Limits - A Case Study."  Publication GMR-638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Motors Research Institute, Warren, MI 48090-90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binary partition software offers power and generality tha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beyond what can be achieved using BINTREE.  For example, mainfr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13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sonal computer software system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California Statistical Software, Inc........Licensor of "CA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1 Yorkshire Court.            (UNIX, VAX/VMS, IBM/CMS &amp; MV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fayette, CA 94549             (415) 283-33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.. Categorical Variables, including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solute Value or Squared Error Los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oss-Validation, Subsampling, and Test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 Pru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...   One-Time Commercial License Fee: $2,900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Profit Institutions:         $1,900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ges and Universities:         $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Institute for Social Research...Licensor of "OSIRIS-IV &amp;SEARC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Michigan              (IBM-370 architecture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12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 Arbor, MI 48103-1248     (313) 764-4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.. Categorical Variables (AID and THA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Look-Ahead (Non-Greedy Spl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...   Annual Commercial License Fee:   $4,500.00 1s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2,700.00 2n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Degree Institutions:    $1,250.00 1s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$950.00 2n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-IV System Manual (450 pages)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SPSS Inc..........................Licensor of "SPSS/PC+ CHAI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4 N. Michigan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, IL 60611        (312) 329-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.. Chi-Squared Automatic Interaction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ical Pre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e Drawing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...   $395.00 for stand-alone MS-DOS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Books Underground, University of Minnesota, Saint Paul, MN 55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M software system, Douglas M. Hawkins (see the May 1991 "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s in Statistical Computing" section of The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ian.)  $17.50 for disk, manual, 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M - Formal Inference-based Recursive Mode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mail:-  Dr Douglas M Hawk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artment of Applied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versity of Minneso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2 COB,  1994 Buford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Paul,  MN 5510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   doug@umnstat.stat.umn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TREE.EXE ver.9203                           Page 14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and Furthe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man, L., Friedman, J.H., Olshen, R.A. and Stone, C.J. (198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fication and Regression Trees (CART.)  Monterey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dsworth and Brooks/Cole Advanced Book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kins, D.M. and Kass, G.V. (1982).  "Automatic interaction detec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s in Applied Multivariate Analysis (D. M. Hawkins, ed.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h, W-Y. and Vanichsetakul, N. (1988).  "Tree structured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generalized discriminant analysis (FACT)."  Journa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Statistical Association, 83, 715-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binsky, D. (1989).  "Recursive partitioning with optimal biva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s (BICART)."  AT&amp;T Bell Laboratories, Holmdel, NJ 077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gan, J.N. and Sonquist, J.A. (1963).  "Problems in the analysi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vey data, and a proposal."  Journal of the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Association, 58, 415-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quist, J.A. and Morgan, J.N. (1964). "The detection of inte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s."  Institute for Social Research, Univ.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quist, J.A., Baker, E.L. and Morgan, J.N. (1973). "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"  (Rev. ed.)  Institute for Social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terington, D.M., Murray, G.D., Murray, L.S., Spiegelhalter, D.J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ene, A.M., Habbema, J.D.F. and Gelpke, G.J. (198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arison of discrimination techniques applied to a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t of head injured patients."  Journal of the Roy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ociety, A144, 145-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INTREE Update History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9003...original relea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9006...add option of using a non-optimal split point for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either the optimal or a non-optimal variable.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9007...add percent of total variation explained by each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individual split; corrected some spelling errors.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9203...add bounce-bar menu for selection of input file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