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2abcde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/0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lp on CHEM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CHEMGRAF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olecu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about CHEM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>=1) What is CHEMGRAF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are capable of designing three-dimensional computer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While these programs often are excellent from the scient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, their display routines are usually far from being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CHEMGRAF comes into play. CHEMGRAF uses modern displa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convincing 3D molecule models in high resolution that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ed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GRAF can read data that is supplied in the two most common molec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AT and MOL. The DAT format was introduced by the sharewar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gram "CHEMICAL" by Larry Puhl, while the MOL file originall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ercial program named "ALCHEMY" and adopted by other product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 will be supported in future CHEMGRA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GRAF supports up to 800x600x256 SVGA mode on 1MB graphics adaptors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variants the slighty lower resolution of 640x400x256 will be us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s are supported directly for greatest speed, all others run f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 is used. In this case you have to add the line "set vesa=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=2)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f CHEMGRAF is divided into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program information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essage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key command list above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file selection menu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options menu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) The program information line always reads "CHEMGRAF Version X.X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- 96 by Peter Fie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) The message line displays whatever error or success message CHEMGR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t is also used as input line if you want to chang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Error messages are shown in red, while input reques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) The key command list displays a short summary of the key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as well as on the molecul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) The file selection menu is positioned on the left of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molecule files that can be displayed by CHEMGRA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you want to display by moving the red highlight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or by simply moving the mous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olecule, just press "enter" on the keyboard 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molecule files in a directory than lines in the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list up and down by just moving up or down from the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files of one type are displayed at once, so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n the options menu will bring up a complete new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files in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) The options menu is positioned on the right of the main screen.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vailable by pressing the letter given in brackets 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)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DAT and MOL file format, thus changing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n the left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i)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between MOUSE and kbd only.The mouse is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or rotating the molecules on the molecule display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lecting the files to be displayed from the fil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bd only" can be used if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b)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splay of the bonds connecting the atoms. CHEMGRAF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when not having to display the bonds, so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hen viewing molecules consisting of lot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)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splay of atoms as coloured balls. Switching of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peed up CHEMGRAF as much as switching off the bonds, b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amine the structure of the molecule without balls that obs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c)enter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CHEMGRAF calculates the geometric centre of the molec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best use of available screen area. As the molec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molecules to be constructed excentrically, you may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entering to view the molecule as it was design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R)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graphic resolution can be altered between 320x200, 640x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C)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very important message in the message line. Although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it is n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R)ead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is tex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e)dit path 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voked, it asks you to change the path to the data files. A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and MOL files are stored in different directories, you do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wo new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s)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urrent options statu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3) The Molecu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 display screen is complete used for displaying the molecu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line here. However, ESC (as well as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main screen immediately where th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quick reference. Pressing "enter" or the left mouse butt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molecule display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keys used for viewing the molecu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the molecule in the indicated direction while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9  -  rotate around lateral axis of the monitor  = cursor  down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6  -  rotate around vertical axis                = cursor  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3  -  turn-tabl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number keys make the molecule rotate continuous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make it rotate one step in the respec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+) and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zooms in, while (-) zoom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) and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kes the molecule rotate faster by increasing the angle ste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) makes it rotate slower by decreasing it. Slower rot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m) mirrors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molecule display scree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makes the rotatio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be used to control viewing, too. Moving it without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the same effect as pressing the corresponding cursor ke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depressed, moving it back and forth zooms in and o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 left and right controls a turn-table rotation. The right butt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</w:r>
    </w:p>
    <w:p>
      <w:pPr>
        <w:pStyle w:val="PreformattedText"/>
        <w:bidi w:val="0"/>
        <w:spacing w:before="0" w:after="0"/>
        <w:jc w:val="left"/>
        <w:rPr/>
      </w:pPr>
      <w:r>
        <w:rPr/>
        <w:t>=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GRAF was written by Peter Fiege. Peter has completed an edu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misch-technischer Assistent" and is now studying chemis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hochschule Berliner Tor in Ham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graphics engine used by CHEMGRAF was develop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f Ruch. Without it, this program wouldn'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CHEMGRAF was written by Henning 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</w:r>
    </w:p>
    <w:p>
      <w:pPr>
        <w:pStyle w:val="PreformattedText"/>
        <w:bidi w:val="0"/>
        <w:spacing w:before="0" w:after="0"/>
        <w:jc w:val="left"/>
        <w:rPr/>
      </w:pPr>
      <w:r>
        <w:rPr/>
        <w:t>=5) More about CHEM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have questions this text didn't answer.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tails or if you just are curious about some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n't hesitate to contact the auth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ge-pe@rzbt.fh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mailbox is only checked infrequently, so for a quick answ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via: Henning Ruch 101233.540@compuserv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