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REE 2 RADIANS by TTW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designed to give the reference angle for a &gt; I quadrant ang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n value.  The radian value of 1 is 180/PI.  Using the formul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the radian as a fraction with integers on the nume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  However if the program can't find the reference ang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, it appears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quit at the Degre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opposite: RAD2DEG onc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ource or regist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- better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recompiled code and now has hi-colo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rewritten source code for less space and faste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