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M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files with PKUNZIP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monstration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that is currently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n the screen displays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ontrols the draw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ine and press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finish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EN ON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the X and Y distanc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wing mode and acce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s the right mouse butt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the mouse up and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 press either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color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or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er.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the cursor is moved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end up on the outer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n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on the circum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pressed agai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circles are dra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o to draw a 1/4 cir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nd 12:00 the starting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remov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ing director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ways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Object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another disk o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path. The path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signation and directory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backslash and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RAFT\OBJEC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u must only change the objec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directory that alread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brary file  OBJL.DA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referenced in OBJ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object direct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OBJ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 letter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irectory. The dos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BJ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Drawing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lmos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iously mentioned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new drawing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the draw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 and the drawing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DRA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irectory from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RAW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W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or this 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W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Easy Draf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20 drawing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o to have more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raft drawings it is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more than on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Once you have copi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the new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Easy Draf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ad/Write path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Drawing option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new directory for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erased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All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inside the box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 the PAN option from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pa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a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p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pa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Left hand side)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to chang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-Siz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ang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that is aread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raw a roug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bbled) line.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you draw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. This option is grea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eatures such as trees an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olor and printe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ibrate the printer first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RAPHICS comm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Calibrate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tings Menu.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Easy draft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a series of lin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r tape measure, meas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s when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automaticall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, the drawing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ly be adjusted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a win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se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