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onic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 Thomas Magenhe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CGA graphics card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sk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ystem prompt type  DC  for Direct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ystem prompt type  AC  for Alternating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Tutorial is a shareware product. You may make cop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 If you use the program, please send a registration fee of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Magen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Hoffm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pa, Ca.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,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future programs which are in th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s, and Logi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 circuits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please send them to me, along with a schematic (circuit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ail an answer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