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 H A T    I S    S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 H A T    I S    T H E    A S 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3 by CleoS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Definitions 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areware Concept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Problem 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sociation of Shareware Professionals 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ing ASP Members Via CompuServe 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 Address Changes 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 Ombudsman Statement 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re Information 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have heard the terms "public domain", "freew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hareware", and others like them.  Your favorite BBS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 probably has many programs described by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words.  There is a lot of confusion about and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s, but they actually have specific meanings and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 understand them, you will have a much easi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vigating the maze of programs available to you and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your obligations are, or aren't, with each type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's start with some basic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and the ASP                                Page 1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oSci          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ublic domain" has a very specific legal meaning.  It mean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reator of a work (in this case, software), who HAD leg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ership of that work, has given up ownership and dedicat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"to the public domain".  Once something is in the publ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main, anyone can use it in any way he/she chooses. The auth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longer has control over the use and cannot demand paymen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find a program which the author has explicitly put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ublic domain, you are free to use it however you see f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paying for the right to use it.  But use care -- du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fusion over the meaning of the words, programs are of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 by authors as being "public domain" when, in fact,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shareware or free, copyrighted software.  To be sur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is public domain, you should look for an explic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from the author to tha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pyrighted" is the opposite of public domain.  A copyrigh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is one where the author has asserted his or her leg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to control the program's use and distribution by plac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gally required copyright notices in the program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.  The law gives copyright owners broad right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 how their work is distributed, and provid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nalties for those who violate these restrictions. 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a program which is copyrighted, you must use i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rdance with the copyright owner's restrictions regar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and payment.  Usually, these are clearly stat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documentation.  You may not alter the program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features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aining a copyright does not necessarily imply charg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e, so it is perfectly possible and legal to have copyrigh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which are distributed free of charge.  The fact tha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is free, however, does not mean it is in the publ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main.  This is one common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hareware" is copyrighted software which is distribu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s through bulletin boards, on-line services, disk vendo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opies passed among friends.  It is commercial software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allowed to use and evaluate before paying for it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s shareware the ultimate in money back guarant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areware Conce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money back guarantees work like this:  You pay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 and then have some period of time to try it out and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or not you like it.  If you don't like it or find tha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n't do what you need, you return it (undamaged) and at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- which might take months - you get your money back. 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companies won't even let you try their products!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to qualify for a refund, the diskette envelope must hav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broken seal.  With these "licensing" agreements, yo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and the ASP                                Page 2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oSci          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fy for your money back if you haven't tried the produ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ry, huh?!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is very different.  With shareware you get to us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limited time, without spending a penny.  You are 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software on your own system(s), in your own special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, with no sales people looking over your shoulder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ecide not to continue using it, you throw it away and for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about it.  No paperwork, phone calls, or correspondenc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te your valuable time.  If you do continue using it, then 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nly then -- do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is produced by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ail software.  There is good and bad shareware, just as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good and bad retail software.  The primary difference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and retail software is that with shareware you know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good or bad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software user, you benefit because you ge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to determine whether it meets your needs before you p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t, and authors benefit because they are able to get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s into your hands without the hundreds of thousan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llars in expenses it takes to launch a traditional ret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product.  There are many programs on the market to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would never have become available without the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et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areware system and the continued availability of qua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products depend on your willingness to register and p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shareware you use.  It's the registration fees you p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allow shareware authors to support and continue develo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show your respect and support for shareware by regis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programs you use as well as passing them on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is kept alive by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irus Proble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've all heard the horror stories about computer viru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fortunately, we have also heard lots of conflicting statist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pinions.  When it comes to the virus problem there is a l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onfusion among users and even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d truth is that some unscrupulous publishers of anti-vir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s are using half-truths, overdramatizations, and out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brication to promote sales of their products.  They deligh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ipulating statistics to support their marketing effor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not illegal, these snake-oil tactics are certainly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h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and the ASP                                Page 3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oSci          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 matters worse, the media has frequently promot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information promulgated by these unscrupulous individua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the misinformation may be more interesting than the fac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dia is not doing the computer industry any favors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eading inaccurate information.  (Often, the media itsel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n't understand the facts.)  To be fair, many newspap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azines, and news networks are beginning to realize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virus experts" are truly experts not saying only whatever i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own best inter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 most interesting myths that has been promulga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snake-oil salesmen is that BBSs (Bulletin Board System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hareware programs are a major source of virus infe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corporations are now afraid of shareware and BBS activ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of this mis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October 11, 1988 issue of PC Magazine, publisher B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rone's editorial was entitled "Shareware or Scareware?"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 article, Bill Machrone pointed out "The truth is that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jor viruses to date were transmitted by commercial [retail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s and private mail systems."  That sounds a lit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from the claims being made by less knowledge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urna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consider for a moment, the distribution differences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ail software and shareware software.  Company XYZ releas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version of its retail software product.  At the same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 XYZ ships tens of thousands of copies to its ret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channels, it also ships 30,000 updates to loy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.  Most of those loyal users will receive the update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ew days of each other.  This can be a big problem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 happened to be infected with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ot likely", you say?  It has already happened!  Several time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have been seventeen (17) major incidents of viru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jan horse problems in retail software.  Some of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idents affected tens of thousands of users.  Even the 19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ichelangelo" virus scare was caused by a problem at a RET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hardware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about shareware?  To date there has been one case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author shipping an infected product.  The virus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ed by the disk vendors and the problem was corr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ly.  No users were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But it makes sense that programs which are passed around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ater chance of virus infections, doesn't it?"  Think about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 has the most to lose if viruses were spread by BBS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programs?  The BBS operators, shareware disk vend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shareware authors, of course.  Because of this, repu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operators, disk vendors and shareware authors are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eful with the programs they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and the ASP                                Page 4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oSci          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k about it.  Hundreds (even thousands) of BBS operator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vendors are carefully examining the programs they rece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istribute.  Their business depends on it.  This mean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given shareware program can go through hundreds (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sands) of checkpoints where the program is carefu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ined.  If a problem is found, word spreads incredibly fa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s travels "on the wires" even faster than the proverbial sm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wn gossip.  Programs have disappeared almost overnight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of this highly efficient communicatio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shareware program has been around for a few months, it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checked for viruses and trojan horses many more times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retail software could hope to be checked.  Retail distribut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check the disks they sell.  Even if the publisher che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masters for viruses (few do), this is still far less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utiny to which shareware programs are sub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's something else to consider.  Most retail distribut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 return policy.  What do they do with packages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?  They shrink-wrap them and resell them, of course. 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you be sure that you are the first person to purcha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 you just bought at your friendly neighborhood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?  You can't.  On the other hand, most shareware auth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, reformat, and rewrite the disks that are return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.  This is far safer for everyone involved.  In addi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oSci "virus checks" everything coming in or going 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l Machrone's article in PC Magazine went on to say "It's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cognize that there's nothing to fear in shareware. 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medium, it saves you money and helps you try out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res of software with minimum ris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this mean that we should all start buying shareware inst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retail software?  Not at all (although few shareware auth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object).  Let's face it, more data has been lost to p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lures and spilled food or beverages than all viruses, troj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rses, and worms combined!  An even bigger threat is plain 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uman error -- a mistake, a wrong key press, turning off the p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o soon, and so forth.  Accurate information and common s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egular backups) are the best defenses against los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, the virus problem is real.  Viruses exist.  But shu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is not the answer.  Shareware and BBSs are, qu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, NOT a major source of virus infections. 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porations have even banned shareware entirely because of f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infections.  This is not only unreasonable, it is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nsive.  Think how much they could save in software costs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would only try software before they bu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and the ASP                                Page 5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oSci          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re anything you can do to help protect yourself from vir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ections?  Absolutely!  Fortunately, the best preven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sures are also the least expens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need informative, accurate and practical inform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read the treatise on "Computer Virus Myths" written by Ro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senberger and Ross M. Greenberg.  This treatise is availabl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ext file on many BBSs and online services.  It not only g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he facts, it also provides the best overall strateg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ing your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let fear stop you from saving money on software.  Don't l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r prevent you from trying some of the best software avail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is an important market for software.  Take advantag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.  You'll be glad you di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ssociation of Shareware Professionals (ASP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early days of shareware there were no real standar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pendent authors had no efficient way to learn from each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o work together to improve the overall image of share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was no system in place to ensure that users were tre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rly and professionally.  There was no way for users to find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for an author who had moved.  In short, the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ty was disorganized and each author did things the way 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he thought was best.  It was clear that if shareware was 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come a viable and respected marketing alternative, there h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some standardization.  There had to be some guidelin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 serve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1987 a handful of shareware authors founded the Associ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Professionals (ASP).  In forming this indus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ociation, these shareware authors had several primary goal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d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To inform users about shareware programs and ab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reware as a method of distributing and marke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To foster a high degree of professionalism among share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hors by setting programming, marketing, and sup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ndards for ASP member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To encourage broader distribution of shareware throug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groups and disk dealers who agree to identify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lain the nature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To assist members in marketing thei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and the ASP                                Page 6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oSci          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To provide a forum through which ASP members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unicate, share ideas, and learn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ly formed Association of Shareware Professionals wor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ether to draft a code of ethics for all present and fu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s.  This code of ethics included several requirement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on became very popular among users (customers)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A member's program (evaluation version) could no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mited (crippled) in any way.  In the true spiri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y-Before-You-Buy, users must be able to evaluate all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tures in a program before paying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Members must respond to every registration.  At the ve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st they must send a receipt for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Members must provide technical support for their produc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at least 90 days from 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ew system was put in place to help ensure that users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eated fairly and professionally.  If a user was un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olve a problem with a member author then the user c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the ASP Ombudsman with their complaint.  The Ombudsm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then try to help resolve the dispute.  For more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 regarding the Ombudsman, please refer to the "AS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mbudsman Statement" below (page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of March, 1993, the ASP had over 1000 members with new me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ining every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ing ASP Members Via CompuSer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n easy and convenient way to speak directly to many AS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s (both authors and vendors).  Visit the shareware forum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.  Simply type "GO SHAREWARE", "GO SHARE", or "G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FORUM" from any CompuServe !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you may be able to talk to the authors of your favo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programs, learn about other programs, ask ques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suggestions, and much more.  Authors love to meet you onlin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come visit us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and the ASP                                Page 7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oSci          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 Address Chang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 move.  Forwarding orders expire.  What can you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 got a copy of a shareware program written by an ASP Me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sent in the registration fee and the post office returned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saying that it was undeliverable.  Now what do I do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author has moved then chances are very good that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old version of the program.  This is another situatio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SP can help you to resolve.  ASP Members are requir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 the ASP informed of address changes.  If you need to ob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address for a member, simply write to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 72050,1433.  You may also FAX your request to the AS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 Ombudsman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re Inform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ould like to learn more about the shareware phenomen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several excellent sources of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of the best books ever written about shareware are describ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and the ASP                                Page 8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oSci          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. File Finder's Guide to Sharew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Mike Callahan and Nick Anis.  Foreword by John C. Dvor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[Mike's] book distills thousands of hours of his on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 the crown jewels of Shareware into one us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.  As such, it may be the most valuable computer b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ever buy.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Jack Rickard, Publisher, Boardwatch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 one combines Dr. File Finder's comprehensive knowled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genre with his good taste in software.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o be the definitive place to look for insigh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nformation.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Barry Simon, Former President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 Professionals, PC Magazine Columnist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author of Stackey, Batutil, and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REAT!  Every PC user will find something of value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ages.  This book will save you a bundle.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Alfred Glossbre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f I were going to buy only one computer book, this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Tom Scott, Publisher, Telecomputing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body knows Shareware like the illustrious Dr. File Find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n  off line as Mike Callahan.  Now, in Dr. File Find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ide to  Shareware, you can learn about dozens of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programs,  including where and how to get them. 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e spirit of Shareware, this book/disk package includes a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of top programs that you can try out yourself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ing.  Send in the card at the back of the book and you'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two additional disks with mor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ke Callahan, AKA Dr. File Finder, is the world's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ity on Shareware.  He regularly accesses thousan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 systems and has been a major force in promo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of the top Shareware packages.  Callahan has spent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s and thousands of hours helping people around the wor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rn more abou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ck Anis is the coauthor of several acclaimed best-seller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vorak*Osborne imprint, including Dvorak's Guide to P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communications, Dvorak's Guide to Desktop Telecommunica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Glossbrenner's Complete Hard Disk Hand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39.95, ISBN: 0-07-881646-7, 950 pp. 7 3/8 X 9 1/4. 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AT YOUR LOCAL BOOK OR COMPUTER STORE OR CALL TOLL-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-800-227-0900 (M-F, 8:30 - 4:30 P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and the ASP                                Page 9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oSci          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:  "Try Before You Buy" Softw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haps you've read Rob Rosenberger's well known and high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laimed treatise on the computer virus problem.  If you li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rticle then you'll love his excellent book on Share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book is a must for anyone who is interested in Sharewa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to look for (and look out for), and where to find it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book, shareware author and writer Rob Rosenberger del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very heart of Shareware, telling you who develop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ept and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ll know why these programs:  * undercut the price of ret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* helped bring down the use of copy protection schemes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numerous editorial and reader survey awards * gene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sales than retail software in some cases * make retail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developers so nervous * are falsely accused of spr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"virus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 shows you where you can find good Shareware.  You'll lear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ware of companies that make money by abusing the "try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buy" concept.  And you'll discover where Shareware is h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 lot of good books devote just one or two chapter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 and history of Shareware.  I'm pleased to say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 a reference book on the subject.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Jim Button, cofounder of 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t's filled with accurate information for anyone who wan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 about one of the most significant sources of hig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ty software.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Edward Mendelson, contributing editor, PC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's all the information you need to obtain your copy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standing b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:  "Try Before You Buy" Software.  By Ro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senberg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 Edition.  Only $6.95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dise Publishing                 Phone:  (800) 233-24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11 S. Valley View Blvd., Suite B-1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 Vegas, NV  89102 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and the ASP                               Page 10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