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VAL 3.01 - 2/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S Expression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Terry A. Rea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V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 is a DOS expression evaluator. EVAL could be thought o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calculator.  It allows you to get immediate ans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 directly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o calculate the area of a circle 2.4 feet in diame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 pi*2.4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ould get the answer as 18.0955736846772091 square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is:        EVAL  expression[,form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hmetic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ition              -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Multiplication        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Exponentiation        % Remainder (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wise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Logical AND           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Logical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Roll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) Parentheses are used to enclose oth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,COS,TAN              Tri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IN, ACOS, ATAN         Inverse SIN,COS,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H,COSH,TANH           Hyperbol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INH, ACOSH, ATANH      Inverse SINH,COSH,TA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,LN                   e^x, Log bas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                     Log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RT                     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                    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F                     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MA                    Gamma function (generalized facto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GAMMA                  Log base e of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 = 2.718281828459045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 = 3.141592653589793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s determine how the numb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=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 =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=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=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 = Programmer format. The number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imal, and is followed by a hex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10 byte inter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 = Programmer format displaying 4 byte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8 = Programmer format displaying 8 byte flo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other base between 2 and 36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used.  For example, to show 1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base 36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 1000000,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pre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 specifies a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b specifies a bin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r36 specifies a base 36 number.  This form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base between 2 and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ENTS AND NOTES ABOUT USING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trig functions work in radians, not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| symbol is not valid on a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inside quotes, so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wise "OR" func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 "22|55" instead of EVAL 22|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DOS thinks you are calling EVAL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iping the result to a program called 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ow this result in hex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 "22|55"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Roll and add" is a function used for certain games. Ever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oll a 9 sided die? Now you can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1?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roll three normal (6 sided) dice and add the resul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3?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"roll" three six-sided dice and add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numbers are stored as 80 bit floating point numbers. (C long dou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cases, I try to maintain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VAL follows normal algebraic rules for precedence.  That is,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() happen first.  If there are no (), exponentiation occu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cation and division.  Multiplication and division occu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and 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VAL was written and compiled using Microsoft Visual C++ V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 TO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ost valuable features of EVAL is the ability to handl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numbers in hex, decimal and binary. Most of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s I have seen can only handle 4 byte hex numbers.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s, I found this to be inadequate.  EVAL stores ALL numb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byte floating point numbers, so you can do hex calcul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numbers and with higher precision. You can als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onal portion of non-integers in hex, or display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of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 the sum of 2,3,5,7 and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 2+3+5+7+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2 to the power of (3+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 2^(3+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sum of 12 eight-sided dice rolled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2 to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RPG players, this is 12d8+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 12?8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TAN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 TAN(30*PI/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number 123,456 to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 123456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number 500 to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 500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number 10000 to bas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 100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hex number 01AB to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 0x1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decimal is the default for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hex number 12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 0x12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hex number 100 to the decimal numb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 0x100+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I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 PI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123,456,789,012,345,678 in he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 123456789012345678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decimal value of the hex number 1AABBCCDDEEF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 0x1AABBCCDDEE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internal represation of pi as a 10 byte floating point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8 byte floating point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4 byte floating point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 pi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 pi,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 pi,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 was written by Terry A. Rea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 has been an ongoing project since 1985. I have added feat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/09/85 Version 1.0 handles simple operators +,-,*,/, and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/18/86 Added functions including TRIG, LOG, and ER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/14/91 Added ro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29/91 Added bitwis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option to print results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option to input number in hex and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option to print in bases other tha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05/93 Pulled out high-speed table driven parser and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ch smaller and slower C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 the entire program to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/02/94 Code clean up and documentation in preparation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 formats added to displaying the actual by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up the number a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3.0 is initial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/05/94 Added hyperbol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ceil,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entering numbers in any base via "0r##:#########.####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/28/94 Added gamma function, lngamma function. Currently only accr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to about 6 places. This needs to be improv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25/95 Fixed gamma functions to be perfect for all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s+0.5. Other values may be off by around 1e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xed bug preventing numbers with negative exponen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tokenized correctly.  i.e.  1e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/6/95  Seco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- factorial or gamma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 functions with two or mor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,max, hypot,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rand function with better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tter error handling when a library fun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a better/smarter/faster version of the roll function using E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SHAREWAR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required fees.  If you find EVAL to be useful, or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cience is getting the better of you and you feel compelle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, do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end me a copy of your favorite SHAREWARE or FREEWA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game. (Please don't send me pirated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end me a note telling how you are using EVAL and what I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mprove it for your particula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Donate money to the American Heart Association, National C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ciety, Aids Foundation, Diabetic Society, or some other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th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EVAL is copyrighted 1985-1995 by Terry A. Rea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opy, distribute and use this program free of charge,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not charge for copying or distributions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 nominal charge for media, materials and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istribute EVAL, you must distribu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without modification.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.EXE, EVAL.DOC, DEMO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EVAL was written by Terry A. Rea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EVAL and have found it to be useful, I would l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 from you. If you have any ideas of suggestion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: 76520,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  76520.46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igy:    GWSF2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ry (-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