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5. F-Key menu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1.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 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 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. Fe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Ran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Renam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Delet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.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. Basic algebra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.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5. Systems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6. Using object eleme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7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. 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. 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. 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. 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. 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6. 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7. 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8. 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9. 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0. Other operations o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 Entering values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5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6. Reseeding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7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8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 level,  Ex is  a calculator.  It will 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, compute its value, and  store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able. For example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*12+log 100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expression, display the result (33) 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vari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more complicated while still readab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(sq sin 2t + sq cos .5t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  already  contains  some  value,  the  express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and the result will be stored in the variabl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 to see  the whole  expression before  and af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you can modify and recompute it at any mo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 convenient than  seeing just  the current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and  reentering everything  from scratch  in cas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 can be  more than  just evaluated.  Tre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selected  variable,  it  can  be  plot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  to    some   numerical    operations:  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summation or root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can  also  perform  simple operations  on a  sample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computing statistical parameters, drawing histo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lots, etc. Polynomial fits of XY data point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nt   Version  1.4   introduced  another   new 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vectors and matrices (linear algebra), lik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or  inversion,  or  solving  systems  of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utations of the  program: one  for the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machines,  and one  for the  HP Palmtop  computers: 95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and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 denoted with  a "PC"  in the 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HP  palmtop  mutation  -   with an  "HP"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both  is  in  the  graphic  screen 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ersions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  version  of  Ex  (for  example,  1.40/PC) 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C-DOS clones with a CGA, EGA  or VGA  displa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other video adapters the graphic oper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 A math  coprocessor, if  present, will 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mutation will run on the 95LX and on  the 100/200LX.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ognize  and  use  (when plotting  graphs) the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the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manual is machine-independent, i.e. relat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 and HP  mutations; the  information specific  to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 can be found in the supplied file EX_H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is   shareware;  the   details  on   its  distribu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of the enhanced program features, introduc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and above, are  available only  in registered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,   distributed   exclusively  to   those  who   pa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These are  designated with  letter "R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(e.g., 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s  of  this  document,  referring   specifical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,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author has  extensively tested 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  the   documentation,   he   makes   no   warra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 explicit  or  implied,  with  resp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s  quality, performance,  merchantability or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ticular  purpose,   in  any   hardware  or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 the author  be liable  fo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Ex, you will find yourself  first in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which consists of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2/3+sin 2D-3�sin 24�12'32"/H�=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�X: 1.429336169866998     �.12�R�X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           �I           �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           �J           �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           �K           �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           �L           �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 1.04719755�M           �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         �N           �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           �O           �X 1.429336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           �P           �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3.45000000�Q           �Z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Set Plt Num Con Dat Usr Lin Cl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 from top  to bottom,  Expression Line, 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elds and the F-Key Menu.  The last  one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long  (initially empty)  line near  the 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being  typed  in  is displayed  here. Its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registered version, the maximum expression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characters,  and  the  text will,  if necessary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 the  Expression Line,  with arrows  indica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yping will show in the Expression Line the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and Delete keys retain  their customar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o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in the insert mode:  new characters  are inser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The Home  and End  keys will  cause a  jum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to 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(on  the HP:  shifted up  and down 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case of the character under cursor, and 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This is useful in correcting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remembers up to twelve expressions at any time.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llows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of Ex has 24 express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Escape  clears  the  Expression  Line.   The tex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lost; it is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the Expression Line  is already  empt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buffer back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o copy a  line, without  clearing it,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Escape  has to  be pressed  twice: the  seco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line, but  its contents  remains in  the buff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ert key swaps the  contents of  the buff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unless the current line is empty: then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te the buffer without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located below the Expression Lin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he currently displayed expression.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in  front of  it denotes  that the  autoscroll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4)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shows the result  of the  last oper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where  that  result  has  been  stored. 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an be adjusted as describe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result is  also used  as a  base for 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s, rounding), see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 shows  the  precision  with  which the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ast Resul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 with  a dot  (e.g., ".6"),  it denotes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fter  the decimal  point; without  the dot  -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digits.  In the  latter case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 will  be truncated.  See Section  13.3 for  mor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 or  "D"  is  displayed  here,  depending  on 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 expect arguments (or return  resul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 in  radians or  degrees. Switching  between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described in Section 1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 Statis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whether the data buffer (see Chapter 12)  is in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XY  mode,  this  field  will   be  showing   "X"  or   "X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Variable Fields show  the names  and values  of Ex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and @ (the "default 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aken by the Function Key Menu wit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keys F1..F10. We will be referring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se abbreviations  in square  brackets, e.g.,  [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name of the currently displayed menu, e.g.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 left end  of this  line, above 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key activates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 keys do  not cause  any immediat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uch  a key  will, instead,  bring up  a new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2, marked as [Set],  will bring  up another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 one is  active, F4,  denoted as  [Deg],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g and Rad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key sequences  are denoted  in this 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nemonics separated by  a vertical  bar; thus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Set|De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menu is indicated  with the  key mnemoni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 [Set|Deg] may  be also  interpreted as  "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g] key while while  the SET  menu is  active (i.e.   'S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at the beginning of the menu 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unction  key  toggles  a  feature on  and off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it (at its left) denotes the "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function  key  menus,  F1  activates the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rue for every menu, the space above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for the [Hlp] mnemonic (like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),  but  for  the  menu  name, displayed 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nus F10 is used to return to the next higher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at menu will be shown here in  caps) or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menu, to leave the program (in this case it  sh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s Ex will ask you for a numeric or textual 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 prompt at  the bottom  of the  screen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these  prompts  and  entering  numerical   valu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Section 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an arithmetic expression, enter it into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ing with the equal sign and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will  now compute  the expressio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in the selected variable. The result will 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Result Field as well as in the  appropri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 is not entered, then  the result  will be 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riable, @, i.e. "=@" will be append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vention is opposite  to the  one used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where "A=B+C" means "add A to B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C". In Ex the same operation has to be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+C=A".  In  the long  term we  find the  latter notati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lthough this is,  obviously, a  matter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ponents will be  discussed in  Chapter 4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xpression syntax will be given in Chapter 6; now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scuss just the general aspect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ression  may  consist  of components  (or token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eric constants, e.g.,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ular (DMS) constants, e.g., 3�3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s: @, A,  B, ...,  Z, also  � (Pi),  � (e)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variables (see Section 4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thmetic operators, e.g., + 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, e.g.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arators (parentheses,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se classes will be given in  Chapter 4;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ocus on how they are identified in the expres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quite smart in parsing the expression, i.e. in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kens. You will not find many surpri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y sequence of spaces is converted into a single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with a space are never merg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3 5.2"  will be  understood as  a sequence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: "3" followed by "5.2", and not as "3.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ithout  a separating  space Ex  may split  a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separate tokens.  This happens  if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as a single token. For example,  "asi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the arcsine function name, but "bsin"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symbols, as in "B 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are treated as  variable names:  "Asin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n"  and "SIN"  will be  understood as  a sequence 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"S I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 does  not  mean  that  variables  have to  be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related examples will illustrate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sina" will be interpreted as "B sin A":  Ex knows  about "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 not  "bsin" or  "sina" (the  list of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will be presented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ina" means "asin A", where "asin" denotes the asin (arc 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na" means "A S I N A" (a sequence of five  variable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space prevents Ex from treating "s i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Ina" will be treated the same  way, because  the capital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s Ex from recognizing "sIn" as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 int"  means  "A  S  int",  because  Ex  recognizes th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computing the expression Ex will re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standard format.   Variable names  are converted 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aces are removed or added as necessary,  and an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symbol may be added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equence  of  two  tokens   os  interpreted 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see  Section 6.1),  Ex may  insert a  small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, between them, to make this fac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some   numeric  or   angular  constants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to a standard format. For example, "2.5000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"2.5", and "0.0000012" as "1.2e-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, as a result of this reformatting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 line will increase  beyond the  allow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 2.1).  The  line will  be then  truncated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n  attempt  of  expression evaluation,  three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 syntax errors, due either to  symbols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ser or to wrong symbol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 2:3+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llegal symbol, ":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-*8-log(2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illegal sequences: a "-" followed by  "*",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stop parsing the expression as soon  as the 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f expression evaluation all variables used i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in previously assigned values. (Othe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llow for one exception from this rule;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)  If this  is not  the case,  an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 (see Section 12.6) have to b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efore  they are  used in  expressions; otherwi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o errors  of the  above types  have been 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utation begins. During  this stage  other err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divide by zero is an obvious case.  Oth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alues of function arguments (e.g., a square  roo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), or a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a message will be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creen. To clear the message and continue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yntax errors, the cursor will be plac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has occurred (at least where Ex thinks it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errors  just cannot  be diagnosed  properly, i.e.  with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what you really  wanted to  do. For  example, mis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"  as  "son"  will  be  interpreted  as a  product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S, O and N (the "*" operator is not  alway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, see Section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the display  accuracy, the 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in Ex with a precision of about 18 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 functions,  like sin  or log,  may be  less accurate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r so, depending on th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expression values (this includes  also so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) is limited by the  highest absolut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99e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just to check the  expression syntax  withou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contains any syntax errors, a diagno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Expression Line will be reformatted in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rithmetic  expression in  Ex may  consist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just  numbers,  using digits,  decimal poin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e" (lower case only!) as the decimal  exponent sig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ign  may precede  the whole  number and/or  it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onstant should  not contain  spaces, and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fore the decimal poi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clear from the context whether a lowercase 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r a part of a constant. In case of doubt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 If this is not what  you want,  use a 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nsta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2e-3" will  be interpreted  as a 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2; in order to enter two times variable E minus  thre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E-3" or "2 e-3" or "2e 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 in the DMS notation, described below, are a speci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eric constants and can be used in expressions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may also contain angular  values expres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 minute  and  second  notation,  e.g.,  -14�07'30"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 be, regardless  of where  they occur,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(here: -14.125) or to radians, depending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 symbol is  entered as  Alt-d, minutes  as Alt-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-  as Alt-s. For the two latter,  the single-and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keys,['] and ["], are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 the  three  values  may  be  omitted (together 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; a zero will then be assumed. Fractional valu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optional. The min/sec valu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an  60;  a  proper  reformatting  will  take  plac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efore the comput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' means 6�3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" means 5�01'3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" means 1�23'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noted with letters from  A to  Z;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 is aalso 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regular"  or read/write  variables,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 lines on both sides of  the "="  symbo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modified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re  are  also  some read-only  variabl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values either  constant or  modified only 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-only variables can be used as component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the  same rights  as the  read/write variables), 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not be changed by assignment, i.e. they  can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are symbolic constants: Pi (=3.14..) and Eu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=2.71...). They are shown in the display as "�" and "�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3 if these  symbols do  not appear  properl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intout), and  can be  entered from  the keyboar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and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[Alt] key needs to be held down while [p] or [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, and on some systems  the input  will be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lt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are the statistical parameters of th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uffer: nn, xm, ym, sx, sy, vx, vy  and cov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Section 12.6, here let us only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re not capitalized, hence nn (a read-only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omething  different  than  NN  (the   regular  variabl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ithmetic operato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 infix (i.e.  binary) operators: "+", "-", "*" and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*" operator can  be often  skipped, like  in "2X  log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Section  6.1 on  this implied  multiplication); Ex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make  it  obvious  by  inserting  a "�"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ry prefix operators  "+" and  "-". The  meaning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from  the context,  e.g. in  "-X-Y" the  first "-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, the seco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wer operator, "^", like in "A^B" (A to the power of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operand is negative, then the second one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teger value, otherwise an arithmetic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for  the  base  equal  zero,  only  whole 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ry    postfix operators:  square "�"  (a superscript 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Alt-2), cube  "�" (a  superscript "3",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), and factorial "!". They are  duplicated b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, cu and fa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uare and cube may  not be  displayed or  printed proper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, see Section 14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upported  by Ex  include trigonometric  and 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, logarithmic  and exponential  (with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values). Euler's Gamma and Beta  (complete and 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ovided, as well as functions generating 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the full function list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ccept a single argument. If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constant, a variable  or another  function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oes not have to b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() are used to  change the  order of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or to group multiple function argument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ne-argument functions; for example, "ln X"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ln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is used to separate multiple function  arguments,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n2(X,1+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in Ex can be divided into sev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- decimal (common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2(x)    - logarithm bas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(x)    - ten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(x)    - two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ln, log and lg2 have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, cos(x) - sine,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, cot(x) - tangent,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x), acos(x), atan(x), acot(x) - invers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2(y,x) -  arc tangent of y/x (result in the proper quad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angular  mode  (see  Section  13.5),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ccept   arguments  or   return  results  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in degrees or in radians. The arguments,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ntered  in DMS  notation, as  describ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e usual limitations on arguments of asin, a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and cot. No restrictions exist on the arguments of at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, cosh(x), tanh(x), coth(h) - basic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, acosh(x), atanh(x), acoth(x) -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 hyperbolic functions  impose restrictions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osh requires that  x&gt;=1, atanh  needs abs(x)&lt;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that abs(x)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-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(x)   - reciprocal, equivalent to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(x)    -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(x)    -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- square root, x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(x)   - cubic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- integer part rounded towards zero; int(-2.5) i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(x)   - entier (truncated down; ent(-2.5) is 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(x)   - fractional part, i.e. x-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- the sign of x (-1,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 - the small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 - the larg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x,y) - remainder of x divided by abs(y), posi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(x,y) - rounds x to the nearest whole multiple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(x,y) - square root of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x) -  a polynomial  function with  degree and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by the vector w# (see Section 12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q  and  cu  are duplicated  as operators:  � and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qr requires that x&gt;=0, there  are no  limita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(x) - the (complete)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m(x) -  (natural) logarithm of abs(gam(x))  (lar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han for 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(x) -  factorial of x, i.e.  x! computed as gam(x-1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does  not  have  to  be  integer (thi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as the !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(x,y) - complete Beta function: gam(x)*gam(y)/gam(x+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(n,k) - combinations (Newton symbol) of n over k,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!/(k!(n-k)!) with n and k not necessari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(a,x) -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(a,b,x) -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 accept three  arguments and,  depend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 the first  one, compute  and return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(a,b,c) returns b if a&l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z(a,b,c) returns b if a=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p(a,b,c) returns b if a&g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translate into "if  negative", "if  zer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positive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only the needed argument will be comp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 expression "ifz(x,1,sin  x/x)"  will 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rror for any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allows you to define your own functions of a singl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user-defined functions. See Chapter 9, devo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stical applications Ex  provides you  with a 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s for variou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n order  to build  a 95%  mean value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ased on a Normal sample of N data points,  we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value of Student variable (the t-distribution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 degrees of freedom such that  the probability  integr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o t will be 0.95.   Computing this  value is  not a 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Ex does it with a single function call: iastu(.95,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ollow a simple naming convention. The 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denote  the distribution  (e.g., "chi"  for Chi-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u" for  Normal or  Gaussian), while  the one-   or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describes  the type  of the  function (e.g.,  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 The following two sections are devo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functions  are  computed  with  an  accuracy of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upported  continuous   distributions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ility density (or dP/dx), denoted  with an  "f"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 fchi(x,r).   This  is  often  called  PDF (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probability integral, i.e. P(&lt;=x), prefixed with  a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 pgau(x,m,s).   This  function  is also  known as  C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ulative 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l probability integral  (for symmetrical 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.e. Gaussian and Student), prefixed with an "a"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u(x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  is  the  center  of  the distribution,  then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 is  defined  as  an  integral  of the  PDF o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rom m-|x-m| to m+|x-m|, i.e. where the  random 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m by less than 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 inverse to  integrals use  prefixes "ip"  and "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For example, ipchi(p,r)  returns a  value o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pchi(x,r)=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nverse probability functions will find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corresponding to  a given  probability integral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  in  confidence   interval  building 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rete distributions (Binomial and Poisson) 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re provided, except that "probability density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 above should  be replaced  with "probabil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tegral" with "s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symbol  "&lt;=" used  in our  definition of 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mulative) functions is meaningfully different from a "&lt;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rete  distributions. Some  authors use  "&lt;" instea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ir  discrete formulae  may have  to be  mod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with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tributions are supported, with  x den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variate  and  other  function  arguments   stan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u(x,m,s) -  Gaussian (Normal)  distribution with  mean 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i(x,r) - Chi-square distribution with r&gt;0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u(x,r) - Student (t) distribution with r&gt;0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ne(x,r,s) - Snedecor (F) distribution with r&gt;0 and s&gt;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i(x,m) - Poisson distribution with the parameter (mean) m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n(x,n,p) -   Binomial distribution  with success 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p&lt;1 and number of tries n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m(x,a) - Gamma distribution with the parameter a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t(x,a,b) - Beta distribution with parameters a&gt;0 and b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"f" with "p"  or "a"  gives cumulative  prob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th  "ip"  and  "ia"  -   functions inverse  to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 return  numbers  randomly  (or  rathe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) selected from one of the thre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(a,b) - from a uniform distribution over an interval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(m,s) - from a Normal distribution with mean  m and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(m) - from the Poisson distribution with the  parameter (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 m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 Section  13.6  on  the   subject  of   rese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venience functions are supplied for  use with  non-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(x,y) - converts x pounds and y ounces into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(x,y) - converts x feet and y inches into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lb(x,y)  is  defined  as  x+y/16,  while ft(x,y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/12.  Both x and y may  be any  arithmetic express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t(3,1+1/2) will result in 3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in  the inverse  direction, e.g.,  translating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eet/inches and fraction are described in Section 1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Fe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group of functions serving just one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tch values from other Ex entities: data buffer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, vectors and matrices (see Chapter 11). 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easily, as their names consist of a singl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ound mark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ul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(i), y#(i) - i-th data points from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(i), v#(i), w#(i) - i-th elements of the vectors u#, v#, 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(i,j), b#(i,j), c#(i,j) - (i,j)-th elements of matrices a#, 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#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values for these functions will be  rou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integers,  and their  legal values  are def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data points or by the  current size 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. (See Chapters 11 and 12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 the  fetch  functions are  not like  the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we  are used  to, they  behave as  such when 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expression syntax followed by Ex are quit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only   used  "blackboard"   notation.   Their 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 would  only  obscure  the subject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discuss just those aspects which may 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operator, "*", between two  tokens, x 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x is a variable, a constant, a postfix operator or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(except when used for function argum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y is a variable, a function, or an 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variable" above includes also  symbolic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 between explicit  and implied  multi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ter has the highest priority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 some examples  of legal  and illegal  attempts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         Equivalent   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VXZ           3*V*X*Z         VX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R            2*�*R           2 3.141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sin X        9*sin(X)        sin(Y)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X exp Y     ln(X*exp(Y))    ln(X)ex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2AB        sin(2*A*B)      sin (2A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X(A+B)     sin(X*(A+B))    sin (A+B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            �*(R�)          R�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+B)(C+D)     (A+B)*(C+D)     ln(A+B)(C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otation is not consistent here: "exp 3 ln 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terpreted by a human writer as "exp(3*ln(X))" while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X cos X" as "2*sin(X)*cos(X)".   Ex will  always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y, interpreting the latter example as "2*sin(X*cos(X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s we do not allow  an implied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 closing parenthesis of a function argument lis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in(A+B)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  doubt,  you  may  always  use  the  "*" operator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ression has been interpreted  and reforma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multiplication will be displayed as  a small  do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5�sin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perators are executed from high to  low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priority: "^", "!",  "�" (square),  "�" (cube),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um priority: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priority: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with operators  on both  sides of  it will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priority operator of the two. If both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then the left operator (low  and medium 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one (high priority) is appl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can be  arbitrarily changed  with parentheses,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accept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*sin 2x            2*sin(2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sin 2*x            2*sin(2)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^b^cd              A^(B^(C*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+b*cd^3.1          A+(B*(C*(D^3.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 hx            A*sin(H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inh x             asi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x�               ln(X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ies in interpretation, high-priority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"�", "�", "!" and "^") cannot follow  a functio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guments)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that while  "log x�"  is OK  and means  log(x�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log(x)�" is illegal; it should  be changed  into "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x)�" or "log (x�)", depending on the intende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like "sin�x", often used to denote "(sin x)�"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Ex; the latter, explicit form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source of misunderstandings is that 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expressions to be typed in a strictly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In particular, if a lowercase letter does no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context, it will be rais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, as most of  us (with  the exception 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) prefer to type  "2axsinch" rather  than "2  AX sin  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computer to sort it out (see also Sect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however,  that  changing  the  order  of operands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 multiplications,   and  typing   "2xasinhc"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 as  "2X  asinhC".   This is  an entirely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 Ex recognized the asinh function name and 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nly as few  characters as  it was  necessary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 of 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that each  time Ex  is upgraded  to recogniz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or  read-only variable),  or even  each tim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user-defined function, the same typed in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differently. (Define a user function named  "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will happen to "2axsinch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doubt you may always press the  Tab key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will  reformat  and  redisplay the  Expression Lin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just one of the operations which Ex can per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e other operations are performed in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play Line. The Expression defines a  function, 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 stands for  x, i.e.   the function  argu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hich the operation on F(x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lso stored in x (if not supplied, @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pply any of the operations  listed 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o  the function  F(x)=x*ln(x+a), the 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*ln(X+A)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e sequence "=X" can be read as  "is a  function of  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can be used in F(x) as constant par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values assigned before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unction and its argument are defined,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F-keys will  perform the  operation, promp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cessary parameters. Here we  will discuss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 while  plotting will  be postponed  until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 definite integral  over x  of F(x)  def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ression Line is done by pressing [Num|Int].  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integration limits (see Section 13.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swering to prompts) and for 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berg algorithm used here is  usually more 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known Simp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uracy  parameter  needs  more  explanation. 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algorithm when two subsequent iterations, 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, differ by less than some absolute or relative value, E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(r1-r2)/(1+abs(r2)) &l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the ente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bs(r2)&lt;&lt;1  the value  of h  is equival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 while for abs(r2)&gt;&gt;1 - to the relative accurac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pressing  [Num|Der]  for  a  given  expr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compute the derivative of F(x)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sk  for  the  argument value  at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s to be computed, and then for initial step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justing numerical algorithm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value is x and the entered step h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itial step of d  = h*(1+abs(x)),  reducing it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 estimate, at least for well-behav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st  functions  thedefault  value  of  h=0.01 is 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integration, the h parameter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tep value for abs(x)&lt;&lt;1 and to a relati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&gt;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n equation F(x)=0, press [Num|Zer]. Ex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interval estimate, (x1,x2), and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found using the bis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xpected  that  F(x1)*F(x2)&lt;0,  or  an  error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equivalent to  asking for  an odd  number of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(x1,x2).   If it  is greater  than one,  just one 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 be found.   Plotting F(x)  may be  a good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initial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uracy  parameter h  is, again,  defined in  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 if  the reached  solution is  x, then  its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&lt;h*(1+abs(x)). Our default h=1e-6  seems to  be just 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|Sum] will compute the sum of F(x) for x ranging from x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with step h. You will  be prompted  for the  values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sum will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(x1)+F(x1+h)+F(x1+2*h)+...+F(x1+n*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rgest integ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+n*h &lt; x2+h/2 for h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+n*h &gt; x2+h/2 for h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ed by an expression line as F(x) can 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[Plt|Plt] F-key sequence.  After prompting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 and vertical  plot range,  the func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gether with the plot box, scale ticks and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hile  plotting is  in progress 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(Whatever  has  been  drawn,  will  still  be  bu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8.5,  unless you  exit the  plot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plotting,  however, you  may want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 style parameters. This is done with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Plt|...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Ran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width  of the plot range in  x or  y has  to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E-6; for example, while  the interval  (9.99999,10)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(9.999995,10) does not. If you hav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 narrow interval,  your  choice of  variables may 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rescale your formula (for example, instead of 1-x use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,  although  more  strict,  limitation  hol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scale: the range has to cover at  least a 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 conditions are  not met,  the plot  rang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Plt|LgX] and [Plt|LgY] keys toggle  the logarithmic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- and y-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use logarithmic scale while any  of the  lim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itive, will cause an error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 and y-axis visibility is  toggled by  the [Plt|Axs]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rid - by [Plt|Grd]. The former  option does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if the la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pacing and tick values  are selected 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lotting algorithm draws the function curve by  conn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(x,y) points with straight line segments. 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segment length  depends on  function shape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: its local curv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djusts the segment length  appropriate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rvature.   This may  be done  in two 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differing in drawing speed and in plo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functions, the low accuracy setting (defaul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You can always switch into the higher accura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[Plt|Acc], paying the price of slower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arithmetic  errors during  the computation  of th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ignored, and so will be the point 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try to bring the function line as close to any  suc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 possible, a fraction of a pixel along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function curve outside the  plot ran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off. This may, however, lead to Ex missing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 (or  dip) entering  the plot  range and  then le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ch an effect  is possible  if the  width of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less than two scree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plot is  ready, pressing  the Return  key will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plot buffer and return you to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exception: pressing  the Escape  key will  exit the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 buffer  (its  old  content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.  All other ke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saved  plot  screen  can  be  recalled 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Sh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plotting a  function on  a clean  slate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Plt], it can also be done on top of the previously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[Plt|Add].  This  operation does  not ask 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using  the ones  for which  the buffered  plo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any  changes  in   plot  style   parameters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) will be ignored, and the saved settings 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allows you to  introduce up  to four 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then used in expression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 the  registered    version,  up  to  eight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expression  c  an  be  defined  as a  function of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o do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Usr|Def]. From the "Define"  pop-up menu,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lot (i.e. its  number) using  the up-  and down-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prompted for the function name (if the sl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ccupied, you may keep the old name or change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up to five characters long, starting from 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different than  any of  the names  of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r of any  other user  functions; otherwis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ll sound and the inpu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has been entered, the expression will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he specified variable (i.e. the on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rameter variable is just  a dummy,  used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definition. The  "real" Ex  variable of 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odified by any subsequent 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function may refer to  others of  that kin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however, refer to itself, directly  or indirectly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ther functions).  Such illegal uses will be detected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valuate an expression (not  at the  momen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being defin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Renam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ssing [Usr|Ren]. You will have to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pop-up menu, and then to  enter its 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imita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a user-defined function to the Expression 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an be  modified and  redefined, press  [Usr|R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function from  the pop-up  menu. The  func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ile  you  are  scrolling  through the  pop-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 (while performing any operation describ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, the function formulae are displayed 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o that usually you  do not  have to  recall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to review it.  (You may have to,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,  if the  function formula  does not  fi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and you have to scroll acro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Delet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Usr|Del] and then selecting a function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elete this function, i.e. its name will no 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Ex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sted  in (i.e.   used by)  others cannot 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unctions calling them are; an error  messag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splay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r|Clr] or [Clr|Usr] will delete all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discussed in this chapter are appli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displayed  in  the  Last  Result  Field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xpression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activated  from  the  Conversion  Menu,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|Uni]  will convert  the value  of the 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a chosen physical unit to another.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the Result Var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Result Field is empty (i.e. the Result 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signated), Ex will convert a single unit,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efault Variable,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conversion, a  sequence of  three pop-up 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quantity to convert (e.g.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op-up menu use arrow keys to  move around,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a selection.  Pressing Esc  or F10  at any  mo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urrent  non-registered  version Ex  converts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rea, volume, time,  speed, mass,  force, energy,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ure. Units range from metric (with SI  display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menu), to American (miles, gallons),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Wh, cal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versions between Fahrenheit  and Celsius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unit conversions is determined by 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efficients  used; a  care has  been taken  to us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effici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copies of Ex come with a setup program, 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ith any  unit definitions  supplied by 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ing it into a customized .UNI file. 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onversion feature can  be customized  and/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is describ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of the  last Result  Variable can  be, treated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quantity, converted to degrees, minutes and secon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press [Con|Dm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ssumed to be in degrees  or radians,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gular mode. (This means the mode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performed, not when the value was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does not affect the value of the Resul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in which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|Dms]  again will  return to  the previou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|Fra] will attempt to display the Result Variable in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whole part and a (proper) fra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Variable has a value of  -3.375, the 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-3 3/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will  find  the  lowest  fraction  denominator  provi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ccuracy  better than  1e-16.  The  largest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is way is 360; if none is found, 1000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resentation will be 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affect the value of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orce the result (by rounding it)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nominator value; see Section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Con|Ft]  or  [Con|Lb],  will treat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riable as expressed in feet (pounds), and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tegers:  feet and  inches (or  pounds and  ounces)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action of an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section,  Ex will  try to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value  of the  inch (ounce)  value denominato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lative accuracy better than 1e-16.  Again,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60 is found, 10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ons affect only the way in which the last 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ts actual valu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rticular value of the inch (ounce) 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sult rounding feature,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sult value  can be  rounded to  the nearest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1/n (with n&gt;0, for which you  will be  pro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[Con|Rou].   The  result  value  will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at  the  moment  of  this  operation, the  resul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the  feet/inches  (pounds/ounces) mode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will be done to the nearest 1/n-th of an 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shown as DMS, then it will be rounded to 1/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degree (regardless  of the  current angular  mod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, the result will be displayed in the  same no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erform  operations on  vectors and  matrices, bring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Menu by clicking on [Li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bjects used here are  matrices (square),  vecto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scalars.   All  of  them  are  stored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(see 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trix objects, denoted  as a#,  b# and  c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ctors,  u#, v#  and w#  (the same  symbol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fetching   matrix  and   vector  elements, 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- see Section 1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objects available  in linear  algebra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 Ex variables: @ and A..Z, which  we are  using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atrices  are square  and there  is no  visibl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w and column  vectors. The  character of  a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visible  from  the  context; e.g.,  in an  matrix*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 vector has to be  a column  - this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for a row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matrices and vectors (the same for all  six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nything between  2 and  4 by  using [Lin|Siz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|Obj|Siz] and entering the desired value.   If the 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 than the  old one,  the previous  content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 will be destroyed, with all element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(This  operation does  not affect  the scalars,  i.e.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s of Ex  allow for  vector and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of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Lin|Edi]  or  [Lin|Obj|Edi]  will cause  a small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object name (accepting just the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#"). Only the legal letters will  be accep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Then, when you press  Enter, the  Object Edito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  is quite  simple. The  arrow keys  ar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, i.e. changing the selected  (highlighted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or indices), displayed at the window top and chang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and  Ctrl-Right  arrows  jump to 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Home and End  (or Page  Up and  Page Down)  jum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r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size is greater than 4*4, not all column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ditor  window.   Small arrows  will then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 into one 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rmat (number of significant or fractional 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 by  [Lin|Dig]  or  [Lin|Obj|Dig]  or [Set|Dig|Lin]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 Section 13.3),  but you  have to  be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has more than three columns,  your display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overridden (in a  sensible way)  in order 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 into the editor window. To see the selected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ector) element with full precision,  just press 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 - press the Enter key  and input  the new 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Basic algebra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ithmetic operations  are performed  from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perations menu, activated  by [Lin|Ops]. 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F2 to F9 are assigned to the oper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 of these  keys will  activate a  small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operands and for the object to store 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inking  question mark  denotes the  object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given moment by pressing  a key,  and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ove between these entries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exit from the dialog box.   The valid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object  types will  be then  verified; if 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mbination, an error  will be  diagnosed (e.g.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dd a matrix to  a vector);  otherwise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lears the argument entry box  (i.e.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bject  names);  pressing  it  when  the  dialog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eared will ex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store the result of an operation  in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as one of the operands, e.g. add a# and b#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in 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. Addition and sub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Add] and  [Sub] add  or subtract  one matrix 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another.   Both operands  have to  be of  the sam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trices or vectors, but not mixed) and the result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at typ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.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Mul] finds the product of two objects (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ame kind),  according to  the standard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 following combination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erand     Second Operand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           Matrix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           Vector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           Vector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           Matrix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*V case the argument vector is treated as a colum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column vector as well,  while for  V*M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perand and the result are understood to be row 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ombinations allowed by the  rules of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of two vector operands, the first o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umn and the second - as  a row  (this multi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ferred to as "outer produ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roduct (often called a dot-product) of two 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[Lin|Ops|Dot]. The result is  a scalar 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x variable selected from the oper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Cmu] multiplies a matrix or a vector by a scal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is  entered  as  the first  argument and  any of 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..Z, @) can be used here. The  result has  t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non-scala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. Matrix inversion, transposition and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Inv] inverts a matrix and [Lin|Ops|Trn]  transp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elected to store the  operation result  has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version is impossible because  of a  singula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diagnostic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Det] computes  the determinant  value of  a matr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it  in  the  selected  Ex  variable.  An  erro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if the matrix is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ar algebra object can be copied into anoth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[Lin|C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Clr]  will  clear  (by  setting all  elements to  zero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. The same can be achieved by [Clr|L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Systems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solve a system of simultaneous linear  equ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* X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the left side coefficient matrix, R is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and  X  is  the vector  to solve  for. The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x handles systems of up to f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 registered version  allows for  systems of  up to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a system of three equations thi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using  a quick-and-dirty  but, hopefully,  underst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1*X1 + A12*X2 + A13*X3 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1*X1 + A22*X2 + A23*X3 =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31*X1 + A32*X2 + A33*X3 =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lements of  A have  been entered  into one  of the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bjects  and elements  of R  - into  one of  th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Lin|Equ]  will use  a dialog  box similar  to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11.3 to prompt you for  the names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referred ro as "Matrix" and "R.Side") and for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to store the solution ("Find").   Answ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bject names and press Enter  - and  the solu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elec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quation system  is singular  on indeterminate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Using object eleme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matrices and vectors can be used  as elements  of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 This  is done  via "fetch  functions" a#,  b#,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wo arguments, corresponding to row and column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, ans  u#, v#  and w#  (ingle argument,  an index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yntax is  exactly the  same as  that of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The argument(s) will be  rounded to 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-th element of the vector v#  can be  referred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#I (note  the lowercase  "v" to  make it  different from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,  as  in  v#3  or  v#(J+K-2).   In the  last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re  necessary,  as  the function  argument (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dex) i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(I,J)-th element of the matrix a# can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#(I,J), as in a#(2,4)  or a#(K+1,K+L-2). 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always necessary here, as  the "function"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a#..w# are functions, they cannot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rray or  vector elements.  That can  be done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, as described in Section 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all six vectors and matric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 Press [Wri]  in the  Linear Algebra  Ob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[Lin|Obj] to get there) and  you will  be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extension is assumed to be  .VM and 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anything you  bay enter  there. The 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x directory, so the file name should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 similar fashion,  [Lin|Obj|Rea] will  read all  six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 from a  selected file.  The size  of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 will be adjusted to those recor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M files are written in  plain (ASCII)  text. You 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reated by Ex in order to see the (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f you  need to  exchange data  between Ex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has  a  data  buffer, capable  of storing  a number 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Depending on the  statistical mode,  a data  poin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(X) or two numerical values (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edited, submitted  to column-wise 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otted;  the statistical  parameters of  the curre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an  be computed.  Individual data  points can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omponents of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n the data buffer are performed from or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enu  (DAT), accessible  by pressing  [Dat] while  i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, in turn, branches into a number of lower-leve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data points in the buffer and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pacity can be displayed with [Dat|In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: X and XY. In the X mode the data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of  storing  up  to  160  data  points  (sing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; in the XY mode -  up to  80 points  (pairs of 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stored  with a  relatively low  precision o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copies of Ex allow for storage of up to 16000 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or 8000 (XY mode) data points, within 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total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is done by pressing [Dat|Buf|Mod]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a confirmation, and then you will be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ing  the data  buffer: after  mode switching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eping the data intact: after mode switching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witching from one mode to another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switching from X to XY, only the data  point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half of the X buffer will be preserved in the X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XY  buffer  (this  means  the  first  80 or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8000 points); the Y column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d dat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switch from XY to X, the X column of  the XY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tact in the X buffer, while  the Y  colum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 If you want it the other way around (keep  Y, lose 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Dat|Buf|Swp] before [Dat|Buf|M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istical mode  is always  displayed at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Edi] will bring  up the  data editor  window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dividual data points can be reviewed, modified,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editor shows  one data  point: its  the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XY mode, the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 precision  can  be  changed  by  [Set|Dig|Buf]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may contain, instead of  numerical values, 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a result of a failed point  computation (Section  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expanding the buffer (Section 12.4).  These will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as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way around the data buffer is  straightforwar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around;  Page Up  and Page  Down scroll 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Home and End jump to the top or to the 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alues  is always  highlighted (displayed 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). Pressing the Del key will delete that data poin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mode both values,  x and  y), after  confirming that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ns  will insert  a data  point immediately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,  prompting you  for one  or two  numeric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er key is pressed,  the selected  data valu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: its contents (if any) will  be displayed  at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re it can be modifi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Escape when no input is present on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exit the  prompt and  move you  back into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pressing Esc or F10 will exit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data point values from arithmetic express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etching  functions,  x#  and  y#. Each  of them 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, which, after having been round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, denotes the po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he following expression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x#i-x#1)/y#(i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valent to sqrt(x[i]-x[1])/y[i+1] in Pascal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-fetching  functions follow  the same  syntax ru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the "regular"  single-argument functions 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expression  evaluation  Ex will  check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(in this case i, 1 and i+1) correspond to  poin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in  the  data  buffer.  If  this is  not the 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above, the XY mode has to be  active (because  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), and the value of i has to be between 1 and n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number of poin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being fetched by the x# or y# function is 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 points can be added to the  database or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with use  of the  data editor,  as described 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points  in the  buffer can  also be 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Buf|NPt] and entering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number of points is larger than the current o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paces  will  be  filled with  bad data  flags.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 extra points will be delet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peration is  frequently performed 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 computing (see Section 12.5), the sam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in the CMP menu as [Dat|Cmp|NP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points  can be  also computed  as defined  by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ne. To do this, press [Dat|Cmp].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MP menu, where the releva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X] - compute all X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X] - compute only the X values which are flagged as b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Y] - compute all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Y] - compute only bad data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one of the above, Ex will loop through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buffer and for every point (or every poin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ad  data, if  appropriate) it  will compute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toring the result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Variable (i.e. the one following the "=")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meaning  here: it  is a  dummy parameter, 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ndex.  This  is  the same  approach as  the on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ions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pression Line and pressing [Dat|Cmp|AlY] will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to squares of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omputation loop will run from 1 to the 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 in the  buffer (not  to the  buffer capacity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buffer is empty, the operation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anything; you may have first to add som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uffer,  which  can  be  done  with   [Dat|Buf|NPt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|Cmp|NPt], as described in 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re are  no bad  data flags  in the 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[BdX] and [BdY]  will have  no effect,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agnos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for  a  given  data point,  an expression  eval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x-or y-component, as appropriate, will be 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.  The loop will be completed for all other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 then a  diagnostic message  will warn  you ab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being fetched by the x# or y# function is 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so-called  aliasing  is  possible her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ing the new value of  the i-th  point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s preceding it in the buffer, e.g.  x#(i-1),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in the loop before the i-th one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(j-1)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[Dat|Cmp|AlX] will fill the  whole X  buffer with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lags:  to  compute  the  first  point  we  refer  to  x#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egal!), so the first x will be flagged as bad data; then x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ompute the second x, making the latter b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 parameters of  the data  in the  buff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ressing [Dat|Par].  A small  window will  the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ith the following valu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 - number of point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 - the me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 - the minimum x valu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x - the max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  - the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 - the standard devi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Y mode, in addition to the parameters my,  ymi, ymx,  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, corresponding to their x equivalents, there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 - the covariance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to compute  the correlation  coefficient o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defined as cov/(sx*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not be computed  if there  are any 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parameters listed above, once  computed,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omponents of arithmetic expressions.   In that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eated as variables (read-only, i.e.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ew values). An attempt to  use them  before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uted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parameter variables will again  becom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 after  they  have  been  computed,  the buffer 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[Dat|Par] has to be applied again before evalu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data in the  buffer, press  [Dat|Plt].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, Ex  will then  draw a  histogram or  a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contains any bad data points, they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ompletion of the plot, an audible warning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visibility is toggled from  the PLT  menu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with [Plt|G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plot will  be drawn  on a  cleared screen,  i.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tents of the plot screen will be erased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 data plot  by pressing  Escape; in  this case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creen will be restored, but  the new  dat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mode  pressing [Dat|Plt]  will result  in a 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prompted for the horizontal (x) rang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s (maximum: 50). The vertical range will b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cale will always be used, regardless of the sett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Plt]  in the  XY mode  will draw  a scatter 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prompting  you for  the horizontal  (x) and  vertical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One or both axes can  be logarithmic,  depend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in the Pl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shape of markers  used to  denote data 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many points are t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ata plots cannot be overlaid, i.e. drawn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lot screen, the reverse  is possible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a data plot has been drawn, any function pl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lot screen with [Plt|Add] as describ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.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XY mode your data points can be  fitted with 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up to  the third  degree, using  the least 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ets the ninth degre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itting, press [Dat|Fit]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egree, and when  the computations  are complet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editor window will display the contents of the vector  w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1.===), where the computed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stored. (You  may even  modify them  if you  wis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x) = w#1 + w#2 * x + w#3 * x^2 + w#4 * x^3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lynomial  coefficients is  the degree  pl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all linear algebra objects will be  set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 means,  that  if  the  previously  set   siz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l information stored in vectors  and matric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 editor (press Escape  or F10)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n option to plot the points together with 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If yes, then a query sequence will  follow t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  and  y-limits of  the plot  region. All  the releva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Plot Menu (Chapter 8) remain in pow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be drawn in the  usual way.  See also  Sections 1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poly(x)  can  be  actually  used  in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;  it  just  computes  the  value  of the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the vector  w# (whatever  it may  be sto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hether you did any fitting or not). This means,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ntents of w#  remains unmodified,  poly(x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can read data into the buffer from ASCII (plain  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se operations you will  be asked  for the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should not contain the path (the current Ex 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), neither should it have an extension (Ex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" in the X mode and  ".XY" in  the XY  mode). If 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illegal, a sound alert will be heard 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1. Read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data file, press  [Dat|Buf|Rea], then  ent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 file does not exist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e program  will ask  you whether 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; if not, the file contents will be appended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mode (X or XY), each line 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or two numbers (one data point). Any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 any text  following the  expected number(s)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o separate x and y  in the  XY mode,  use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buffer becomes full, the remaining data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ing error occurs in a line, the line  will be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nsert comment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2. Wri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data file, press [Dat|Buf|Wri], then  ent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 name is illegal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e, Ex will write one or two values (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 per  line, with  seven meningful  decimal digi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ponds to the accuracy  with which  the data  is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(Leading  and  trailing  insignificant  zero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 Other operations on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Inf] shows the current and maximum number of poin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] will,  after a  confirmation, clear  the data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done with [Dat|Buf|Clr] or [Clr|D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Buf|Swp]  swaps x and y values in the X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asy to guess,  this chapter  will contai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Entering values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(or previous) answer will be shown  after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dited with use of the  special keys:  arrows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the  appropriate response,  press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ame effect can be achieved by pressing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any  input is  present on  the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it.  The same key with no input present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 the operation  of which  the prompted  input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has a rudimentary on-line help, activated by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help page contains a list of topics.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 letters of  a topic  (usually one  or two, 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it from others) and pressing  Return, will 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opic's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ages have, in turn, their own topic list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ust Enter, Esc or F10 at a  topic prompt, 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nside a help page without a topic list,  will ta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level or, if you  are already  at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elp screen, back to the Main Screen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ay  in which  various data  are being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et|Dig]. This will bring up the DIG menu,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display preci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] -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- the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] - the Data Buff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] - the Linear Algebra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all of the above,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to prompts which  will follow,  you can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isio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total number of significant digits to display 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value, from 1 to 16.  The actual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in  a  given  result  may  differ,  as  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ignificant) zeros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number of digits after the decimal point -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llowed by the desired value, from 0 to 9,  e.g.,".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iling  zeros  will  be shown  in this  mod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number of fractional digits may  be adjusted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digits shown will not excee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Variable Fields or Data Editor, the maximum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tionally limited by the display width. If you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such a limitation, a sound alert will follow and 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inpu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for the Last Result is  shown on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|Scl]  enables  the  autoscroll  mode,  so   that  aft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 expression  evaluation (not  a numeric 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!)  Ex will move to the next line, clearing it.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gain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old line can be recalled with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change occurs if a syntax error  or an  eval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utoscroll is indicated  by an  arrow sign  nex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in addition to an arrow before the "Scl"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Rad and Deg  mode, press  [Set|Deg].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"Deg" denotes that the degree mode is  selected, and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"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ngular  mode  affects   the  arguments   of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sults of inverse trigonometric functions 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and from the DM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. Reseeding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Ex is executed, the pseudorandom sequen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enerating  random numbers  (Section 5.9) 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ed.  This means that if running the program tw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exactly  the  same  sequence of  calcu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the results will be identical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s  not  desired,  the  generator can  be res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Set|Rsd] and entering any integer  number of  up t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if the input is too large, it  will be  truncat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er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lr] will, take you to the Clear Menu, from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ear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Plt] -   clear the graphic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Dat] -   clear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Var] -   clear all variables and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Usr] -   clear all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Exp] -   clear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All] -   clear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clearing the screen and data buffers will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the  .ENV  file  written  by Ex  upon terminating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3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xit] in the Top Menu  will leave  the program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wo final questions. The first one allow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tatus  (including expression  lines, variables,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unctions,  the  graphic  screen, data  buffer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 to a disk file EX.ENV. The second  is the 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 and return to the program; it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(for registered copies)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it  quickly without  saving (and  with no  queries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; going to the Top Menu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.ENV is automatically read in as  Ex is  exec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xit the program, do something else, and re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the  program  requires  that  some  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are copied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the source from which you obtained  Ex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EXE -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UNI -      the file with unit conver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HLP -     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ERR -     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DOC -     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HP.DOC -   addendum to the manual (HP palmt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-  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copies include a number of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KEY    - your personal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ET.EXE - 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ET.DOC - 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.TXT -  text file with user-editable definition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UT.DOC -  file with tutorials for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 simple  task.  Just copy  the files  EX.EXE, EX.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HLP and EX.ERR to one directory, e.g., C:\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irectory is  included in  the PATH  definition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you will be able to run Ex while 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s explained in the Section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uses  a number  of characters  beyond ASCII  127. H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displayed  on  your  screen,  depends  o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have you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ffers  you a  choice of  character sets;  the same 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inters (this is  important if  you would  lik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neatly).  Although possibl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mildly annoying (you may just skip all this and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4), here is how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C-DOS machines use a DOS  screen font  defined as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-page 437, whatever that means). This  is almost 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only minor  incompatibility is  that the  cub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(intended to look like a superscript "3")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erscript "n". Also, when you read this document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"�" (Pi) symbol may look like the top half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ign.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othered  with this,  or if  your setup  uses a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aracter set (Portuguese, Slavic, Nordic 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itch to the  Multilingual character  set (code-page  8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 Ex.  This is  quite simple 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dify your CONFIG.SYS file (very carefully!) by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DISPLAY.SYS CON=(EGA,85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propriate, you can  use DEVICEHIGH  instead of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 C:\DOS path  may have  to be  changed t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  On a laptop you may need "LCD" instead of "E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the following two DOS  commands (either  manually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m to your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PREP=((850)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nes may be then used to go back to you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, except that "850" has to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de-page number (437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HP100/200LX users can  switch code  pages more  easi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HP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 upper-ASCII characters  in this 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right on your printer. You can  avoid that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the 850 Multilingual Character Set  (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s it, others may or may not, don't ask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OS will find the program file, E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Ex will find its related files EX.HLP,  EX.ERR, EX.UN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done either by moving (with use of the CD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directory where  Ex resides  before running  it,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is  directory  in  the  PATH  statement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done by keeping all the files listed abov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E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a copyrighted program, released as sharewar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evaluation  (non-registered) copy  of it 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one month. If you decide to use it afterward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(as described  below); otherwise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appropriate registration fee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can also register online, by typing 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  (or clicking on the traffic light icon in Win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ing directions. The registration number for 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742.  Sorry,  no discounts  or combined  order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  and computer  type (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stration fee is $30, and the  complete pric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Section 1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 as  face the  sad reality:  99% of  people using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ver pay a penn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chances that you keep  your end  of the  dea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y the registration  fee will  receive a  package of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est registered (enhanced) version of Ex  on a  3.5"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tup program for customization of the Ex un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ile with step-by-step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the  program  means  that  you  are  acce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 copies  of  Ex  cannot  be  distributed: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d,  given  away, placed  on electronic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owner may make backup copies only  for his/her 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copy of Ex comes with a key file,  EX.KE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 unique serial number inside. If you 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downloading a newer version  from an 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 sure to copy this file  to the  directory wher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sides. Ex will then recognize the key  file and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features, available only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copy of Ex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versions at the same time: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other mutation ordered later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 may  order  multi-user  site  licenses  at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above rates  by square  roo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. For example, a site license for the 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  plus  the  next  update,   for  20   users  would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0+$10)*sqrt(20) = $40*4.472 = $178.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free  to  distribute Ex  (only evaluation  cop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X.KEY file or other  files declared 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o  registered  users  and listed  in the  second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1 above) to anyone, as long as all original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rst  part of  that section,  are enclo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xtends to 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and shareware  vendors are  granted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lete evaluation copies  of Ex  into their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otal cost to the user stays within the limit  of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; 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, however, recommend contacting me ahead of time;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problem report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tacted  on  CompuServe  (70611,2552)  or  America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rz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on the Internet is "wrotniak@freefligh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access to these services, write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 I read all letters and answ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can  be downloaded  from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orld  Wide Web:  http://www.freeflight.com -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Ex  distribution  site;  the  newest  version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 a couple of weeks earlier than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uServe: HP Palmtop Forum  (GO HPHAND),  Library 7  (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), file name: EXCAL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the newest version can be also mailed to 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shipp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(Version 1.5) Ex is already as much of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like it to  be, given  the display,  space and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HP Palmtops.  I am  not planning  for 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s, containing bug  fixes (if  any) and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will be following on an as-needed basi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experience I may predict two such releas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has  been  developed  in  Turbo  Pascal  7.0   from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h algorithms used in Ex  have been 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program, El_Cal, running on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