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ADCALC Copyright 1991 By Robert J. La Cap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areware Vers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ADCALC is designed to perform service/feeder load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single dwelling units in accordance with the 1993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lectrical Code requir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s supported in this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Optional method of single dwelling units as per NEC 220-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Allowance of all standard loads, as well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put of 2 additional user-defined appliance loads (moto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motor, fixed or portable),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of 1 additional user-defined lighting load (continuo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ncontinuou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Context sensitive help at any data input field, descri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pected input, any special definitions or requirements re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at data, and the NEC Article/Section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Quick reference tables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nding Electrode Condu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/Feeder Conductor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LOADCALC operates with 'what-if' capability. You can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nd easily change only the data you wish to, without hav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rt a new calculation and re-enter all the required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are calculated and displayed as you make each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creen report showing all loads selected, their va valu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pplicable demand factors, the total net computed load in v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peres, and the minimum allowable service\feed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l functions conform to the 1993 National Electrical Code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