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Calculation of the Operating Characteristic Cur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for Single-Stage Sampling from Finite Populati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>OCHYPG.EXE....Version 9309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A Quality Assurance Training Tool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Statistics Committee of the QA Section of the PM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PMA = Pharmaceutical Manufacturing Associ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Bob Obenchain, CompuServe User [72007,467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 "Sample Size" and an "Accept Number" for nonconforma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-stage random sampling without replacement from a Lot (b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lation) of specified, finite size, OCHypg.EXE computes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Operating Characteristic" (OC) curve.  The OC curve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ility of Lot Acceptance as a function of the Fraction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ot.  This is a straight-forward application for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ypergeometric" distribution, Johnson and Kotz(1969),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 curves for standard sampling plans, such as those in MIL-STD-10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989) and ANSI/ASQC Z1.4 (1981), are frequently evalu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inomial" distribution methods, as if the lot size were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onte-Carlo methods are typically combined with a binomial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e the effect on the OC curve of switching ru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d, Normal, and Tightened inspection levels.]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ngle-stage, Zero Acceptance Number (c=0) sampling p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eglia(1986) are based upon exact hypergeometric calcu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te lo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nvention, OC curves for a sampling plan alway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ility that a lot will be found to be acceptable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ue (unknown) nonconformance rate, p, incoming fo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, when sampling from a finite population of size N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values for p are integer multiples of 1/N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C curve for finite population sampling is defined only at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/N, where k is an integer in the range 0 &lt;= k &lt;=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ability of lot acceptance will be monotone,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asing as k increases as long as the Accept Number = c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Sample Size = n.  (The implicit Reject Number in singl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ing is r = c + 1.)  The OC curve starts out at 1 for p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eft-hand extreme) and ends at 0 for p=1 (right-hand extrem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 &lt; 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ceptable Quality Level (AQL) fraction is then the righ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k/N value such that the OC curve lies above the desired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ction (usually 0.95 or .99) everywhere to its left.  And the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lerance Percent Defective (LTPD) fraction is the left-most p=k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Hypg.EXE, version 9309 .............................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such that the OC curve lies below the desired 1-Yield fr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ually 0.10 or 0.05) everywhere to it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Hypg Prompts and Parameter Limits...            MIN              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the Population Size ? [N] :                 2        2,00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the Sample Size ? [n] :                     1              N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the Accept Number ? [c] :                   0              n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 Reject Number: r = c + 1                    1   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Fraction Nonconforming ?                     0.0            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calculations need only be perform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plied number of nonconforming items is...     1              N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Batch Input File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HYPG21.INP ...Batch Input Files for either 21 or 51 equally sp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HYPG51.INP    values (every 5% or every 2%) of Fraction Def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oming for Insp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Batch input files must have a filename extension of ".INP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formatted EXACTLY as shown below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  &lt;-- DOS filename for the OCHypg output .OU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00       &lt;-- first N       = population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       &lt;-- first n       = sampl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      &lt;-- first c       = accep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5        &lt;-- first fraction defective               \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      &lt;-- the character "y" or else a blank line /  thes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10        &lt;-- second fraction defective              \  always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      &lt;-- the character "y" or else a blank line /  in pair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15        &lt;-- third fraction defective         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      &lt;-- the character "y" or else a blank line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e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95        &lt;-- last fraction defective         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      &lt;-- the character "n"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      &lt;-- the character "y" or else a blank line ...NEXT N,n,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00       &lt;-- second N      = population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5         &lt;-- second n      = sampl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  &lt;-- second c      = accep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5        &lt;-- first fraction defective               \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      &lt;-- the character "y" or else a blank line /  thes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10        &lt;-- second fraction defective              \  always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      &lt;-- the character "y" or else a blank line /  in pair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15        &lt;-- third fraction defective              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Hypg.EXE, version 9309 ............................. Page 3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      &lt;-- the character "y" or else a blank line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e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95        &lt;-- last fraction defective         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      &lt;-- the character "n"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      &lt;-- the character "n" ...No more N,n,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ing OCHypg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following command at your DOS prom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prompt&gt;    ochy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Hypg will then prompt you to choose between K = keyboard and B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-data-file entry.  Press the K key to use your keyboard conso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 to OCHypg's remaining prompts for input.  Each prompt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[default] value that you may accept simply by pressing the ENTER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) key.  Otherwise, type in the numerical value or charact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batch input by pressing the B key, OCHypg will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type in a filename (of at most 8 characters) for an .INP fil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previously created with your favorite ASCII/text editor.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period (.) or the filename extenstion (INP); press E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CHypg calculations.  This batch input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up, say, an entire series of calculations to be performed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off doing something el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CHypg Output File: filename.CS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CHypg output file saves the information that is displayed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creen in a Comma Separated Values (.CSV) format file. 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ually do not need to take any handwitten notes as OCHyp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.  These files are ideal for data import into Microsoft Exc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you may plot/print the Operating Characteristic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review the OCHypg output file on your computer scre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prompt&gt;   type filename.csv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 can get a paper copy of the OCHypg output file by ent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prompt&gt;   print filename.c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file will echo all Parameter Settings specified by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the batch input file) as well as give a complete listion of OCHyp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 resul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ulation Size,N = 3200,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Size,n = 18,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ance Number,c = 0,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Hypg.EXE, version 9309 .............................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ction Nonconforming, Probability of Acceptance, Nonconforms,Popu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10000,0.14930,320,3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12000,0.09951,384,3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11000,0.12202,352,3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00094,0.98321,3,3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00063,0.98878,2,3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00031,0.99438,1,3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ulation Size,N = 3200,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Size,n = 125,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ance Number,c = 10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ction Nonconforming, Probability of Acceptance,Nonconforms,Popu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10000,0.27966,320,3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12000,0.09882,384,3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11000,0.17224,352,3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05000,0.95423,160,3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04000,0.98967,128,3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03000,0.99892,96,3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lot size is 3200, the above calculations illustrate 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, page 6, of Squeglia(1986).  Namely, the two plans (n=125, c=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(n=18,c=0) have comparable 10% LTPD's of approximately p=0.12.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hand, (n=125, c=10) has a 99% AQL of approximately p=0.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at of (n=18,c=0) is only p=0.00031 (1 in 320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  The time required to perform OCHypg.EXE calcul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:       depends upon the speed of your Personal Comput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   upon whether your PC has a numeric math co-processor chi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a slow machine, a numeric math co-processor can sp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ions by a factor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-language source code for OCHypg is provided in the fil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Hypg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ion of Numerical Result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Hypg computations were cross-validated against those from the SAS/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HYPR( N, X, n, x 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n Society for Quality Control Standards Committee (1981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rican National Standard: Sampling Procedures and Tabl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pection by Attributes, ANSI/ASQC Z1.4.  American Societ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ty Control, Milwaukee, WI 5320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Hypg.EXE, version 9309 .............................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artment of Defense MIL-STD-105E (1989).  Military Standard: Samp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s and Tables for Inspection by Attributes.  Washingt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C. 20301.  Comments: Commander, U.S. Army Armament Researc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ment and Engineering, ATTN: SMCAR-BAC-S/Bldg6, Picatin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senal, NJ 07806-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son, N.L. and Kotz, S. (1969).  Distributions in Statistic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rete Distributions.  (Chapter 6: Hypergeomet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.)  New York: John Wiley and 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eberman, G.J. and Owen, D.B. (1961).  Tables of the Hypergeomet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ility Distribution.  Stanford: Stanford Universit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(1990).  "AQL-LTPD.EXE: a C-languag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for calculation of Acceptable Quality Levels (AQL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ot Tolerance Percent Defectives (LTPDs) for sing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ge sampling plans."  A Quality Assurance Training Tool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istics Committee of the QC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armaceutical Manufacturing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S/PC (Release 6.04) Function: PROBHYPR( N, X, n, x ).  SAS Instit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.; SAS Circle; Cary, North Carolina 27512-8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eglia, N.L.  (1965).  "Sampling Plans for Zero Defects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ty Assurance 4,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eglia, N.L.  (1986).  Zero Acceptance Number C=0 Samp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s, 3rd Edition.  American Society for Quality Contr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waukee, Wiscons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Hypg Software Update Hist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9308 ...Beta Test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9309 ...Convert output file to .CSV format; port to Macintosh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