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mall program that I wrote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by release to the public domain. You can copy, modify, 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, etc., .... but not sell for profit. The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may expand or modify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useful if you are using a computer weather foreca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simply want to convert to/from the Canadian/US weathe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s on radio or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 PRESSURE.EXE in it's own directory, or from any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laced it in the DOS path. It will convert both way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over inches and kilopas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O'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R.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7H 3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3-264-0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