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˿ �����˿ ��   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   �� ���</w:t>
      </w:r>
      <w:r>
        <w:rPr/>
        <w:t>ʻ��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������� �</w:t>
      </w:r>
      <w:r>
        <w:rPr/>
        <w:t>ʼ ��� ��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-1992  Michael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FILE PWRDEMO.D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Guide to POWER Demon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contains a user-guided demonst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 program's operations 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pecial note needs to be made:  the program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e one DataBase filename:  CHIP.B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Base file for storing all chip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that have ever been enter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  The CHIP.BSE does NOT contain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; it contains only filler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onstration purposes.  The first 16 line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usefu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completing the demonstration, you should dele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P.BSE file and then start the Power program. 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create a new CHIP.BSE file, ready to receive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ever you enter chip part numbers for your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guide includes 3 different demonstrations:  the Calcul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ge, and the Data-Entry demon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WER PROGRAM CALCULATION DEMON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ction will guide the user with a user-run demonstr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ata-processing function of the Power program, in which the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files will be used to yield the calculated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ments.  These three sample files contain actual ch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irst print out this short document, then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run the program with this document in hand.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PWR" and press the &lt;Enter&gt; key at the DOS prompt. 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quired function key (randomly selected by the program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, type in the name of the included file, SAMPLE.DAT,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put Filename 1" prompt.  Press &lt;Enter&gt; on the second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.  The Main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view the opened file, type 2 and press &lt;Enter&gt;.  You will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st of chips whose current parameters (the parameters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, but I'm talking about electrical current! &lt;grin&gt;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ntities will be factored into Power's averaging formul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rive at the calculated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, after exiting the view function, type 6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tart the calculations.  A chart box will immediately pop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calculated values, and you will be prompted with wh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he results to be output to the disk in ASCII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ext file).  Note the value under "Calculated Required Current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0.881 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0.881-amp figure is in the range between the "Total Typ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" value (0.706 amps) and the "Total Maximum Current"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.230 amps).  The user can design to 0.881 amps with about 84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dence instead of 1.230 amps, the worst cas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Enter&gt; (for No to the text file prompt).  (You may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tals to disk if you wish.)  Back at the Main Menu, type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ess &lt;Enter&gt; to re-initialize the program with 2 new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  The SAMPLE.DAT file will be released from memory, bu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P.BSE database file will remain loaded in memory. 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ed with 2 filename prompts.  This has the effect of ex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, then restarting it with new input files. 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ilenames, one for each prompt: SAMPLEA.D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B.DAT.  (Since the default file extension is .DAT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just the name without the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tents of these two files are actually the content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.DAT file split in half.  The purpose is to show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the calculations via function 6 (Process Input Files)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2 files together will yield the same results as the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ielded by the single SAMPL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o this, type 6 and press &lt;Enter&gt;.  This time, a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with a prompt will appear.  (This is because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sed that there is more than one input file.)  You are promp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which files you want processed.  Since you want to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files, enter "12" without any spaces (and withou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s).  This denotes files 1 and 2 for processing (a menu 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how which file is which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you are processing more than one file, an Assigned Vc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must be given as a common denominator for the data in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.  Type 5 and press &lt;Enter&gt;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is, the chart box will again pop up, giving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arrived at by the SAMPLE.DAT file:  0.881 amps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d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of Calculation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WER PROGRAM MERGE DEMON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ction will show the effectiveness of the Merge func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5 in the Main Menu.  The following sample file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for this demo:  SAMPLEA.DAT, SAMPLEB.DAT, SAMP500.DA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998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rge function is a major feature that merges an input file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of data with another input file without duplicating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dvantage is that a group of users can benefit from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's data entries (since every user has his own DataBas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at is needed is a merge operation of everyone's datab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user's own DataBase is updated with all the inpu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t of the group entered.  This is what a DOS copy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cannot be said of the input files, since a mere DOS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all it takes between users (A DOS copy command i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DOS command that makes a copy of one file to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. Please refer to MS-DOS User's Guide and Referenc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information).  But sometimes a user may want to combine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more input files in one file because the separate circu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ed in separate files may need to be combined into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uit as part of the desig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scenarios justify the need for a Merg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the program with one new sample file, SAMPLEC.DAT,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a new, emp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if you are continuing from the previous Calcu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nstration, type 7 and press &lt;Enter&gt; to re-initializ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with just one file, SAMPLEC.DAT, instead of the two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currently loa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Main Menu, type 5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then be prompted for an input file name.  This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hose data will be merged into the input file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loaded.  (This external file is the "merger" whos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merge to the "mergee," which is the input file, SAMPLEC.D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loaded in memory.)  Enter one of the sample input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A.DAT  (the Mer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you are merging data from SAMPLEA.DAT into an empty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senses this and kicks into Automatic Mode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hing more than copying the data.  The operation will be 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ny key to continue from the status report.  You will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prompted for another external file to merge to SAMPLEC.D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now filled.  Enter another sample input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B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ime, because the program senses that the Merge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AMPLEC.DAT) is not empty, you will be prompted on the Me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to kick into.  There are two basic modes, Automatic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mi-Automatic.  A third one is also an Automatic mode, bu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dditional instruction to add up all the quantities of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ed part number.  This would be necessary if you ar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e two circuits in one.  Without this instruction,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 with matched part numbers are automatically screened o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ould be useful if all you want to do is just collect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oesn't exist in your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Automatic Mode without the add-quantity instru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will again kick into action, and leave a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.  It will be just as quick.  This time you'll be promp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whether you would like the line item numbers, which are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 of sequence as a result of the merge operation,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quenced.  Choose your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ave now just created a file identical to the SAMPLE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If you like, you may run the calculations on this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ults should be the same as it w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, after pressing any key to continue from the status repor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next input file: SAMP998.DAT.  This file contains 4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 of filler data.  The part number field is numb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tially from 2 to 998 with eve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Semi_Automat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see a chart display showing one line each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ger and Mergee files.  All you will see at this point is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99 of the filler data being merged into the Mergee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there is no match in either file to stop the action.  (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atch occurs, it will stop for your confirmation to tranf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data with a duplicate part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a key to continue from the status report and enter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file: SAMP500.DAT.  This file contains 500 record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er data, but this time the part number field is numb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tially from 1 to 500, both odd and eve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the Semi-Automatic Mode again.  This time you will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, and the program will halt at a matched pa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 the match in the part numbers in both lines. 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ped because there was a match in the two records, and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ed on whether to merge the matched record from the Me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Mergee.  (There is one caveat: when you actually me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ed records, you are introducing part number redundanci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rgee file.  This does not affect the required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ion process,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between matches, the program will automatically me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matched data to the Mergee file.  In this cas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dd-numbered records will be merged but program is halted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even part number.  Press &lt;Enter&gt; several times to se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 'A' (for Automatic) is a hotkey that will kick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from Semi-Automatic to fully automatic mode (vali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stops with a matched prompt).  Do this now.  Not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unts of attempted merges and the actual merges.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be an attempted merge count of 500 and a total unmat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ge count of 250.  The matched merge count will show how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 you have allowed merged to the merge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for a demonstration of a merge operation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-quantity instruction, enter the SAMP500.DAT input file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elect the Automatic Mode with the add-quantity instru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ultant status report will show a total of 500 mat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rds' quantities added, but no records actually merged at 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earlier merge, only 250 of the 500 records were merg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, all 500 records were affected by the add-quant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cludes the 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out the Merge function in the DataBase Menu;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P500.BSE for merging to the DataBase.  The only dif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is DataBase Merge function and the Merge funct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Menu is that since the DataBase file has no quant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n it, there is no add-quantity instruction in the Mer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there is no Assigned Vcc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try merging the DataBase to the input file (one that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ataBase file) or vice versa.  You'll find that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etect the file incompatibility error and issue an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 of Merge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WER PROGRAM DATA ENTRY DEMON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SAMPLE.DAT in memory.  Invoke number 1 Main Menu item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the data-entry session.  You will see a highligh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bar in the part number field.  This is where you enter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  The commands seen in the magenta command menu bar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the window is explained in detail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xt-sensitive help; press the function key F1 fo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tem Number you see on the far left box is the line i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for the part you are entering.  It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ments for every line of data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one line of data to get a feel for it.  Enter "part"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t number field, and enter all the oth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are back in the part number field, press F3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s Assignment box will pop up to give you a choic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of the three fields to assign constants to.  Choose 4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re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following Variable 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X Vcc      CONSTANT: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NUFACTURER CONSTANT:  Texas I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FIX       CONSTANT:  SN74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lower case characters are automatically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is, the F4 key will become enabled on the magenta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bar.  This key will clear all the constants.  Notic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rt number field now has the string 'SN74LS' in it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will be inserted in this field for every new entry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, and any entry you make in this field will be concaten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is 'SN74LS' string, so that the program will treat the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n entire pa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stants are global constants, meaning the constant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 in effect as long as the program is running, regardles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you are in the menus, whether in the data-entry sessio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.  This way you won't have to re-assign the constants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-invoking the data-entry session.  The Variable Consta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ome undefined once the program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5 key allows you to see the Variable Constants.  Useful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inder once you resume your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the string '100' in the part number field and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.  Notice the constants are filling up the fiel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FACTURER and MAX Vcc.  Also note the concatena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100' with the 'SN74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 ASSIGNED Vcc value in the ASSGN Vcc field is not a cons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ment; it is a known value that comes from the as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given to the file when it was first created.  Its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always automatically filled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rm "Assigned Vcc" denotes the engineer's intent to ap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voltage to his circuit design, and hence to the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, all you have left is the electrical current parameter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pins of the chip, and the quantity.  Enter any valu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back at the part number field, enter the string '00'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see a matched-part box pop up.  The information li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in is from the DataBase.  You are being prompted on wh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ransfer the data from the DataBase to the input file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ing data in.  Press &lt;Enter&gt; for an affirm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is confirmation prompt can be disabled by toggl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Xfer from the "Confirm" setting to the "Auto" sett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figuration Menu, so that the matched chip's data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transferred to the input file without prompting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confirmation.  The Power program comes with the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fer set to "Confir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e entry fields will then be filled except for the quant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nce all you've done is enter the suffix of a part numb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antity.  Short of the Merge operation, this is the ul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-saver when it comes to data entry.  If the quantity i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(1), pressing &lt;Enter&gt; is all that is needed since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ntity 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less of DataBase Xfer configuration setting, the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arameters Transferred" is displayed whenever an actual trans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, enter the string '100' in the part number field agai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Enter&gt;.  You will see another part number match, but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it is the same data that you entered earlier.  Again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comes from the DataBase.  Notice that the prefix 'SN74LS'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catenated to the suffix '10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one more line of input, press the F4 function key and w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stants disappear and the F4 key on the magenta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bar becom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ncludes the data entry demon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d of Data Entry 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hope you lik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remember to delete the CHIP.BSE DataBase file, a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only fill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