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SITELICE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SITELICE.DOC contains the Power quantity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edule for persons and sites.  "Site" is defined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ographic locations within your named organization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s are bound by the 30-day evaluation restri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restrictions set forth in LICENSE.DOC,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pies of Power which may be 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is a site licen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te license is an inexpensive way to legally use one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more than one computer at a time.  Site lic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for your company, office or workgroup whe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person in your organization needs to use a product. 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discount enables you to equip your personne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s they need at minimum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the gist of how it works:  Your company (the lice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a site license, and provides me (the licensor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point of contact for shipping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-cost upgrades, etc., and I provide a "master disk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hart gives a breakdown of the cost of 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and how much you save per copy.  For instance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chased a site license for 11 users your cost would be $409.6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saves you $129.36 for the cost of 11 separate purch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re copies you license, the more you save.  When you invo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item 12 (Register), Power calculates the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ount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te Licen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ULTIPLE QUANTITY PRICE SCHE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ount        Unit Price        Unit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ies    Percentage     After Discount       Sav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    0             $49.00            $ 0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   10             $44.10            $ 4.9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5           15             $41.65            $ 7.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10          20             $39.25            $ 9.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- 15          24             $37.24            $11.7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 - 20          28             $35.28            $13.7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 - 25          32             $33.32            $15.6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 - 30          36             $31.36            $17.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 - 40          40             $29.40            $19.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 - 50          42             $28.42            $20.5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 - 60          44             $27.44            $21.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 - 70          46             $26.46            $22.5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 - 80          48             $25.48            $23.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 - 90          50             $24.50            $24.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 - 100         52             $23.52            $25.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 - 250         55             $22.05            $26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1 - 500         60             $19.60            $29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1+  Please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py of the software (or Master Diskette) will have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Number on the bottom ba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diskette and User's Manual are free if ordering on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ower.  Ordering more than one copy of Power will incur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cost for the number of diskettes (copies of Pow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, and the same quantity discount percentages apply aga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of the number of diskettes (of the sam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ower)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Manuals, if more than one is ordered, have a fixed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shown on the Registration Screen in the Register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from the Main Menu (Main Menu item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egistration Screen, all cost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and itemized on-screen for your convenience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inted out as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want to get involved in everything.  The end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.DOC contains the site LICENSE AGREEMENT, and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contains instructions on how to regis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orm (invoice) can be filled out from within P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Main Menu item 12, and then printed out.  Power calcul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 cost to the user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print them, fill them out, sign the LICENSE AGREE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lose a check or money order for the correct amount, and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the address on the printed Registration Form (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item 12).  Upon receipt of the completed, signed form,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r money order for the correct amount, I will send you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master diskette(s) and your return copy of the licen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ment with an authoriz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questions, if you need purchase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, or if you need site license information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500 users, please contact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chael D. O'Con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yte O'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2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erling, VA  201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 OF FILE SITELIC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