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˿ �����˿ ��   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  �� ���</w:t>
      </w:r>
      <w:r>
        <w:rPr/>
        <w:t>ʻ��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����� �</w:t>
      </w:r>
      <w:r>
        <w:rPr/>
        <w:t>ʼ ��� 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2 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FILE VENDOR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DISTRIBUTORS, DISK VENDORS, USER GROUPS, COMPUTER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s, user groups, and computer club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w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SYSOPs:  Please refer to file SYSOP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and Company Users:  Please refer t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GISTER.DOC for license an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NFORMATION -- DISK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is my approved description of Power,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r summarize in your catalog or othe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ITLE:      Pow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Y:           Engineering Utilities, Chips, 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gn,IC Circuit Design,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alyzer, Busine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:            1.00  (Fir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:   $49 license fee.  $4 shipping/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USPS 1st class in US; $5 Canada; $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nd day air; $8 overseas by airmai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te license discounts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TELICE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:           PWR100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UPPORT:       Latest version; BBS or mail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ered or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:       Printed copy of the manual, 90-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, current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wer cost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FITS:           Registered user name/serial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ables all registration reminder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is an engineering utility designed for (but not limited t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roup of Electronics Engineers whose tasks involve IC circ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gns.  The two-fold primary directive is: calculate from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wo input files the required current for a set of chips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it design, and provide a means of information sha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engineers so that there is no redundant data entry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ing engineers to have their own personal DataBase to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has a fully windowized, text-graphics, user-friend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.  All major errors are trapped.  The Data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has features that reduce repetitious typing of simi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numbers of the same manufacturer.  The Viewer/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llows point-and-shoot editing while also vie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n one window.  The DataBase Editor has a user-configur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protection as a deterrent against unauthorized edito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 in the DataBase.  The Configuration Menu allows us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 for exploding-window sound, error bell s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ground color toggle, and DataBase Editor password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limit to the size of the DataBase is the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an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is an engineering application designed for (but not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) a group of Electronics Engineers whose tasks involve 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it designs.  The two-fold primary directive is: calcu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one or two input files the required current for a se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ps in a circuit design, and provide a means of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ing between engineers so that there is no redundan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while allowing engineers to have their own pers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to wor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two main benefits is that a group of engineers h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ble means of data-sharing without incurring redundant data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files or database, and without compromising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 in either file.  Each engineer can have his/her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while at the same time share data with one ano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ans time savings with respect to data entry.  Th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benefit is the time savings afforded in terms of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or in an effort to get the required current val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ly if the information comes from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can calculate the required current to run the IC chip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gineer's circuit design.  A formula is used to fe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supplied by the datafiles, which data the engineer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ted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gineer inputs the IC parameter data from an IC databoo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 entry interface includes features such as Var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in three of the chip's parameters; these constant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 number constant in a calculator.  This reduces repetit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ing of similar IC chips from the same manufacturer.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include the IC chip's Manufacturer, Max Vcc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 to the IC chip's part number.  All or a combina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one of the Variable Constants can be defined. 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 constants, that is, their definitions remain in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 when the user exits from data entry and performs som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When data entry is resumed, the constants still re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eature of the data entry interface is that every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entered into the keyboard is checked in the DataBase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.  If a match is found, the IC chip's electrical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rawn out of the DataBase and transferred to the input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aves the user considerable time in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nce the ultimate ease of data entry (short of a Me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) can be reached by entering a mere suffix of a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nd the quantity.  That's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also has an elaborate point-and-shoot editor i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used for viewing the data.  There's no switching back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h between viewing and editing.  What you see is what you g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hat you edit is what you get.  The Viewer and Edit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d back and forth by a function key, so that the Vie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an be isolated from the Editor function.  (The vie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 still effective in the Editor.)  The window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lines of scrollab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feature of Power is its ability to merge data fil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s into another.  This allows engineers to share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among themselves without having to resort to adding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o an existing data file or DataBase just to combine th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does all its screen operations in text mode, mean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adaptor is not necessary.  It will work in just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IBM clone from 8088 PC to 80486 AT, and from DOS 2.1 to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00.  It will display in any video ada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has a 30-day free evaluation period so you can decid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like it.  Its author, Michael D. O'Connor, is a memb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ion of Shareware Professionals (ASP).  It is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ly in Turbo Pascal 6.0 with some assembly code link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 registration information is provided in REGISTER.DOC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user receives a printed copy of the user's manual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st version of the program on a diskette, 90 days techn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, and upgrades at a lower cost.  Registration remin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uppressed in the registered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/PUBLISHER INFORMA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O'Software is a small company owned by Michael D. O'Conn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try our software, you're taking a Byte O'Software.  (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very word there are a few bytes.)  Power is the firs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product of Byte O'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INFORMA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 Shareware Distributor, Disk Vendor, User Group, or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b, you are authorized to distribute Power under the term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TRIAL USE AND LIMITED DISTRIBUTION LICENSE", found i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DOC, and subject to the additional restrictions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 FOR DISTRIBUTERS, VENDORS, AND CLUB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bs who wish to distribute the Pow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P ASSOCIATE (DISK VENDOR) MEMBER INFORMATION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n permission to distribute the Power package in accord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LIMITED DISTRIBUTION LICENSE, and do not need to requ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 to distribute this package.  Distribution as part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ction is also authorized, as long as the version is k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.  This version was released as indicated at the to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rect, please send me your current address so I can en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elope).  Please contact me by letter, BBS, or CompuSer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rm your interest in Power, and I will ensure that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receive free upgrades for all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ed and distributed by me.  A copy of your catalog sh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 work would be most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CLUBS AND USER GROUP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Clubs and User Groups are permitted to distribu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version of Power package in accordance with the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LICENSE (see file LICENSE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THER DISTRIBUTOR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bers, but who wish to distribute Power must comply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additional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for me to ensure only current versio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ed, you must request permission from m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e any of my products.  You may not list an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y products in advertisements, catalogs, or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erature which describes my product as "F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". Shareware is "Try Before You Buy" softwa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not free.  When  making your request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sure I have your correct address and phone number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l as the name of the person I may contact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YING FOR ASP ASSOCIATE MEMBERSHIP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a disk vendor and would like to apply for A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ociate Membership, simply write to the following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a Vendor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n Abbott -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end a CompuServe MAIL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Executive Director    72050,14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HELP ME SERVE YOU BETTER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would appreciate copies of anything you print regarding Power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end me a copy of any reviews, articles, cata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ing the Power package. 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chael D. O'Con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 O'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2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rling, VA  20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Serve [72050,224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OF FILE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