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includes sample descriptions which you may us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B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consistency and to help users locate the file, please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ALL310.ZIP   &lt;ASP&gt; Exterior Ballistics for Small Arms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truncated file name is required, plea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AL31.ZIP   &lt;ASP&gt; Exterior Ballistics for Small Arms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 ballistics, firearm, gun, bullet, trajectory,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: Sports OR Home/Hobby 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/PC-DOS 3.3+, 640k RAM, CGA graphics, high-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286 or better CPU; EGA graphics; hard disk, 2 meg free;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BALL is a menu-driven application for the computation of small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llistics data: remaining velocity and energy, trajectory data,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lections and time of flight. Data may be output in all Englis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all Metric system units. Bullet data lookup is supported; a 500+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bullet data file and index files are included. QBALL can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rajectories on CGA or EGA monitors, and may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graphics. QBALL calculates ballistic coefficients, muzzle vel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, point-blank range, probable zero, slant fire effects, s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nsity, and gun free recoil. The display and starting values are us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ble. Included utilities read/print range tables,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ALL for graphics printers, and reformat the on-disk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SCRIBE.DOC for QBALL                                      page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y) Long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is a menu-driven application for the computation of smallar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llistics data. Tables showing remaining velocity and energy, traj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tory data, i.e., projectile height above or below the line of sigh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 deflections for "standard" or user-defined crosswinds, and tim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ight may be displayed, saved to disk using user-specified or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s, and printed out as hardcopy. Data may be output in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glish system or all Metric system units. An included utility perm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ing and printing of range tables which have been saved to disk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00+ entry bullet lookup data file and its index files are included;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arch for" feature is built-in. QBALL determines whether a CGA or E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/monitor is installed. Up to 15 sets of trajectory data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ally displayed on a CGA or EGA (recommended) monitor. QBALL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configured to print trajectory graphics using the included config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ration utility, which may be invoked from the command line or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QBALL's DOS shell. QBALL calculates ballistic coefficien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zzle velocity from one down-range velocity or measured bullet drop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-blank range, probable zero given a range and trajectory heigh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ant (up or down-hill) fire effects, sectional density, and gun fr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's screen display, and several of its functions may be ch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built-in configuration routines. The user may fine-tune QB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data specific to a particular weapon/cartridge, e.g., its na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height of the weapon's sights above the bore. Meteorolog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eather) conditions may be specified to allow for variation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. Printer prompts may be suppressed, should no printer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ent; "alert" beeps, chirps, and squeaks may be toggled on or of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nit system (English or Metric) may be selected using the built-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 routines. QBALL's starting values may be saved for la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on-line, context-sensitive help is included. Error tra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ents data input which is outside QBALL's ability to use effective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incorrect/out-of-range data entry, an appropriate error messag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, which in itself constitutes additional on-line (and contex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)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98-page on-disk user's manual includes a "tutorial," many illu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tions of screen displays and examples, a glossary, a bibliograph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ections on data comparison and analysis. As distributed, the man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et up to print the odd-numbered pages on one side of a "deck"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nfold paper; the even-numbered pages are then printed on the rever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de. An included utility, ONEDOC.COM, combines the two user's man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those preferring a consolidated documen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was written with the "least common denominator" in mind.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y functional - if somwhat slow - on 8088 or similarly-equipp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s. While QBALL does not require a hard disk to run, a hard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trongly recommended. Absent a hard drive, one high-density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is sufficient. QBALL has been tested and found to func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different machines, including an EGA-equipped AT clone, a som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elderly AT&amp;T 6300, and an LCD/CGA-equipped laptop with a V20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DESCRIBE.DOC for QBALL                                      page 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ttom Line: QBALL offers a lot of neat features for not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. We'd buy it." -- Gun Tests Magazine, Febr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..your on-screen graph trajectory...is the best one I have seen...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..the features offered may not be readily appreciated by newcom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is game until they have had the opportunity to use it [QBALL]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hile..." --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..very interesting and practical." -- Shareware, now Register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...an outstanding job...determining muzzle velocity is a uniq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. I don't know of another program containing such." -- Reg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I have friends who are astounded that capabilities such as QB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ibits exist." --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reat program!" -- Shareware, now Registered User in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Range Table display is fantastic...[and the on-line hel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virtually does away with the need to refer to the manual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..Wow!" -- Sharewar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registration fee is $25.00 postpaid in the United Stat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ada, and Mexico; an additional $7.50 postage fee is required for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places. (National Rifle Association members may deduct $1.00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payment.) Payment may be made by check payable in $US and dra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a US bank, or by Postal Money Order. (Sorry, credit card paym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ccepted.) Registration entitles the registr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most recent QBALL executable and support 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printe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custom utility for manipulating the bullet-lookup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titlement to one FREE, AUTOMATIC upgrade to the next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release, including page changes to the manual, o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,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hor-provided support. Mail (postal or electronic) is preferr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calls will be accepted, but the author can be hard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ration form is included in the Sharewar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DESCRIBE.DOC for QBALL                                      page 3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ng other things, I'm a strictly amateur ballistician and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mmer. I started QBALL in 1986 as a "wonder if it'll work?" proj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ten in GW-BASIC. BASIC is still my language of choice, although I'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graded through all the Quick BASIC versions since 2.01, and now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essional Development System 7.1 with a number of third-par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hancements. My programming philosophy is simple: first, get i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; second, make it user-useful and intuitive; then make it pret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programmer, I'm entirely self-taught -- that is, I've not h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formal education in computer programming. That is not to say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've not gotten loads of help along the way; I have, but to acknowled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one who's given me a hand would take a list the size of a ph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k for a medium-size town. Since I'm self-taught, I'm very plea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been accepted for membership in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 on the strength of a previous QBALL rel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for ballistics, eight years in Uncle Sam's Field Artillery int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ced me to "the big stuff" and I've been interested ever since. Much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 know about smallarms ballistics has come from studying the sev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al references listed in the QBALL user's manual. If you study 'em too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'll probably end up knowing more than I do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not tickling a keyboard or on a firing range, I build and f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dio-controlled miniature aircraft, play guitar for my own amuseme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are my home with a Siamese cat, Smokey Fe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be contacted by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njamin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ffrey, NH 034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e-mail, member ID 70033,261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ie e-mail (GEnie-mail), address B.HARTLEY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, 70033,261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be reached by voi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: (603) 532-6248          (If you get the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hine, PLEASE leave your name, time/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lled, and your phone numb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ESCRIBE.DOC for QBALL                                      page 4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