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 and BBS Information for Quickroute 1.5 for DOS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that vendors and BBS may wish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Quickroute into a library or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: Quickroute 1.5 for DOS (Shareware Version)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views : Previous version (1.2) has had major re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      :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: 60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eques, Eurocheques or cheques drawn on a local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local currency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users get a high quality A5 size man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5 ring folder which includes reference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s, the full registered version of Quickroute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DOS with additional printer drivers (24 pin dot-matr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erJet), a plotter driver for HPGL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: Copyright (c) 1993 Dr I R Fr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: POWERware, 14 Ley Lane, Marple Bri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ckport, SK6 5DD,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(International) +44 860 602 486 - 24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ware is involved in a wide range of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jects including : numerical modelling, CAD, and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program for DOS, MS-Windows 3/3.1, Un*x, and 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ct POWERware at the above addres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    : PC compatible, 286 or better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  : CGA, EGA, VGA, Hercules Mono, S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    : 6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  : Optional bu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registered boxed copies of Quickroute are available to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ers, prices are very attractive. Contact POWERware for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, and discounts for bulk purcha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S-Windows 3/3.1 version is also available, though not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ly acclaimed PCB &amp; schematic design system that really is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ly acclaimed PCB and schematic design system with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menus, 3D buttons, windows and even a simple rats-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router. Entering and editing designs is easy with powerfu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, and 'pick and place'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route is a critically acclaimed, full featured printed circuit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CB) and schematic design system for electronic engineers that real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use. It has a full pull down menus / buttons / windows front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rats-nest auto-router, built in help, and comes complet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PCB and schematic symbol libraries. Entering and editing desig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, and there is powerful block based, and 'pick and place' editing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comes complete with drivers for 9 pin dot-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and additional printer and plotter drivers are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(24 pin dot-matrix, LaserJet, and HPGL plo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evious product Quickroute 1.2 for DOS which had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sterling pounds has been reviewed in the UK pres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gaz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World and Wireless World - Ma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Electronics - Sep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hareware Magazine - Feb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hopper - Nov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