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CC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Paul Gray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ed By TC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 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SUPPLIED "AS IS". THE AUTHOR HEREB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RELATING TO THIS SOFTWARE AND ITS DOCUMENTATION FILE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DAMAGE TO HARDWARE, SOFTWARE AND/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 OF THIS PRODUCT. IN NO EVENT WILL THE AUTHOR OF THIS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TO YOU OR ANY OTHER PARTY FOR ANY DAMAGES. YOU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YOU HAVE READ AND AGREE TO THESE AND OTHER TERM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ATURE OF EVOLVING PROGRAMMING AND THE VARIOUS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 WHICH THIS SOFTWARE MAY BE USED, IT IS UNDERST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"BUGS" OR UNFITNESS MAY ARISE. THE USER SHOULD ALWAYS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OROUGHLY WITH NON-CRITICAL DATA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 i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OR ITS SUPPLIERS BE LIABLE F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F ANY KIND ARISING OUT OF THE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USE OF THE SOFTWARE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IN NO EVENT WILL THE AUTHO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CC?  (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 was written to aid the electronics technician in finding the proper o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istor quickly and efficiently.  This program is not intended to teach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but it will make you an expert at finding the value of a resist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as well as the value of a combination of resistors.  You shoul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erface simple and easy to use as well as informative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.  Handy and simple to use.  Speeds service work and 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Fast and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Eas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lows you to see the resistor and it'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lculate the total ohms value of parallel, series &amp; the combination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&amp; series connected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lculate the usable tolerance range for a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formative and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Helps to streamline the troubleshoo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Written in Borland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BM PC/AT/XT or compatible computer, Windows or DOS.  RCC was program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86DX, it has been tested &amp; run on a CPU as low as an 8088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no proprietary calls and should run on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archive into it's own directory.  I use a directory called RC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any directory you want.  No special setup requi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d RCC from a bulletin board, you should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C.EXE      -- RCC's "MAIN MENU"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EXE   -- Color Code to Ohms Convers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MS.EXE     -- Ohms to Color Code Convers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.EXE -- Parallel Ohms Calcul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.EXE   -- Series Ohms Calcul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O.EXE    -- Parallel &amp; Series Calcul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RANCE.EXE -- Tolerance Range Calcul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T.EXE    -- Print Color Code Conversion Char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C.DOC     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- RCC'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RCC work?  (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program type "RCC" and you will be presented with n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are hot keyed, so, you do not have to press enter upo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&lt;Q&gt; anytime at any menu selection will "QUIT"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nine menu items are as follo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 1 - (COLORS.EXE)   -- Color Code to Ohm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tell you the resistance value of a resistor from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entry of this option, you will be prompted to enter the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nd one on the resistor.  There is a menu of the color number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 to help you determine what number to use for what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umbers are the same "Standard" color numbers used for al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with re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oice for band on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color number for band one,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umber of band two.  If you wish to re-enter the color of band 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by hitting the backspace key.  This will jump you back to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ks for the color of ba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oice for band tw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color number for band two,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umber of band three, (multiplier).  If you wish to re-enter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two, you may do so by hitting the backspace key.  This will jump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mpt that asks for the color of band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oice for band thre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SI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color number for band three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number of band four, (tolerance).  Hitting the &lt;ENTER&gt;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GOLD, 5% tolerance.  If you wish to re-enter the color of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you may do so by hitting the backspace key.  This will jump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that asks for the color of band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oice for band fou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GOLD    (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SILVER  (1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NONE    (2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color number for band four, you will have the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value along with the tolerance range, both in ohms,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e tolerance range is the range that the resistor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, (the plus or minus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 2 - (OHMS.EXE)     -- Ohms to Color Co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tell you the color codes of a resistor from the res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entry of this option, you will be prompted to enter the ohms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stor.  After entering the value,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.  Hitting the &lt;ENTER&gt; key will default to GOLD, 5% toleranc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lerance of the resistor you will be displayed the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along with the tolerance range, both in o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 3 - (PARALLEL.EXE) -- Parallel Ohms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tell you the resistances value of up to 10 resistor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allel.  (Unregistered versions only allow a total 3 resisto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entry of this option, you will be prompted to enter the ohms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#1.  Next you will be prompted for the ohms value of resistor #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Continue to enter each resistor value, (up to ten).  As you en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value, the total value will be calculated each time.  Hitt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lank line will end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 4 - (SERIES.EXE)   -- Series Ohms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tell you the resistances value of up to 10 resistor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ries.  (Unregistered versions only allow a total 3 resisto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entry of this option, you will be prompted to enter the ohms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#1.  Next you will be prompted for the ohms value of resistor #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Continue to enter each resistor value, (up to ten).  As you en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value, the total value will be calculated each time.  Hitt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lank line will end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 5 - (COMBO.EXE)    -- Parallel &amp; Series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tell you the resistances value of up to 10 resistor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allel and/or series.  (Unregistered versions only allow a tota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s in this con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entry of this option, you will be prompted to enter the ohms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#1.  Next you will be prompted for the ohms value of resistor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value of R2, you will need to enter whether this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nected in (P)arallel or (S)eries.  After entering either "P" o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ohms value of resistor #3 and so on. 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ach resistor value, (up to ten).  As you enter each resistor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value will be calculated each time.  Hitting &lt;ENTER&gt; on a blank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side of the resistor label you will see either a "P" or "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at resistor was labeled as being connected in parallel o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there to remind you of how you have each resistor set. 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ndering why resistor one doesn't ask whether it's connect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ries, is because it takes more than one resistor to determine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or series.  The determination of how each resistor it is conn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lation to resistor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 6 - (TOLRANCE.EXE) -- Tolerance Rang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tell you the tolerance range of a resis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s value of a re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entry of this option, you will be prompted to enter the ohms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stor.  After entering the ohms value of the resisto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it's tolerance.  Hitting the &lt;ENTER&gt; key will default to GOLD,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.  After entering the tolerance, you will have the resistors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in ohms, displayed to you.  The tolerance range is the ran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is considered to be usable, (the plus or minus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 7 - (CHART.EXE) -- Print Color Code Conversion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(only available in registered versions) will print off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hart for you to use when your not near your PC.  Thi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creating a chart and using the DOS print comman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your printer.  After the chart is created you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"Name of list device [PRN]:".  If this pops up, just d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 when presented with this message while printing in DOS,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enter since I use the default printer device.  If your not su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evice your PC uses, it would be best for you check with you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S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 Q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, exits you out of the program and back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 R - Enter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f the options and only available in the unregistered versions of R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enter your registration number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CC.  After entering this command, you will be asked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&amp; then your name.  Both must be entered exact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nt to you.  If the number entered is a valid number, your 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egistered and all delay's, annoying "unregistered evalu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&amp; any program limitation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CC f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RCC is not free.  It is not public domain.  It is being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keting concept calle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unique marketing concept whereby you get to try soft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ay for it.  Many shareware software packages exist,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mercially available packages in functionality a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often much less expensive, because shareware author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that commercial software concerns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once you have acquired a shareware package, you try it out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.  If you do, you send a requested registration f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  This fee usually entitles you to certain additional consid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ry from author to author.  If you do not wish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do not need to register it.  You should, however, stop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gister it. Regardless, the software should be passed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friends as possible, because this distribution is what make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 RCC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you asked.  You can register RCC by sending a check, money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for $15.00 (U.S. Dollars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Gray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2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tro Valley, Ca 94546-9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GISTER.FRM contains a form to assist you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o print it out, simply issue the following comman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REGISTER.FRM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se are the most common ways of printing in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registration benefi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RCC, you will receive registration number that wi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R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eliminate all delays, the annoying "UNREGISTERED" messag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gram limitations.  Being a registered owner of RCC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grades as they become available.  Registered copies als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ach program section individually without having to go throug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bonus is that you will have a clear conscious knowing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n earlier version of RCC just delete o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vious files.  It's not recommended to mix and match files from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, it could create some confusing problem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 valid registered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me my registration number won't work on versions 2.5 &amp; abo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owner of RCC and you find that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egister your current copy of RCC, it maybe that you hav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RCC versions below 2.5 (OLD) and your RCC version is 2.5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have a registration number for version 2.5 or above (NEW)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 version is below 2.5. With the programming code rewrite on version 2.5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ing &amp; numbers section were changed.  I apologiz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, but if you are a valid registered owner of RCC vers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, send me a S.A.S.E. (self addresses stamped envelope) along with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you need an update on your registration number and I will send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 Be sure to include enough postage on your S.A.S.E for me to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registration number to you.  If you have a NEW Registration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er version of RCC (below 2.5) all you need to do is obtain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2.5 or above) and use your current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ese files usually have some kind of disclaim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t.  There was the generic one at the beginning of these doc's and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thing.  Nothing.  Zilch.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, my warranty extends only to the physical media I may distribu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n.  Unfortunately, you use my products at your risk, not mine. AN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e right to make any changes as I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all that, I would like to point out that I have tested RC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my ability.  I don't like to make blanket statements elimin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I might have, but this is a crazy world where the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sport seems to be the law suit, and I'd love to avoid all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will say that if you find a bug in RCC, report it me and I'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's really rather simple to get in touch with me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#1 -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ul Gray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2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tro Valley, Ca 94546-9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#2 - 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hantom 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:215/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#3 -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ul.Graydon@p3.f222.n21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#4 -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hantom 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538-9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RCC, and remember to share 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s only if it is sha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the latest shareware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get the latest shareware version from a friend, a BB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where.  You can even call my BBS, The Phantom Zone (510)538-95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name, no version, just an id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5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95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fic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5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MIS-TYPED address o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6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rewrite on coding layout. Requires an updat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 if you are a valid registered owner of RCC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 Registering the program can now be done without re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version.  Added an option to create a conversion cha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  Don't know if this means anything to anyone except m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t been notified of any bugs which verifies that RCC is a "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d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