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    Registration 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S3 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distributed on 3.5 inch diskett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       $/Unit          Sub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    x    $20.00 US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want a copy mailed to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add $5.00 for shipping)      +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by:               Total:   =  _________________ 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   Please mail check an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 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003 LAKESHORE DRIVE,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          SAINT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