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2NL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N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2NL v2.0 - Add-in to run Nonlin within S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 SIM2NL v2.0 &lt;ASP&gt; -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 NONLIN 3.0, a powerfu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regression program into S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asy and powerful statist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Simstat 3.5 and Nonli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NL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Normand Peladeau, 5000 Adam Street,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, CANADA, H1V 1W5, (Simstat) or Phillip H. Sherrod, 4410 Geral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USA 37205-3806 (Nonlin) to ob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stat and Nonlin are copyrighted programs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