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VE A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Lee Jordan  Oct.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solve a system of equations and sh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(trace) as it is performed.  It solves the equ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ing each row to its reduced row echelon for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will also find the inverse of a matrix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ntity matrix to the right of a matrix.  The righ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resultant matrix will be the inverse of the matri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ft half was reduced to be the identity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ree program.  C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sures numbers 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s 3 places to the right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s -0.0 display a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coefficients into the ASCII text file named SOLV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umber on each line must begi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each comment line with a space; lik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of equations may have up to 100 rows &amp; 1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by typing SOLV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read the file named SOLVE.IN and show each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cedure with the final step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rite the results to a text file named temp.tx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the program like this:   SOLVE &gt; temp.tx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North Brea Blvd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14)671-0349 (Rec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714)671-0349 (Auto Answer 8 p.m. - 9 p.m., Wed - Sun,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sixties872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