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pherical Geometry Calculator and Navigation A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J. Andrzej Wrotni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bruar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. 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.  PC-DOS and HP Palmto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. 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4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. 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1. 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2. 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3. 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4.4. 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. 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. 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. 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. 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5. 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7. 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8. 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9. 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 Azimuth from a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. 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. 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5. 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6. 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7. 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8. 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. 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. 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 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. 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 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. 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. 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 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. 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. 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. 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 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 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 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 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 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. 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1. 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2. 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. 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. 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. 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 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.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1. 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2. 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3. 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1.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9.3.2. 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4.  Running Spheric from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What does Spheric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allows you to define a number of  points (fixes) 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 sphere and then to perform various calculations  in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xes: distance, azimuth, arc inters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PC-DOS and HP Palmtop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has been originally written for the Hewlett-Packard 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lmtop computer.  Until version 1.26, there were two  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: one running on  the HP  95/100/200 LX  Palmp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noted, e.g., as 1.26/HP) and another to be used on  "regu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under PC-DOS (1.26/P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Version 1.30 the same executable runs  prope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ystems. On non-palmtop  machines, it  centers the  Sph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 in  the screen,  uses color  and provides 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.  A math coprocessor,  if present,  will be  detec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specific to the HP Palmtops can be found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 file SPH_HP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Extended (registered)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is  shareware;  the  details  on  its distribu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are given in Chapter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ome program features  may be  available only  in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of Spheric, distributed exclusively to those who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ee.  These are designated with letter  "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ersion number (e.g., 1.20R/H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arts  of  this  document  referring  specifically 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 are marked with a "***"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current version, there is only on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 and  non-registered copies  of the  program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ze  of  the fix  database and  of the  history log. 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or,   both   versions  are   equally  capabl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version, however, comes with two  fix data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 (see Section 10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 the  author has  extensively tested  the softwar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ewed   the   documentation,   he   makes   no   warrant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,  explicit  or  implied,  with  respect  t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its  quality, performance,  merchantability or 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  particular  purpose,   in  any   hardware  or 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 author be  liable for 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 or consequential damages arising ou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misuse or inability to use the softwar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Spheric, you will first find  yourself in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which consists of four pa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Fix at distance 1200mi an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zimuth -75�19' from HONOLULU,H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24�42'N 176�23'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4� NE � mi � DMS �Ellip� N = 32  �","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2  HONOLULU  HI 21�19'N 157�5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3  HOUSTON   TX 29�46'N  95�22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4  INDIANAPO IN 39�46'N  86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5  LASVEGAS  NV 36�10'N 115�09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6  LOSANGELE CA 34�04'N 118�15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7  MEMPHIS   TN 35�08'N  90�03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18  MIAMI     FL 25�47'N  80�11'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 FFd Azi Mid Aim FAd Prj AAd Int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, from top to bottom, the History Log, the Statu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and the F-Key Menu.  The last one 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over by prompts asking for som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long,  three-line  area  near  the   top. 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 performed by Spheric is displayed  here.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lines show the input data, the third one -  the resul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- see Chapter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s located below the Expression Line and co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(left to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number of the History Log entry currently displayed 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default direction  indicator, showing  whether North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 (East  or  West)   will  be   assumed  when   lat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longitude) is entered without the direction letter N or S (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).  See also Section 7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Unit  indicator,  showing  the  units  in  which distanc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 or expected on input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gular  mode:  DMS  (degrees  and  minutes),  DMF  (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utes and decimal fraction), Dcm (decimal  degrees) or  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fix notation, as in  56N09).  This  is the  mode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of latitude and longitude.  See Section 7.3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Earth  model  used  in  calculations  -   elliptica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ical (see Section 7.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umber of fixes currently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 comma  mode  indicator,  ",",  or  an  empty  spac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s 6.1 and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The Fix Databas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ain Screen is  taken by  the Fix  Databas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number is shown at the left (if there  is enough  sp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ome  cases just  its two  last digits  will be  display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the fix name and  category, latitude  and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shows up to seven fixes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Database is described in detail in Chapter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The F-Ke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ine is taken by the Function Key Menu with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nction keys F1..F10.  We will be referring t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ith these abbreviations  in square  brackets, e.g.,  [S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F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. Neste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 keys do  not cause  any immediate 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such  a key  will, instead,  bring up  a new  men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operations assigned to the F-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F3, marked as [Cal], will bring up the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L) Menu;  while that  one is  active, F2,  denoted as  [Azi]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the azimuth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 currently active  menu is  always display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etters above the F1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. Nested F-Key n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ed function key sequences  are denoted  in this  manu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mnemonics separated by  a vertical  bar; thus 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would be referred to as [Cal|Azi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urrent menu is indicated  with the  key mnemonic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,  [Cal|Azi] may  be also  interpreted as  "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Azi] key while the Calculation (CAL) Menu is active, i.e. '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ing displayed at the bottom left of the scre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3. Help and Exi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all  function  key  menus,  F1  activates the 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true for every menu, the space above the F1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for the [Hlp] mnemonic (like in previous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ogram),  but  for  the  menu  name, displayed  in 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, e.g. "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menus F10 is used to return to the next higher menu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name of that menu will be shown here in  caps) or, 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op menu, to leave the program (in this case it  sh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it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4.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 the  F-key  menu  visible  first when  the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n addition to [Hlp] and [Exit] functions, 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switching  to  other,  more  specialized  menus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of related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t] brings up the Settings Menu, from where  differ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can be adjusted, as described in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] switches to the  Calculations Menu,  with all 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described in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] calls  the  Database  Menu,  with the  databas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ostly those from Chapter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. The Promp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times Spheric will ask you for a  numeric or  textu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isplaying a prompt at the bottom of the screen, 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F-ke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at prompts is discussed in detail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capable of storing up to 32 geographic location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: fi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can store up to about 1800  fixes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enough memory in th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, one of the fixes (or, sometimes, the empty recor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nd)  will be  selected, i.e.   highlighted.  Thi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fix within the currently displayed range.  Up to 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will be shown in the Fix Database Display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Fix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x  is shown  as one  line of  text.  It  consists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name (up to twelve characters starting from a letter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ters will be in upperc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  category,  if present;  up to  ten characters  (den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, country or any other information you wi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atitude in  a format  depending on  the current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longitude, a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examples of this format could be seen  in the  ill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 fixes  can  be  displayed  with  higher accuracy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Mov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seven fixes are visible at a  time in  the Fix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Others may be viewed by  scrolling the  display up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up- and down-arrow keys  select the  previous (next)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respect to the currently selected one. If the latte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ready at  the top  (bottom) of  the display, 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will be scrolled by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it is impossible to scroll above the first recor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or more than one record beyond the la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Page Up and Page Down keys will take you to the to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current page or, if you are  already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croll one page up or down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Home and End keys will cause a jump to the top or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of the who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 Fi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find a fix by its name, just start typing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one-second pause (or pressing the Return key) marks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  Spheric will then jump to the first record 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have typed in.  After that, pressing Tab will  t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ext such  record (if  it exists).   The display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ed so that the newly selected fix will be in th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search   for  fixes   with  specified  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for example, to find fixes in California,  den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"CA"  in  the  small  database  US.FIX, enclos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).  To do this, type a comma and then the  category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,C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Inser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ert a new fix into the database, press the Insert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first for the new fix  name, and  then for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and longitude.  (See Chapter 5 for the details on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). If your answers do not contain errors, the new 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the database before the currently select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you have entered already exists,  Spheric will 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it.  You will be then able to cancel the oper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verwrite the old fix of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Append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way to add a fix, instead of pressing the Insert key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 going  to  the  bottom  of  the database  (the empty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last one) and pressing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remaining  part of  the procedure  is as  described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section, except that the new fix will then be 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 Modifying a fix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name and/or the coordinates of a fix, selec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, and then press the Enter key.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the new name, and then for the new latitu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naming a fix, the new name has to be different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y other fix already in the  database. (Entering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escribed in Section 5.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High accuracy fix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w [Set|Acc]  setting, fix  coordinates are 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[Set|Ang] sstatus, with  an accuracy  of 1'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1�, which is high enough for  all practical  purposes.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may want  to see  a fix  with a  higher preci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hanging the format in which the databas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"." key will show the currently selected fix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of the screen, with an extra two digits of accuracy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then bring the menu display (and functionality)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Deleting a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Delete key will remove the currently  selected 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sking for a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Sav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save the fix database as an ASCII (plain tex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ix names and coordinates. This  file can  be then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or by Spheric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a fix file, press [Dat|Sav].  You  will be 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which may contain up to eight characters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path (which will default to the current Spheric path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; the program will  append the  extension ".FIX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you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ame thus created is not a legal DOS file name, 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Tab key will recall  the last  file name  used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-arrow  will  scroll  through  all  .FIX  file nam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directory, and the up-arrow will jump back to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.FIX file with the selected name already exists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out a war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file format  is simple:  each fix  takes one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 of  the  fix  name  and  category (separated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), a space, latitude, a space again, and then long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notation will depend on the current angular mode (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r Decimal, see Section 7.3). For example, the la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s from the screen shot in Chapter 2 will be  written in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N 74�10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N44 74W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33N 74.16677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When writing to a file, the degree symbol in the Decima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ropped, as in the thir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Loading a fix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x file can be loaded into the program with [Dat|Loa].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be prompted  for the  .FIX file  name without  pat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bove (including the use of Tab and arrow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also  ask, whether  you want  to clear 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first; if not, the new  fixes will  be appended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file standard is the same as the output  on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Section  3.8,  except  that  the  coordinate  values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ign instead of being followed by a letter, as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�44' -74�10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ARK,NJ 40.73 -74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 convention (what directions correspond  to "+"  or "-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by  [Set|+/-] (see  Section 7.3),  so it 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have the last record interpreted as,  e.g., (40.73S,</w:t>
      </w:r>
    </w:p>
    <w:p>
      <w:pPr>
        <w:pStyle w:val="PreformattedText"/>
        <w:bidi w:val="0"/>
        <w:spacing w:before="0" w:after="0"/>
        <w:jc w:val="left"/>
        <w:rPr/>
      </w:pPr>
      <w:r>
        <w:rPr/>
        <w:t>74.17E). To avoid confusion, do not switch between  variou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unless you really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Sorting fixes by name 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Nam] will sort the fixes in ascending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(as per the ASCII codes of the characters). This 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, especially if you intend to search for fixes by nam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Section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at]  will  sort  the  database alphabetically  by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; within the same category fixes  will be 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Sorting fixes by proxim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can be also  be sorted  in the  increasing order 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s  from  a  given  fix.   To  do this,  select a  fix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t in the database window and press  [Dat|Prx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, distances from which have been  used as  the basis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will be shown at the top of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Clear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Dat|Clr]  will bring  up the  Clear (CLR)  Menu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[Fix] will clear  the fix  database, [His]  - the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, while [All] will clea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mputational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 we  come  to  what  Spheric  actually  does.    All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re  performed from  the Calculations  Menu.  To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press [Cal] in the Top Menu.  (There  is also  a shortc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ress the space bar at any time,  and you  will jump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Distance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|FFd]  ("Fix-to-Fix  distance")  will  compute the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fixes. You will be prompted for both fix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distance  is  defined  as  the  length  of  the great 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both fixes on the Earth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first fix name you may enter just a "+" 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 marks). Spheric will then replace it with the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fix from the previous distance  calculation, compu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length, add it to the previous result and display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a total length of a route defined by a series of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Azimuth from one fix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Cal|Azi]  will compute  the azimuth  from one 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You will have to identify both fixes by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zimuth  from  fix  A  to  fix B  is defined  as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asured at A) between two great arcs - one running  from 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orth  Pole,  and  the other  from A  to B.   The clock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 is defined as positive ("+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between -180 and 180 degrees or betwee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degrees, depending on the [Set|360]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points have the same coordinates, or  if one 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, an error will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the North Pole to anywhere else is 180 degre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South Pole,  0 degrees.  Similarly, the  azimu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to the North Pole is 0, to the South Pole, 18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Midpoint between two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 is computed with [Cal|Mid]. A midpoint  betwee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and B is defined as a fix C, located on the  great arc 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, and such that the distances A-C and B-C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for the names of the original two fixes 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), and then you will be able to assign the midpoint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at, a new fix will be added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 error  will  be  reported if  one of  the points  is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on the sphere to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x at a given azimuth and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operation  is  invoked  with  [Cal|Aim].   Given a  fix 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angle a (any  values between  -360 and  360 degre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), and distance d, it will compute a new fix B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zimuth from A to B will equal a, and the distance, 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Intersection of two great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arcs may or may  not intersect  within their  length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their  great circles  always do  (as long  as they 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).  This operation, activated  by [Cal|Int], 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section between the  great circles  to which  tw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arcs be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you will be prompted for the names  of two  fixes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reat arc (A,B), then for those defining the other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(C,D). You will be also given an option to assign a name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point E; in this case the fix will me added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eat circles (different from each  other) intersect 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. Out of these two possible solutions, Spheric  will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which is closer to the arcs  involved (more  accurat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idpoint between their respective mid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displayed in the History Log will be followed 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;  each  of  them  denotes  the  relationship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ection E to the first or the second a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*" means  that the  intersection belongs  to (fall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) the given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"  denotes the intersection preceding the arc's first 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+"  means that the intersection follows the arc's second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 example,  let us  consider two  great arcs:  the first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from (5N,0) to (10N,0) and  the second  from (0,10W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W).  It is not difficult to  predict, that  the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will be at  (0,0).  It  will be  marked with  "+-",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 the end of the first arc, but precedes the star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with the first arc from (5S,0) to (5N,0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rom (0,5W) to (0,5E), the intersection poi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0) but it will be denoted as "**",  falling within  the sp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Projection of a fix on a great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jection  of a  fix can  be defined  as the  point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t the closest distance from that fix.  For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on of (10N,5E) on the Equator will be (0,5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y be, for instance, interested in finding  the point 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's route (a great arc) from Warsaw to Chicago, whic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 to  London.   This  will be  exactly the  proj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don on the great arc (or its circle) Warsaw-Chica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putation is activated by pressing  [Cal|Prj].  You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: first for  the names  of the  fix being  proj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for the names of two fixes defining the great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ed result will be followed with a character, "*",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"+"  denoting whether  the projection  falls within 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, precedes its start, or follows its end,  respectively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 if  our  fix is (10N,0) and the great arc  run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0,5E)  to (0,10E),  then the projection will be (0,0)  and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precede  the arc's start fix,  so the  solution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a "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Distance from a fix to a great arc and its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Cal|FAd]  ("Fix-to-Arc  distance")  will  comput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wo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passing distance": this  is the  distance between  a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 its  projection  on  a great  circle (see 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"closest distance", i.e.   the distance  from the  fi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osest point of the a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s and data input will be the  same as  in the 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l|Prj], and the character flag following the result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eaning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character is a  "*" (i.e.   the projection  fal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 length), both results will be the same. For  a "-"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+", the second result (greater than the first one) will 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the fix and the start or  the end  of our 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Distance between two great a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al|AAd] ("Arc-to-Arc distance") will prompt you for fix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two arcs, and then the distance between those ar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mputed.  This is the shortest distance between any poi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rc and any point on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 if  the  arcs  intersect (within  their lengths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p, the computed result will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ertain times, Spheric  will prompt  you for  input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   Sometimes  it  will  be  a  simple Yes/No 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 will have  to answer  with a  textual or 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always displayed in  the Prompt  Line,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 F-Key Menu  at the  bottom of  the screen.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will be also echo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es/No questions require you to press just the Y  or N 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Y" you may press again the same key which cau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o  be displayed,  and pressing  Escape will  aband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[Dat|Clr|All] will  prompt you  with "Clear  all?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moving your  finger to  the Y  key, just  press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clear-all operation will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eneral rules are applicable to all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Edit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 a  default  (or  just  the  previous) answer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fter the prompt.  The answer can be  edited with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customary  line-editing  keys: left-   and right-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, Backspace, Home and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when any  input is  present on  the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lear it. The same key with no input present will ex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, and  the operation  of which  the prompted  input w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, will be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 having  the appropriate  input typed  in, press 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. The same effect can be achieved by pressing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-key in response to which the prompt has bee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inputs involving angles, the degrees character "�"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by  pressing Alt+D  (hit the  D key,  while holding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).  The minutes symbol can be entered as an apostrophe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s Alt+M, and seconds -  as double  quote or  Alt+S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econds are not shown in the fix database display, 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data may use them if you wis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nernatively, a "d" or "D" can  be used  instead of  the de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as in 12d30'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Entering a single fix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x name can  be typed  in either  upper-  or  lowercase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 converted to  uppercase anyway.   Leading and 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discarded; spaces  inside the  name are 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ame length is twelv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an be immediately followed by a  comma and  a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 (up to ten  characters), as  e.g.  in  "PARIS,FRA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tal length of  name+category is  limited to  1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 including the com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limits are exceeded on input, name and/or categ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uncated appropriately and redisplayed. Pressing Ent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pt the trunc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ossible, Spheric will keep the  category intact,  trun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he name itself. Only if the name is down to one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ategory will be shorten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OCKHOLM,SWEDEN" will become "STOCKH,SWEDE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BIGGERPOINT,X" will become "NEWBIGGERPO,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Name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entering the whole name  (or name+category),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just one or more of its first characters  and pr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key.  The program will then display the first matching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ordered in the database) on the Prompt  Line, togeth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names match, subsequent uses of the Tab key 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matching names, finally returning  to the  fir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If there are no matching names, the entered text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format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 Recalling previous inp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ab key  is pressed  when the  prompt line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last used (and accepted) fix name  will b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Press Enter to accept this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 the  up-   and  down-arrow keys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 through the three most recent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In the registered version, last ten inputs  (not three)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e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 New and old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situations Spheric expects you to enter  the name 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fix (i.e. one already in the database). If this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, an error message will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pposite case is also possible, when Spheric waits f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fix (different than any already  in the  database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an "old" one.  If this happens, the program will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hat the operation will overwrite the existing  fix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oce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Entering two fix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is very  similar to  the one  described above, 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heric expects two existing fix names, separated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 spaces.  Each  name can  be immediately  followed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and category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Tab key  will, obviously,  complete just  on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he last one in the Promp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the input is just "lo", it may be redisplay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NDON,GBR ",  but if  it is  "LO PA",  then pressing  Tab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"LO PARIS,FRA".   To get  "LONDON,GBR PARIS,FRA"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", press Tab, then add "pa" and press Tab again. It can'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imple tha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the  Tab key  is pressed  when the  prompt line 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, the  last used  and accepted  pair of  fix name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re.  The up-  and down-arrow  keys allow  to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ree  (in the  registered version:  ten) most 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ix name p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Entering fix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many points Spheric will expect you to enter the 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x. It will then display a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, L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 the current  coordinates of  this fix,  if th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program will expect you to enter values of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(in this particular order), separated with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(but no spaces within values are allowed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 will understand  quite a  variety of  input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, and they can  be mixed  in almost  any way  you wish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gular mode setting does not affec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ame coordinates can be entered  in any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show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'36"N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�30.6' 5�15'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1N -5�1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.51 -5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3N3036 5W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 that  the  meaning  of "-"  in coordinate  values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as described in Section 7.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instead of the degree symbol, a letter "D" or 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 illegal  input (and  there are  quite a  many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) will cause an error sound  (no message,  though!) and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correct the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Entering an azimu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heric prompts you for an angular value of an  azimuth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ble to recognize input in all  angular formats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, (see Section 7.3),  regardless of  the current  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zimuth is always measured clockwise from North, usually from -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  to  +180  degrees,  although values  between -360  and +3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 will be interpreted properly.  This  does not 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+/-] setting (described in Section 7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"-" or  (optional) "+",  letters "W"  and "E"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an azimuth of -90 degrees denotes the direction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st.  Instead of entering "-90", you can enter  "270" or  "90W"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. Entering a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prompt for value of a distance explicitly states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input  is expected.   This depends  on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distance units (see Section 7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ed value may (but does not have  to) contain 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mputational operation performed  by Spheric 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uccessful, into the History Log.  The most  recent entr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three-line area at the top of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 to  12 recent  entries (in  the non-registered  version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can be reviewed as described in Section 6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registered version stores up to 60 log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ull capacity of the history log has been reache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ntry will cause the oldest one to be removed from the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others will be pushed up by 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Display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g entry consists of three  lines: the  first two 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ational problem, the third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distances are displayed according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(see Sections 7.1-7.3).  Changes to these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ffect the existing log entries,  only those  which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fix categories in the history log  can be  enab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  Switching between these two formats is done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Com]  function  key  sequence,  and if  the second 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, a "," symbol will be shown 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Scrolling through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- and right-arrow keys can be used to move from one 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one of these these keys  while Ctrl  is held  dow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jump to the first or to the last entry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Deleting a log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rently  displayed  entry  can be  (after a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) deleted by pressing the Back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. Clearing th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|His] will  clear the  history log,  while [Dat|Clr|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lso the fix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Progra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o the Settings (SET) Menu, press [Set] while in the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re is also a shortcut: while in the Calculations 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directly to the Settings Menu  by just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key (press Space  again to  get back  to the  Calc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. Distance un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 affects in  what units  Spheric displays 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nd in what units it expects them 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the  [Set|Uni]  function  key  repeatedly 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units  between  kilometers  (km), statute  miles (mi)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utical miles (nm), minutes of arc (') and degrees of arc (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wo settings  are useful  primarily, but  not only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applications  (and you  thought Spheric  deal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rth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statute mile is  defined as  1.609344 km,  and one  nau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 - as 1.852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onship between degrees/minutes  of arc  and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pends,  obviously, on  the assumed  Earth radius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escribed in Section 7.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. Distance display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 on  the  [Set|Uni]  setting,  the   distance 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History Log are rounded to the nearest  km, mi,</w:t>
      </w:r>
    </w:p>
    <w:p>
      <w:pPr>
        <w:pStyle w:val="PreformattedText"/>
        <w:bidi w:val="0"/>
        <w:spacing w:before="0" w:after="0"/>
        <w:jc w:val="left"/>
        <w:rPr/>
      </w:pPr>
      <w:r>
        <w:rPr/>
        <w:t>nm, arc' or 0.01 arc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accuracy  is sufficient  for practical  purposes but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display  precision is  needed, [Set|Acc]  can be 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 mode where three more decimal  digits ar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, of course, much higher a precision than that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Earth model we are u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. Angular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ting decides how Spheric displays latitude and long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zimuth.  It does  not affect  the data  input (all 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ways accepted on in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[Set|Ang] function key toggles you between the D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and Decimal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MS mode  angles are  displayed as  degrees and 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 23�15',  in the  Decimal mode  - as  degrees with 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, like in 23.25�. The Infix mode is similar to  DM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ion character follows the degree value, as in 23N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angular  mode is  changed, all  entries shown  in the 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Display will be 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gular mode does not affect the way in which azimuth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displayed:  decimal degrees  will be  always used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. Sign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us prefer to use "-" and (optionally) "+"  sign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N,  S,  W  and  E  letters  when entering  latit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itu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convention seems to be that positive values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orth and East.  Spheric allows this to  be tailored 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 preferences.   Pressing the  [Set|+/-] key 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hange the sign convention from  NE (where  North and  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"+")  to  NW  (North  and  West, often  used in  the Un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s), SE (useful for our Australian friends) and S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has to remember, that if a fix file using  signs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 is  read  by  Spheric (see  Section 3.10),  it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ccording to the current setting. This is 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or files generated  by other  programs, as  Spheric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letter (not sign) convention when saving fi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. Azimuth display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[Set|360]  function  key  toggles  between  two  modes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azimuth values: from -180 to 180 degrees,  or from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60 degrees. This does not affect how the azimuth 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ways clockwise from the Nor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 Earth mo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allows,  in  a  somewhat  limited  way,  to  us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or  ellipsoidal model  of Earth  in its 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[Set|Ert] toggles between these two mod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cause some delay, especially  for large  fix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program has to recompute  the internal 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or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1. Spher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assumes that  Earth is  a sphere  with the  radiu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6367.4357 kilo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pherical  model is  useful when  comparing the 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 by Spheric with  those of  other programs;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when Spheric is used for astronomical (as opp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ographic/navigational) calculations. In the latter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units should be set to degrees or minutes of arc (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kilometers do not make much sense on the sk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2. Elliptical E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, often referred to as GRS 1980, assumes that Ear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llipsoid with the polar axis of 6356.7523 and the equa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xis of 6378.1370 k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metric  average  of  these two  values is  equal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pherical" Earth radius as shown in Section 7.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.3.  Accounting for the elliptic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purposes you may just  skip this  section and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 that  the  elliptical  model  is  more  accurate 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erical  one.   Now more  explanations for  those who 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the  first  approximation  Earth is  a sphere.   It can  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represented more accurately  as an  ellipsoi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 axis  about 1/300  less than  the longer  one.  (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s are also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 dealing  with the  elliptical Earth,  one may  disting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wo different definitions of latit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ocentric latitude of a fix P can be defined  as the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Equator plane  and the  line connecting  P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geographic  (geodetic) latitude  is the  angle betwe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or plane and the line perpendicular to the ellipsoid at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lightly greater than the geocentric latitude (excep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90  degrees S  or N,  where it  is the  same).  This 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itude usually given f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navigational and  cartographic applications 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th's ellipticity just by performing their operations in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ranslating the geographic latitude into geocentric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inpu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Doing  all  calculations  on  a sphere  with some  "aver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di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Translating the geocentric latitude into geographic 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o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also  follows  this  method,  with  the average 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as 6367.4357 km (the same as the  one for 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 procedure accounts for most, if not  all, of  the Ear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ipticity. In principle, the shortest path length between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can be computed on an ellipsoid with the full accuracy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, iterative procedure), but  it would  be no  long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along a great arc: there is no such thing like a 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on  an elliptical  Earth!  All  other concepts  used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 are  based  on  the concept  of great  arc -  and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makes sense only on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. Sound ale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uses  two  kinds  of  sound  alerts:  one  to signa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a computation and one to alert you to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ounds can be disabled (or enabled again) by press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Set|Snd] function key.  Enabled sound is denoted with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[Snd] menu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. Fix categ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[Set|Cat] function key  toggles between  the two  forma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name/category display in  the History  Log, as 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tegory display is enabled, a "," symbol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tatus Line, and an arrow sign  will be  pointing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Cat] menu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iscellaneou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describe all  remaining features  of Spheric,  which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t into any of the preceding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.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has a simple on-line help, activated by pressing the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  any menu.   The Help  Screen contains  a list  of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Entering  the  topic's  first  one  or two 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nough  to  distinguish  it  from  others)  at  the 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 will bring  the proper  help page.   Som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will offer you a further choice of  topics -  the hel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d in a tree-lik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Return, Escape or F10 at a topic prompt (or any ke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mpt-less  screen) will  take you  back to  the next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r to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 Clearing history an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at|Clr] will bring up  the Clear  Menu, denoted  as CLR,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ree operations can be perfor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x] - clear the fix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His] - clear the history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l] - clear all (i.e. both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.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ve  the program,  press [Exit]  in the  Top Menu. 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ing  Spheric  will  allow  you  to  save its  curre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 fixes,  history  and  settings) to  disk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NV. There will be also the final request  for confi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the  exit  prompt  showing  the  program version  and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) the seri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exit  quickly without  saving (and  with no  extra queri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Shift+F10; going to the Top  Menu is  not necessary 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SPH.ENV depends on the number of fixe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on the number of entries in the histor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.ENV is automatically read in as Spheric is executed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 exit the  program, do  something else,  and reenter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losing continuity of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Program 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 the  program  requires  that  some  or  all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iles are copied to your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 The packing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was  the source  from which  you obtained  Spheri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EXE -     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HLP -      the text file used by 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ERR -      the text file with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DOC -      the manual (you are reading it n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_HP.DOC -   addendum to the manual (HP Palmto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D.FIX -       a fix file with 30 major world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FIX -       another one, with 30 major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.NEW -    a brief list of changes since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_ME.1ST -  the introducto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 Registered copies of Spheric contain addi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.FIX -      a file with coordinates of 240 U.S. c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D.FIX -      same, for 300 cities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H.KEY -      your personal regi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. Installing Spheric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task. Just copy the files SPH.EXE,  SPH.H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ERR to one directory, e.g., C:\SPH.   If you  decid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pplied data files, copy them t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irectory is  included in  the PATH  definition i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 file,  you  will  be  able  to  run  Spheric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in the system, as explained in Section 9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 Character se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non-standard ASCII characters used  by Spheric 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symbol  (�), corresponding  to the  value of  248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 table,  and the  graphic symbols  used to  draw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ymbols  are available  on the  HP Palmtop  as well  a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machines, at least these using English or 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s (code page 437 or 850, re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.2.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printers may print the above symbols correctly;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minor problems in a few  places of  this documentation;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or annoy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HP LaserJet III (and perhaps some other models)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can  be avoided  by setting  the character  set to  8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g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4. Running Spheric from DOS 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Spheric we must assure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S will find the program file, SPH.EXE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heric will find its related files SPH.HLP, SPH.ERR, SPH.U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PH.ENV (in registered version: also SPH.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done either by moving (with use of the CD 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where  Spheric resides  before running  it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y, by specifying this directory in  the PATH 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done by keeping all files listed in (ii) abov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where SPH.EXE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will also run  (as a  DOS session)  from within 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, NT or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Registration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is a copyrighted  program, released  as shareware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ree to use any evaluation (non-registered) copy of it 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 basis  for  a  month  or  so.  If  you decide  to us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,  you  are  expected  to  register  it (as 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; otherwise please delete it fro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1.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 send your  name and  address (including  emai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) together with the registration fee  of US  $30 -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U.S. funds, drawn on a U.S. bank)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.A.Wrotni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057 Happ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rofton, MD 21114-1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tate your current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subscribers can also register online:  GO SWREG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D  is 10078;  $30 will  be added  to your  next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2. The extra good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Yeah, yeah, I'm going to pay you some time later this yea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ow; I've spent too much for Christma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chances that you keep  your end  of the  deal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pay the registration  fee will  receive a  package of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ies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e newest registered version of Spheric on a 3.5"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wo additional data files, covering the USA (240 fixes)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ld (300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wner  may make  backup copies  only for  his/her own 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ty and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registered copy of Spheric comes withs a unique key 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H.KEY,  with  the  registered  user name  and a  ser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inside and displayed at the program exi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number in all related correspon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s and upgrades of Spheric  are free:  any new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recognize  the key  file. (Registered  owners of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1.30 will have the update mailed or emailed for  free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(and encouraged) to pass to your friends, rel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strangers  all  files,  except  SPH.KEY,  which  is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your comput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3.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 distribute Spheric  to anyone,  as long  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s, as in the first part of the Packing  List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closed, with the exception of  your personal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SPH.KEY.   This  permission  extends  to  the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 and shareware  vendors are  granted the 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 complete  evaluation  copies  of  Spheric   in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only if the total cost  to the  user stay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 of  $6  per  disk;  otherwise  my explicit 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 would, however, recommend contacting me ahead of time; I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 newer ve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4.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, suggestions  or problem  repor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 way  is  to  reach  me  by 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ternet:         wrotniak@freefligh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:       70611,2552 or Andrz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erica Online:   Andrz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an access to these services, write und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hown  above.  I  read all  letters and  answer mo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the program can  be downloaded  from on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orld Wide Web: http://www.freeflight.com/wrotniak/ -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primary Spheric distribution 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ompuServe: HP Palmtop  Forum (GO  HPHAND), Library  7 (95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quest, the newest version can be also mailed to 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st shipping fee of $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5. Improvements and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voidably, the program reflects, to a  large extent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own  needs,  preferences  and working  habits.  In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let me know what you like and  dislike about  Sph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ow would you like it to evol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6.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heric  has  been developed  in Turbo  Pascal 7.0  from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, and contains library code copyrighted by Bor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math used in Spheric has been  borrowed from 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ther programs, Star Base, running on the Atari ST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used some algorithms I developed  for various 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ation  applications  at  Aerospace  Engineering and 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, Inc., in Landover,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