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heric for the HP Palmtop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Version 1.30  there are  no separate  mut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for desktop PCs and for HP Palmtops. The sam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un properly on both types of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marks are specific to  the HP  Palmtops: HP95L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P100LX and HP200L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reen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heric is being run on the 95LX, it uses exactly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0x16 screen; there is no need for scrolling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100/200LX Spheric does not  set the  display mode,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mode it was  run in.   The Zoom  key (Fn-Space)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witch into the 40x1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is a DOS (.EXE) program and can  be run  on the 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 as other programs of that kind.  You  have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hat at least 96k of memory is available for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n the registered version, 96k of RAM will allow you 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 of up  to 640  fixes; for  larger databases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more mem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Running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described in the User Manual. Just make 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requirement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Running from the F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PH.EXE file name is highlited in  the Filer,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4  key  (HP95LX)  or  just  Enter  (HP100/200LX) 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Running from the Application Manager (100/200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 100/200LX, Spheric can be installed as an 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lication Manager. This is described in the HP  Palm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name is specified  as, say,  "C:\APPL\SPH.EXE|96"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r drive and directory  may be,  of course,  different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struct the Application Manager to  run Spheric 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96k  of RAM.   The built-in  applications can  then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memory; you will be able to switch between Spher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without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Making a loader (95L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er Maker shareware utility by David Goodman can be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SPH.EXM file, allowing to run Spheric from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P95LX applications by  pressing a  "hot key"  (on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, these applications will not be  accessible until 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is described in the Loader Maker'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aving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Mdisk  space on  the HP  Palmtop is  quite limited;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obyte counts, and the  program itself  is quite  large (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55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save some  space by  shrinking SPH.EXE  with the  D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hareware by Teddy Matsumoto).  For the price of 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delay in program loading, you will save almost 20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become familiar with Spheric, you can  get rid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.HLP file.  The on-line  help will  become disabled, 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ain about 9k of extra space on you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 the  SPH.ERR  file  is  also  possible,  although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: the gain is much smaller, and error diagnostic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duced to cryptic error numbers - not worth 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