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s to use PC-S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 Users Guide PC-STRAN.DOC to the printer (e.g. A&gt;DOC 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Users Guide PC-STRAN.DOC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A&gt;TYPE A:\PC-STRAN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&amp; reREAD Users Guide before procee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llow Section on Installation for Copying files to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example in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your own data files on a different problem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trine of the Prudent Craft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STRAN   is an analysis tool.  As a prudent craft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responsible for use of his/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computing.  I welcome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e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5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dison, WI 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