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-STRAN    v4.10 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C-S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1-,2- or 3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uctural ANalys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e IBM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Copyright 1984 -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Joe Murphy,Ph.D.,P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4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e Mur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56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ison,  WI  53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608) 274-19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-STRAN   is a registered trademark of Joe Mur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cules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cules Computer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1 of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STRAN    v4.10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laimer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knowledgements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 Information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Requirements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Definitions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Problem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GSTRAN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uses, Corrupt files and File Integrity...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ps &amp; Techniques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Paths\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cules MonoGraphics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s and Mass Storage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-normal Program Termination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about PC-STRAN files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 files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files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files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MPORARY files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Versions Compatability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details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-PROP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-MESH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vanced Feature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-LOAD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-STRAN (General) PC-SOLVE (Particular). 2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mitations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-VIEW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-RPT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 Factor Analysis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phics Hardcopy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-Time Errors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s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-STRAN Version / Enhancements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taining the Latest Version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Questions answered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mission to COPY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-Supported Software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ing Problems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ice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87 Version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Switches/n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 Override Switch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 Machines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.......................................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2 of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STRAN    v4.10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 of  this  program  acknowledges  this   disclaimer 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is supplied as-is.  The  Author  disclaims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ies,   expressed   or   implied,  including, 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, the warranties of merchantability and of fitn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is program for any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every effort has been made to  ensure  both  the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programming  logic  in  this  program  are correct,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, either expressed or implied is made by the  Auth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analyses obtained from its use will be correct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 event  will the Author be liable to you for any damag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any lost profits, lost savings or other inciden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nsequential damages  arising  out  of  the  use  of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ability  to  use this program, even if the Author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ised of the possibility of such damages, or for any cla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gratefully acknowledge the following engine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therine M. Marx, P.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n Wolfe, P.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ve Gromala, P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and users are entitled to credi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 you like in PC-ST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3 of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STRAN    v4.10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STRAN analyzes 2- or 3-Dimensional truss/frame struc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1-D continuous beams. The general procedure is to  re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disk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a member PROPerty file containing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) member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) material proper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) dens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i) Young's modul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ii) (torsional) shear modul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) geometric proper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) cross sectional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i) 2 (bending) moments of inerti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ii) (rotational) torsion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a geometric 3 dimensional MESH file containing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) structure's nod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) nod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i) 3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ii) 3 lateral restra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v) 3 rotational restrai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) structure's memb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) beginning &amp; end node numbers (2ai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i) 2 member-joint fixity fac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ii) roll a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v) member type (1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a LOAD file with up to 8 load cases containing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) loaded node number (2ai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) loads at 3a) wit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) 3 applied for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i) 3 applied moments 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) loaded member node numbers (2bi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) linearly distributed loads at member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STRAN employs a matrix  method  of  structural  analysi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lly  the direct stiffness method of solution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ometimes called the displacement method. See section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4 of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STRAN    v4.10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russ/frame is defined as a structure whose member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ached  to  joints  (or nodes) where only axial forc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ted (a truss with frictionless  swivel  connection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where  bending and twisting moments are also transmit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 frame with rigid connections).  A truss/frame member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have one end of the member a swivel connection 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end of the SAME member a rigid conne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entrated loads may  only  be  specified  at  nodes. 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entrated  loads  are  to be applied at the interior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ber, insert a node at that point and  divide  the  me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 two.   For  member  loads,  the  values  of the lin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 are   specified   at   the   members'   no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cements are calculated only at the nodes.  If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cements  at  the  interior of a member, again inser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at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re information see Section on Program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STRAN requi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structural engineering knowled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most IMPORTA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PC/MS DOS \Path\ knowled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D\    : make subdirectory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\    : change subdirectory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  : copy file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quite importa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IBM PC or IBM XT or IBM AT with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) DOS 2.1 or hig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) Memory of 448K for largest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dependent on problem siz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) CGA, EGA, VGA, HGC, or HGC+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 column moni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) 2 disk drives (1 w/400K fre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preferably 2 drives &amp; RAM disk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 subdirectory (drive) w/500K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 subdirectory (drive) w/360K f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Note: For 2 360K drives see Section on Install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5 of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STRAN    v4.10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Defini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MESH and PC-VIEW can view and rotate  the  3  dimens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.  Also,  defining  the  coordinates  of  the n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  defining  a  three   dimensional,   right   hand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tesian  coordinate  system.   This will be referred to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LOBAL system.  Below is a repres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   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  /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 /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/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/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/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/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------|------------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 \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   \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/     \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       \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         \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           \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             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x,y,z coordinate system has the +z axis pointing at yo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+y axis pointing vertically up, and the +x axis poi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your right.  PC-MESH will  initially  (by  default)  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ay - you looking in the -z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&amp; LAT an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looking from point L towards the  origin  O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le  LO  makes  with  its projection PO on the xz plan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the "LAT"itude angle, measured positive from the  x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ne  toward  the  +y  axis.  The angle PO makes with the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is is defined the "LONG"itude angle measured positiv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+z axis toward  the  +x  axis.   These  two  angle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 to LONGitude and LATitude on a globe of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6 of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STRAN    v4.10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- Create a subdirectory, call  it  \PCSTRAN\,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 hard  disk.  Then create the following subdirectori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PCSTRAN\PROGRAMS\, \PCSTRAN\DOC\ and \PCSTRAN\DATA\.  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.EXE, .COM and .BAS files to the PROGRAMS sub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all .DOC and .BAT files to  the  DOC  subdirectory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all .PRP, .MSH and .LDS to the DATA sub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  to   the   PROGRAMS   subdirectory.   Run  CFGSTR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ding to the default paths that describe your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PC-STRAN.EXE to be in your default path  (usually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 disk  root directory.)  This way you can type PC-STR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DOS prompt &gt; no matter what subdirectory or driv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 in.   Run  EFILECHK.   You  should  get  IBM   ext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 251  (square root mark) if all the .EXE fi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.  If you get an IBM extended character 168  (upside 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 mark), call Joe Murphy immediate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720K, or 1.2Mb DRIVE - Format  a  new  disk.   Creat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 subdirectories,  \PROGRAMS\,  \DOC\  and  \DATA\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 all  .EXE,  .COM  and  .BAS  files  to  the  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.   Copy  all  .DOC  and  .BAT  files to the D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 and copy all .PRP, .MSH and .LDS  to  the 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  to   the   PROGRAMS   subdirectory.   Run  CFGSTR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ding to the default paths that describe your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 PC-STRAN.EXE  to  be  in  your  root  directory.  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ILECHK.  You should get IBM extended character 251 (squ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ot  mark) if all the .EXE files are OK.  If you get an IB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ed character 168 (upside down question mark), call Jo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rphy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o your root directory.  Run PC-STRA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7 of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STRAN    v4.10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360K DRIVES - Format a new disk in drive  B.   Copy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les  from  DISK2  in  drive A to the disk in drive B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and mark the disk "PROGRAM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a new disk in drive B.  Copy all the files from DISK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rive A to the disk in drive B.  Save and mark  the 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OC-DAT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the disk from drive B (i.e., DOC-DATA) in drive A.  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GSTRAN and answer the following default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\                 (for data pat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:\                 (for programs pat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\                 (or your RAM driv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\                 (or your RAM dr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your "PROGRAMS" disk in drive B.  While in drive  A 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STRA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8 of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STRAN    v4.10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install your software.  See Section on Install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steps specified will be for a two 360K disk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Boot up the computer.  Put your DOC-DATA disk in drive 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your PROGRAMS disk with PC-PROP, PC-MESH, PC-LOA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SOLVE and PC-VIEW in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ype PC-STRAN at the prompt (e.g. A&gt;pc-str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You will be queried for the Path and PROBLEM filenam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files, the Path for the PROGRAM files, the Path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ORAGE files, and the Path for the  WORK  files.   G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  responses.    You   can  use  the  destru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spac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When in the PC-STRAN Main Menu, you can  choose  1,2,3,4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5 to transfer to PC-PROP, PC-MESH, PC-LOAD, PC-SOLVE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VIEW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Once you are done with PC-PROP, PC-MESH, PC-LOA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VIEW, you can transfer to the PC-STRAN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When you  choose  PC-SOLVE,  option  4,  the  RESult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ormation files will be written using the Path and PROBL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 of the DATA files while the STORAGE and WORK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written and deleted on their specified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To start out, work  through  the  example  problem  of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u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Problem  -- a 3-D truss with 6 nodes &amp; 12 me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Boot up the computer.  Put your DOC-DATA disk in drive 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your PROGRAMS disk with PC-PROP, PC-MESH, PC-LOA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SOLVE and PC-VIEW in  drive  B.   Type  PC-STRAN  a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(e.g. A&gt;pc-str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9 of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STRAN    v4.10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For  this  example  and  assuming you followed the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you should typ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1.(ent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nt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nt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n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(enter) means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At PC-STRAN Main Menu select option 1 -- transferring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PR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At  PC-PROP  Main  Menu  select  option  "4)  Print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records".  When queried where to print, select option "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After viewing the records and returning to  PC-PROP 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try editing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To file the updated records select option  "9)  FILE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When you want to return to the main menu,  select 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0) END ... transfer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PC-MESH and PC-LOAD are  similar  to  PC-PROP.  Rea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instructions for viewing the mesh in PC-ME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PC-SOLVE is fairly straightforward.  After  the  analys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s,  you  will return to the main menu.  You can retur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or transfer to PC-VIEW to view the deflected  struc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return  to  DOS  the DATA Directory should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files on it. EXAMPLE1.PRP, .MSH, .LDS, .RES, .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To get a REPORT, load BASICA (e.g. A&gt;BASICA ). Then 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RPT (e.g.  LOAD"a:\pc-rpt"  ).   Answer  A:\EXAMPLE1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ath  and PROBLEM filename of DATA files", A:\ to "Path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PAGE.EXE", and A:\ to "Path of WORK files".  PC-RPT  ad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ppropriate filename extensions.  PC-RPT will prompt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o do a load factor analysis.   EXAMPLE1.RPT is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 file  that  you  can send to a printer with the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(e.g. A&gt;print a:\example1.rpt)  or  view  on 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more command  (e.g. A&gt;more&lt;a:\example1.r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 That's all there i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10 of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STRAN    v4.10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GSTR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GSTRAN.EXE can be run at any time to change  the 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s in PC-STRAN.EXE.  Just make sure that CFGSTRAN.EX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STRAN.EXE  are in the same default directory when you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GSTRAN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es, Corrupt files and File Integ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ILECHK checks if even one byte has been  changed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EXE   files   developed  and  distributed  by  the  auth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ILECHK checks the .EXE files  in  the  default 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get IBM extended character 251 (square root mar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e  .EXE  file  is  OK.   If  you  get  an IBM ext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168 (upside down question mark), call  Joe  Murph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ps &amp; Techniq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programs separate from data and documentation.  If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 a  hard disk, copy all .EXE, .COM and .BAS files in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 PROGRAM subdirectory.  Copy  .DOC  and  .BAT 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 a separate DOC subdirectory.  Copy .PRP, .MSH and .L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to a separate DATA subdirectory.  For  each  probl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ould create a separate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units CONSISTENT!  All forces MUST have the same units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length units MUST be the s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RAM drive, designate it as the drive  f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records often (select option 9) when using PC-PRO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MESH or PC-LOAD - you will not end the program  but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 data  if  something  should happen.  Option 0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11 of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STRAN    v4.10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tating the structure in PC-MESH should flag obvious err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geometry and in member end conne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structure size in  ViewMesh of PC-MESH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VIEW allows the ENTIRE structure to be  viewed  from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le.  If the structure appears small use the zoom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node restraints in PC-MESH is  0  (0  movemen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member end connections in PC-MESH is 0 (0 fix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minimizing the node bandwidth (option m in PC-MESH)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arget value  of  2.   After  repeated  passes,  not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  bandwidth  that was attained during a pass. 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quence the nodes.  Choose option m again  but  now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inimum  bandwidth  (you know it was attainable)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bandwidth.  Resequence th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perienced user does not have to use  PC-PROP,  PC-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PC-LOAD  to  create  or update the *.PRP, *.MSH or *.L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 Any ASCII word processor can  be  used.   Use  UP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letters!  If in doubt about how the files should be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check the .PRP, .MSH and .LDS data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12 of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STRAN    v4.10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Paths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with Version  4.00,  PC-STRAN  accepts  Paths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, PROGRAM, STORAGE and WOR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cules MonoGraph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ning with Version  4.00,  PC-STRAN  graphics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 with  the  Hercules  Graphic Card and Hercules Graph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 Plus.   One has to install a Hercules DRIVER by  ty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HERC  at the DOS prompt before starting PC-STRAN.  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the PC-STRA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s and Mass Stor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STRAN has the following maximum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member types             =    6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nodes (NN)               =   1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members (NM)             =   2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mibandwidth (IH)                 =   2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degrees of freedom (DOF) =   76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load cases (LC)          =  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members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arly distributed loads        =   12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per load cas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records, K matrix (NR)   = 327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R = IH * [(IH + 1)/2 + (DOF - IH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STRAN needs the following mass storag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WORK files (RAM)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ASE-ME.TM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STORAGE files drive, a maximum of 456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ASE-ME.ROT    1152 bytes * N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ASE-ME.MB#      72 bytes * NM * L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ASE-ME.ND#      24 bytes * NN * 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normal Program Termi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 non-normal  program  termination  (normal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0  in  PC-STRAN  to  DOS), please let me know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k it is in the  program.  Before  using  PC-STRAN  ag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for and ERASE all the ERASE-ME.*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13 of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STRAN    v4.10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PC-STRAN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information  is  provided  so  that  you'll  know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of each file distributed to you or mad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STRAN,  and  whether  or  not each file is optional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files have a '+' if provided on  the  distrib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s and have a '*' if opti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*  ADDED.DOC  -  If  this  file  is  present,  it  cont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*  DOC.BAT - The file is used to assist you in printing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ocumentation.   It  is  also  not  needed  after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has be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*  INVOICE.DOC - A one-page ASCII  text  file  form  to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ed out and sent along with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*  PC-STRAN.DOC - This is the main documentation file. 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needed after the documentation has be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*  PROBLEM.DOC - A ASCII text file form to  be  filled 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sent  along with any INPUT files,  if the author can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lve the  problem  by  phone.   Also  use  the  form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errors or enhancement sugges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*   README1.DOC  -  A  file on steps to use PC-STRAN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not needed after the documentation has be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*  README1.EXE - A program to display README1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filename.DEF - file containing DEFlected  node  geome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loaded  structure.  Together with filename.MSH,  PC-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overlay loaded structure on top of non-loaded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*  filename.LDS - file containing LoaDS for  INput  in  P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AN. example.LDS are provided as optional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*  filename.MSH - file containing MeSH  geometry  -  INp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.MSH are provided as optional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14 of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STRAN    v4.10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*  filename.PRP - file containing member  PRoPerty  data 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.  example.PRP are provided as optional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filename.RES  -  file  containing  PC-STRAN  RESults 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.   This  file is INput to PC-RPT for writing "custom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filename.RPT - file containing RePorT of analys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RPT generates this a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*  CFGSTRAN.EXE - A stand-alone program to reconfigur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\Paths\ in PC-STRAN.EXE.  See Section CFGST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*  EFILECHK.EXE - A stand-alone  program  that  check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 integrity  of  all  the  *.EXE  files  developed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by the author.  See Section on Viruses,  Corru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nd File 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*   HIRESPIX.EXE  -  A   stand-alone,   terminate-and-sta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ent  (TSR),  program  similar to IBM's GRAPHICS.COM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pson and compatible dot matrix printers.  Works  with  CG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A, VGA, HGC and HGC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*  MSHERC.COM - A stand-alone,  terminate-and-stay-resi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SR),  driver  for  monographics with Hercules HGC and HGC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PC-LOAD.EXE - A child program to create or update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applied LOADs at the nodes of the structure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s called from PC-ST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PC-MESH.EXE - A child program to create or update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the unloaded structure geometry  or  MESH.  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rogram  is  for  VIEWING  the  structure  (rotating  &amp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ming). This program is also called from PC-ST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*  PC-PAGE.EXE - A program called by PC-RPT to pagin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.R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PC-PROP.EXE - A child program to create or update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the PROPerties of the members of  the  struc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is also called from PC-ST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15 of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STRAN    v4.10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PC-SOLVE.EXE - A child program that SOLV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,2-  or 3-Dimensional STRuctural ANalysis of the stru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, as input, files created by PC-PROP, PC-MESH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PC-STRAN.EXE - A parent program that controls the  1-,2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3-Dimensional STRuctural ANalysis of the structure.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DOS to start, type in PC-STRAN (e.g.  A&gt;PC-STRA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Section Command 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PC-VIEW.EXE - A child program  for  VIEWing  the  lo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   (dashed  lines)  over  the  original  struc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iar to PC-MESH.  Also  for  viewing  graphs  of  me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,  shear, moment, slope and displacement diagrams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s also called from PC-ST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PC-RPT.BAS - A stand-alone source program  that  can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  modified   for   custom  report  writing.   INpu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.RES and OUTput is filename.R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*  UPDATE25.BAS - A stand-alone source  program  to  mod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LDS files created using version 2.50 to work with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.  See Section Previous Versions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*  VIDFIX.EXE - A stand-alone,  terminate-and-stay-resi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SR),  patch for early-IBM BIOS.  If PC-STRAN seems to l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way and  you  have  an  early-IBM,   run  VIDFIX 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PC-ST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ORARY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ASE-ME.ROT - A temporary STORAGE file for  the  me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ffness  matrices  and  local-to-global ROTation matri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should be killed or erased by  PC-STRAN  upon  success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ASE-ME.ND#, .MB# - Temporary STORAGE  files  for  N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emBer loads of load case #.  It is kill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ST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ASE-ME.TMP  -  A  TeMPorary  WORK  file  for  PC-STR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.   The results are reformatted for filename.RES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killed by PC-STRAN.  Also TeMPorary WORK for PC-VIEW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rased by PC-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16 of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STRAN    v4.10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Versions Compata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Versions before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made DATA files with a previous version  of  P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AN  and  you  want  to use those files with this vers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RENAME the files to  have  a  common  filename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s  PRP, MSH and LDS. Also insert a line (use EDLI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very beginning of the LDS file with a 1 in the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.  (It signifies 1 load ca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Versions before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made a .LDS file  compatible  with  Version  2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 above),  run  the  UPDATE25.BAS program to rewri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LDS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17 of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STRAN    v4.10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detai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PR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PROP  creates  a  catalog  of  member  properties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file is stored on disk and used as an input fi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STRAN. This eliminates specifying member properties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 an  analysis  is  run.   Substituting  a  member i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sis requires changing only the member type field in P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PROP can recall a member PROPerty  file  from  disk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 member  records,  add records, delete records,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records to disk, printer or screen, and/or fil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PROP is menu driven with scroll record data entry. 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8 fields in each member type record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Member Type name - alphanumeric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Density - force/length cub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Young's Modulus - force/length squa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(torsional) Shear Modulus - force/length squa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Cross Sectional Area - length squa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) (bending) Moment of Inertia about local y axis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ngth fourth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) (bending) Moment of Inertia about local z axis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ngth fourth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) (rotation) Torsion Constant about local x axis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ngth fourt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 1,3,5 MUST be defined.  Fields 6,7 are necessary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ding moments are  to  be  transmitted.   Fields  4,8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 when twisting moments are to be transmitted.  If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left  blank  it  will  be approximated by PC-STRAN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in fields 5,6,7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C =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2*PI) (Iyy+Izz)          PI=3.1415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pproximation is  not  good  for  cross  sections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es.   See   References   section  for  computing  To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18 of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STRAN    v4.10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MESH creates a file of the geometry of the structur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nalyzed.  The created file is stored on disk and us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 input  file to PC-STRAN.  The program allows the us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the structure from  any  angle  (see  Some  Defini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).   The  program  is divided into two general part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for specifying node (or joint) information and th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pecifying memb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MESH can recall a geometric  MESH  file  from  disk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 node or member records, add nodes or members, de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s or members, print all node or member records to  dis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 or  screen, and/or file the updated node and me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MESH is menu driven with scroll record data entry. 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10 fields in each node record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Node Number - 1 to 3 dig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Global x coordinate - leng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Global y coordinate - leng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Global z coordinate - leng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Node restraint in global x direction   | 0=restra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) Node restraint in global y direction   |  0=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) Node restraint in global z direction   | 1=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) Rotation restraint about global x axis |   restra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) Rotation restraint about global y axis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) Rotation restraint about global z axis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19 of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STRAN    v4.10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6 fields in each member record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Beginning Node number - 1 to 3 dig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Ending Node number - 1 to 3 dig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Member connection to beginning node |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Member connection to ending node    | be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Member roll angle - degre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) Member type name - alphanumeric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ber-to-node connection values can have one of ten 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s for a swivel connection and is the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s for a fixed or rigid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-9 are for  semirigid  connections  (see  References)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ity  factors  of  .2 to .9 (i.e. the fixity facto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pecified  single  digit  divided  by  ten). 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mirigid connection can be thought of as two rota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one torsional springs at the member ends,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ring     flexural (or torsional) rigidity       3 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ant  = ________________________________   X 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lement length               1 - 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he fixity factor (FF) is the same for the two b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es AND the torsional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nderstand the definition of a roll angle consider tha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ber has a LOCAL set of coordinate axes.  The X (caps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)  axis  runs + from the beginning of the member to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passing through the member's centroid.  The  member's  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Z  axes  define the member's Moments of Inertia Iy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zz. Remember that the LOCAL coordinate  system  has  to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-handed  too.   To  obtain the roll angle transl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ber's beginning node to the Global origin  and  mov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ber's end node to the +x global axis WITHOUT twis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ber about its' X LOCAL axis.  The angle measured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z  global  axis  to  the +Z LOCAL axis is the member's ro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le. Special rules  are  required  for  vertical  memb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emost  is that end nodes have to be higher that begi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s. Note the roll angle is measured + from +z  toward  +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+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20 of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STRAN    v4.10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ll  angle (RA) is the angle the local +Z axis makes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(call it P) which lies in the the cross-section  (i.e.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 Y-Z  plane)  and is parallel to the global x-z (i.e.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rizontal) plane.  The angle is measured positive from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toward the local +Z axis.  Mathemat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^     ^   ^      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 y x ( Y x Z ) ] . Z = cos(R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x is cross produ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is dot produ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 is ve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example on the right,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ertical member runs                  |   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to X. It would have a -10               |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gree roll angle or +350                 |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grees.  In the picture                  |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'o is parallel to zO.                    O---Y---|----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Zo is perpendicular                 /     \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Yo.                                  /       \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        \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PC-MESH you can view             /          .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ructure interactively,         z         . 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your line of sight                .  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Some Definitions).  You               .   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rotate and also shift your           .    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of sight, up, down, left,         Z     z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, and zoom in and ou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.  Fixed member conne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drawn to its nodes while swivel connections  stop  sh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its  nodes.   Instructions  are  given with the View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n PC-ME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Section on Command Line Switches/n, and Section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Overrid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MESH has  an  option  to  reduce  or  minimize  the  n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dwidth.   See  Advanced  Feature.   The node bandwidt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arly related to the stiffness matrix semibandwidth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required to solve a  linear  system  increases  a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ffness  matrix  bandwidth squared (for the sam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grees of freedom). Also because the number of  records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 to  32727,  a  minimum  bandwidth means the fas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 and maximum problem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21 of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STRAN    v4.10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ced Fea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ides  having  the  option  to  reduce  the  bandwidth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quencing  the  nodes.   PC-MESH  also  has the op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BELING the nodes  and  the  members.   PC-MESH  ha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of reordering the members.  The RELABEL option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used  with  EXTREME  CAUTION  since  the node label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ber labels in the .LDS files are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!!!!! USER BE WARNED! 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suggested that the user apply the  loads  AFTER 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LABEL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22 of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STRAN    v4.10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LOAD creates a file  of  applied  loads  to  a 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. The created file is stored on disk and used a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 file  to  PC-STRAN.  This eliminates specifying loa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time an analysis  is  run.   Eight  different  lo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s  for  the same structure can be specified in on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ch loading case, the members' weight can  be  INCLU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GNORED.  The members' weight load is calculat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ber weight = density * cross sectional area *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ng in the -y GLOBAL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LOAD can recall a LOAD file from disk, and for each 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 load records, add loads, delete loads, print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records to disk, printer or  screen,  and/or  fil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d loa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LOAD is menu driven with scroll record data entry. 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7 fields in each applied node load record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Node number - 1 to 3 dig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Force in global +x direction - fo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Force in global +y direction - fo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Force in global +z direction - fo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Moment about global x axis, + going from y to z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ce*leng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) Moment about global y axis, + going from z to x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ce*leng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) Moment about global z axis, + going from x to y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ce*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23 of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STRAN    v4.10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5 fields in each applied member load record. 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Beginning Node number - 1 to 3 dig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Ending Node number - 1 to 3 dig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Value of linearly distributed loa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ginning node - force/leng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Value of linearly distributed loa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ing node - force/leng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Distributed Load Type - alphabetic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ne  different  choices  of  distributed  load   type 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t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A refers to a linearly distributed load in the GLOBAL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on per unit of member Actual length.  YA and  ZA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P refers to a linearly distributed load in the GLOBAL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on per unit of member  Projected  length  on  the  y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ne.  YP and ZP are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L refers to a linearly distributed load in the LOCAL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on  per  unit of member actual length.  YL and ZL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vity loads would be YA with negative values.  Snow  loa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 be  YP  with  negative  values.  Uplift wind pres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s might be YL with positiv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24 of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STRAN    v4.10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STRAN (General) PC-SOLVE (Particula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STRAN analyzes 3 dimensional  structures  whose  me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essentially one dimensional connected together at joi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nodes.  The  connectivity  of  members  to the node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be friction-less swivels or fixed or semirigid. 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of a member can be fixed and the other swivel.  PC-STR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s as input the following 3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a PROPerty file on member typ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a geometric MESH file with n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member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a LOAD file specifying loads at the nodes and me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each node can have 6 possible degrees of freedom -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ion and 3 rotation - care must be taken  in  PC-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release  the  nodes.   Consider  the  following typ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Rigid beam   - dx=dz=rx=ry=0  2 DOF's/node (010 00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Plane truss  - dz=rx=ry=rz=0  2 DOF's/node (110 00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Plane frame  - dz=rx=ry=0     3 DOF's/node (110 00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Space truss  - ry=rx=rz=0     3 DOF's/node (111 00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Space frame  -                6 DOF's/node (111 1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 PC-STRAN  can  handle  part  frame  and  part   tru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s  the  maximum  records  of  the K matrix is no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of number of nodes but is a separate  maximum 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s).   After  PC-STRAN  reads  in  the input fil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that the information is consistent (e.g. member ty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MESH file exist in PROPerty file, LOADed nodes  exist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H  file,  etc.) the total number of records is calcul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inted.  Output is directed to a  user  specified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ncludes the following for all load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all the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degrees of freedom of the struc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mibandwidth of K matr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records in K matr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equivalent node loads for member loa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member end forc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local coordinate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node movement and forces (reaction &amp; applied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global coordinat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25 of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STRAN    v4.10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PC-STRAN  is  analyzing,  messages  are  printed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  (e.g. as member stiffnesses are added to the glob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rix). Member stiffness matrices,  in  local  coordinat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local-to-global coordinate transformation matrices,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d in a temporary STORAGE file, so they only have to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d  once thereby reducing computer time.  The glob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rix file is stored in available DO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STRAN assumes small  deformations  and  member 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ines  to  remain  the  same  throughout  the  load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ormation history. The global matrix (17 digits precis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 solved   using   Crout   reduction   and   Gauss-Jord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imination,   with   matrix  skyline  profiling.   Buck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chanisms, collapse mechanisms, and unstable mechanism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taken into account.   PC-STRAN  does  a  linear  elas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al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VIEW views  the  deflected  loaded  structure  ove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 unloaded structure.  PC-VIEW needs as input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extension DEF created by PC-STRAN during the structu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sis.  The loaded structure is drawn with dashed  lin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 additional  features  are  incorporated  in PC-VIEW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 in PC-MESH.  They are a SCALE adjustment to  mak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 displacements  bigger  or  smaller  and  the LOAD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 (0 to 8 max).   Only  node  displacement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ed  not member bending. Instructions are given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Mesh option in PC-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VIEW has option f) to define the load factors multipl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ults for load cases 1-8.   The  combination  is  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VIEW also has a graphics option with instructions to 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, shear, moment, slope and displacement diagrams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's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Section on Command Line Switches/n, and Section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Overrid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26 of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STRAN    v4.10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R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RPT writes the structural analysis report.  PC-RPT nee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input a file  with  extension  RES  created  by  PC-STR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 the structural analysis.  PC-RPT creates a fil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RPT which is an ASCII file.  This file can be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printer  with  the  DOS  print  command  (e.g.  A&gt;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.RPT)  or  to screen with the DOS more command (e.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&gt;more&lt;filename.RPT). PC-RPT is  provided  in  BASIC 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 so  you  can "customize" your reports.  To run  PC-R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to be in  BASIC (e.g A&gt;basica ).   When  in  BASIC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"pc-rpt"  and  press  the RUN key.  Before you custom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RPT it is suggested you  make   a   copy   of   the 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  and  customize the copy. REMEMBER you have to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thing from filename.RES in the order  given  in  PC-R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you can write to filename.RPT in any fashion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Factor Analys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RPT can also provide limitless linear combination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ght possible load cases.  This is quite  useful  for  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Resistance  Factor Design (LRFD).  After the individ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cases are printed  to  file,  PC-RPT  will  prompt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tors  to  multiply  each  load  case and print the lin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s of the results into  the  *.RPT  file.   The 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designate load case 1 for permanent loads, load case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floor live loads, load case 3 for snow loads, etc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 allows  the  user to combine the load cases in any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.   Entering  ALL  zeroes  for   the   load   fac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es PC-R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ote: To get just the weight of the  structure  as  a  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,  put  on  a  zero  force concentrated load and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ght included option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VIEW has option f) to define the  load  factors  f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load cases 1-8.  The load combination becomes 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27 of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STRAN    v4.10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 Hard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DOS 2.x or later and an IBM dot  matrix  printer 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that will understand the graphics commands) you can d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 screen print. Before running PC-STRAN type GRAPH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 in  DOS command (e.g. A&gt;graphics ). Then whil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 of PC-MESH or PC-VIEW you can print the  screen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 the  Shift-PrtSc  keys.   Refer to your DOS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RESPIX is provided and is similar to  IBM's  GRAPHICS 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s  a  smaller  graph.   Install HIRESPIX instead of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,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RESPIX works with CGA, EGA, VGA, HGC and HGC+ and  an  IB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t matrix printer or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-Time Err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duce the size of the .EXE modules QuickBASIC's ON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was eliminated.  Check to make  sure  drive  door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d,  printer  is  turned on,  etc.  The modules do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nput files existing, as well as,  87  math  coproces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ion    conditions   (invalid   operation,   underflo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flow, divide by zero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et a  divide  by  zero,  overflow  or  any  87  m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rocessor  error  during  "Crout  reduction &amp; Gauss-Jord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imination" then  your  stiffness  matrix  is  most  lik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ular.  Check your fixity factors and node restraints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ber  has  to  be restrained from spinning about its own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is!  A member that intersects another member but is  g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fixity factor of zero does NOT prevent either member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inning about  their  own  X  axes!   Watch  out  also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lapse  mechanisms  in  trusses  as  well  as any buck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chanism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et the error - Bad file number at 416 - when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RPT.BAS,  load  BASICA  with  the  switch   /f:4,   i.e.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&gt;BASICA/f:4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28 of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STRAN    v4.10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zemieniecki, J.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68.  Theory of Matrix Structural Analys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Graw-Hill Book Co., Inc.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York. (see pp.61-8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oshenko, S. and J.N. Goodi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51.  Theory of Elastic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Edition, McGraw-Hill Book Co., Inc.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York. (see p.26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ly, F.B. and J.O. Sm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55. Advanced Mechanics of Materia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Edition, John Wiley &amp; Sons, Inc.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York. (see pp.276-27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ov, E.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68.  Introduction to Mechanics of Soli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ntice-Hall, Inc.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glewood Clif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aacson, E. and H.B. Kel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66.  Analysis of Numerical Metho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hn Wiley &amp; Sons, Inc.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York.  (see pp.50-5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ems, N. and W.M. Lucas, J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78.  Structural Analysis for Engine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Graw-Hill Book Co., Inc.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York. (see Appendix D - torsional consta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oms, H.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gorithm for Matrix Bandwidth Redu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72.  Journal of the Structural Divis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edings of the American Society of Civil Engine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. 98, No. ST1, pp.203-2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g, C.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83.  Intermediate Structural Analys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Graw-Hill Book Co., Inc.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York. (see  Chapter  20,  Rigid  Frames  with  Semirig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29 of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STRAN    v4.10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STRAN Versions / Enhanc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0  -  First documented stand alone progra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PC-PROP, PC-MESH, PC-LOAD, PC-3DS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64 member types,64 nodes,64 members,80 dof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-  PC-3DSA renamed to PC-STR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programs cha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128 nodes,256 members,254 dof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disk storage of WORK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 -  upgrade of 1.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192K of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0  -  add PC-VIEW, PC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255 dof's,8 load ca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transfer information between prog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5  -  upgrade of graph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linearly distributed member loads (128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members' weight load option (for all member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moment/shear diagrams for members (256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scroll method of sel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greater than 255 dof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57 -  8087 version of 2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00 -  add PC-SOLVE as subprogram to PC-STR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direct memory allocation algorithm for K matrix &amp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 vectors (resulting in significant spe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rovemen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use of 16 bytes 0:04F0-0:04FF for data pas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ween program modu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autocheck and autoutilization of 87 ma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rocessing ch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0 -  show nodes option in PC-MESH and PC-VI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finer Zoom increments in PC-MESH and PC-VI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course and fine Shift adjustments in PC-MES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PC-VI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assembly language profile routine in PC-SOL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0 -  PC-WRITE renamed to PC-R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node bandwidth minimization (reduction) o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PC-ME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capabilities for semirigid joi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2 -  command line switches for non-8087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n-EGA compati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0 -  expanded drive letters A-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compiled with QuickBASIC 4.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runs faster though larger program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infinite number of linear combin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load ca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PC-RPT (useful in load factor analysi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PC-STRAN Main Menu in each program modu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00 -  path capabilities for DATA, PROGRAM, STO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30 of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STRAN    v4.10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WORK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PC-STRAN is a parent process with childre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C-PROP, PC-MESH, PC-LOAD, PC-SOLVE and PC-VI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PC-RPT incorporates user-defined hea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page numbe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data entry uses scrolling of recor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editing window,  data is not reformat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graphics and HiResPix (screen dump drive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s with CGA, EGA, VGA, HGC and HGC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100% compati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01 -  fixes bug in the creation of .PRP, .MS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.LDS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02 -  fixes bug (only on 8088 machine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editing featur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checks for errors before writing .PRP, .MS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.LDS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eroes blank fields before writing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fixes bug in diagrams in PC-VIEW for HG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HGC+ graph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0 -  fixes bugs in PC-LOAD and PC-ME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load combination in PC-VIEW as Load Case #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RELABEL option in PC-ME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more consistent Editing and Scrolling Ke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major revision of Documentation with IN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separate INVOICE.DOC and PROBLEM.DO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CFGSTRAN to configure default \Paths\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PC-STRAN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EFILECHK for .EXE file integrity che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VIDFIX.EXE for early-IBM BIOS video bu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works with MCGA graph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horizontal-to-vertical scaling override swi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checks 87 math coprocessor for exce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ditions (i.e. err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taining the Latest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version of PC-STRAN will be posted  on  CIME-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e file STRAN41#.ZIP.  The # is a minor revision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through 9.   I  will  notify  registered  users  of  maj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s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ME-ISE  is  the electronic bulletin board system (BBS)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merican Society of Mechanical Engineers.   The  acrony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s for Computers In Mechanical Engineering -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 Software  Exchange.   CIME-ISE  is  on-line  24  hou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day.  The system answers 5 phone lines  at  (608)  233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378  using  300,  1200,  2400,  or 9600 baud.  The CIME-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31 of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STRAN    v4.10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 currently has more than 4500 programs of interes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chanical Engineers.  All software can  be  freely  copi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 are no usage or registration fees involved and any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ested in technical or scientific software is invi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Questions Answ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"Will it help if I buy more  RAM  memory  for  my  PC?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:  Yes,  if  with  enough  memory  and purchas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software you can  create  a  "RAM"  (electroni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 drive  to hold the TEMPorary storage WORK files nee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PC-STR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"In what language was PC-STRAN  written?".   ANSWER: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 written  in  Microsoft  QuickBASIC,  then compil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soft's QuickBASIC 4.5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"Can  I  obtain  the  source  code  for  the  program?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: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"What is your update policy?".  ANSWER: Presently I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fy registered users of updates by postcard.  Or you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 me  two  diskettes with postage and mailer, or a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$15, every six to nine months or so, and I will sen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hen-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 "Do  you  have  any  other  programs   that   you 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ng?".  ANSWER:  Yes,  PCBRIDGE(tm) is a structu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sis program for a continuous beam with  moving  vehic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"Is there a version of PC-STRAN  for  other  computers?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: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"What about  program  support?".  ANSWER:  I  will  g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 and  reply  to  written  questions  from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.  I will also notify registered users of  any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32 of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STRAN    v4.10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ssion to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ubs, other non-profit organizations and  vendors  appro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 the  Association  of  Shareware  Professionals (ASP)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nted permission  by  the  author  to  freely  copy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 and  documentation and share it with their me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ustomers, so long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No price is charged for the software  or  document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 a distribution cost may be charged for the co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kettes, so long  as  it  is  not  more  than  $5  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Club  members  and  ASP-approved  vendor  customer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ed  of  the  user-supported  concept and encourag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it with their regist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The program or documentation are not modified in any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re distribut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OTE: If you receive the software  through  a  club,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profit  organization,  friend or an ASP-approved vend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NOT registered the software with the  author! 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 register  the  software with the author by send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ee to the author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User-Support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33 of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STRAN    v4.10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-Supported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-Supporte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are using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registration, $50, is requ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oe Murph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st Office Box 561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dison,  WI  53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encouraged to copy and share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STRAN   is NOT public domain or free  software,   bu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distributed as "user-supported"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registered users of this software are granted a  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 to  make  an  evaluation  copy  for  trial use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vate, non-commercial basis,  for the express  purpos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ing  whether  the  programs  are  suitable for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s.  At the end of this trial period, you  should 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your copy or discontinue using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ans that if you use this program for any real benef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yourself or others, you should pay for your  copy. 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  the author will be able to provide you with suppor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egistration entitles you to use the program  on  any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 computers   available  to  you,   with  the 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iction:  If others have access to this program  or 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it,  then you should purchase a 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34 of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STRAN    v4.10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users are granted a limited license to copy the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the  trial  use  of others and subject to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s.  This license does NOT include distribution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ing of this software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In connection with any other product or servi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For general use within a company or institu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For any consideration fe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Distribution in modified form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e., the documentation must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-supported software is a way  in  distributing 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, based on these belief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That the value and utility of software is best  ass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user on his/her ow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That the creation of personal computer software can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supported by the computing commu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That distribution  of  programs  should  be  encourag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her than restr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one may request a copy of  a  user-supported  program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ing  blank,  formatted  disk(s)  to  the  author 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An  addressed,  postage-paid  return  mailer 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mpany  the  disk  (no exceptions, please). A cop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with documentation on the disk,  will  be  sent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 mail.   The  program  will  carry  a notic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ee and the program's  author.   A  person 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the program is expected to become a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distribution of software and registration for  its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iminates   costs   for  advertising  and  copy  prot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obtain quality software at a  reasonable  price. 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 try  it  out before buying, and do so at their own 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n the comfort of their own home or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-supported  software  only  works  if  the  softwar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ly  user  supported.   If  you  use  the software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show your support and register your copy.  It's 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 your  registration  that  the  author can affor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rove the software and bring you  improved  versions. 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don't  like  the  software,   or feel that it is sor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cking in some area(s),  then please don't hesitate to  l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hor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35 of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STRAN    v4.10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is a unique method of marketing  software  ba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try-before-you-buy concept.  The authors of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 retain all rights to the software (copyright)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require a "license fee" from those persons who 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the software.  The term shareware goes  back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rly  1980's  when  there was a column in Infoworld by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describing  programs  available   through   electron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  Board Systems.  In 1984, Nelson Ford had a con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his Softalk column on user-supported  and  public  do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   The purpose of this contest was to find a b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than "user-supported" for  this  software  genre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whelming   favorite   was  shareware  and  he  announ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the winner.  Since then, the name has increa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by the common public.  Shareware is a concept  that 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e  respect  among  part  of  the user community who n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ted that it is a generic 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 Association   of   Shareware    Professionals   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rporated  in  August,  1987, to strengthen the futu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software as an alternative to  marketed  soft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 organization   consists   of  shareware  author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  vendor  members  nationwide  who  desire  to 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d standards for quality software and document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more  information,  write to: 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essionals,  Post Office Box 5786, Bellevue, WA  9800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e Murphy is a member of  the  Association  of 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essionals  (ASP).   ASP  wants  to  make  sure 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principle works for you.  If  you  are  unabl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lve  a  shareware  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ing the member directly,  ASP may be  able  to  hel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SP Ombudsman can help you resolve a dispute or probl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n ASP member, but does not provide  technical 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embers' products.  Please write to the ASP Ombudsman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 Box  5786,  Bellevue,  WA  98006  or send a Compuser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via easyplex to ASP Ombudsman 70007,3536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36 of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STRAN    v4.10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ing Probl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n using this shareware software you encounter a probl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oftware   bugs,   documentation   errors,   or   sugge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hancements)  and  after  rereading  the  documenta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calling the author for help,   send  DOCumentation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roblem  with input files (on disk) to the author a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filled out  form  in  PROBLEM.DOC.   This  wa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 can try to resolv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need for an invoice so  that  you  can  init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ment  through  your company accounting system, an invo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provided in  INVOICE.DOC.   For  those  of  you  in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,  or  for  those  who  wish an invoice for your t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, it should serve the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37 of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STRAN    v4.10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87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STRAN v3.00 and later checks if a  87  math  coproc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p  is  available.   If  PC-STRAN  detects it is, PC-STR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nches to code that utilize assembly language  subrout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 for  the  87 chip during the number crunching Cr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uction &amp; Gauss-Jordan elimination in PC-SOLVE.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Switches/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STRAN   has an override switch at the command  line. 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override option, type at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-stran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   [100% IBM CGA] [87 in PC clone] [transfer prompts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       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      no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                         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        no                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                        no 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         no             no   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00% IBM CG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some non-IBM CGA and EGA cards and MCGA the node 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in  PC-MESH  and PC-VIEW produces numbers with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numbers. If this is the case use option 1,3,5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87 in PC clon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some PC clones the program senses  an  87  chip  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one  is not installed.  If this is the case use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,3,6 or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ransfer promp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turning to PC-STRAN main menu  the  program 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s  "Do  you  want  to return ...? Y/N".  To turn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prompts off use option 4,5,6 or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38 of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STRAN    v4.10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Override Swi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MESH and PC-VIEW automatically  sense  the  monitor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  card  adapter  and assign a horizontal-to-vert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ling factor so that a square box will be close  to 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uare.   The default horizontal-to-vertical scaling fac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40 for CGA and MCGA adapters and moni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37 for EGA and VGA adapters and moni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43 for Hercules adapter and monochrom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fine tune or override the default horizonta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-vertical scaling factor,  type at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-stran  (h2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h2v is the horizontal-to-vertical  scaling  factor  (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ating point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OTE: The two override switches can  be  used  together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ly, e.g., pc-stran/4 (1.20), pc-stran/4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stran (1.20), etc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 Mach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STRAN version 4.10 has been developed and tested  o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mach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 PC1 64K motherboard, upgraded BIO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GA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20 chip, 4.77MHz 808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C DOS 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R 386/2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GA monitor, Hercules Graphics Card Pl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monochrome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0386 and 80387 20MHz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C DOS 3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VUE Snap 1+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20 and 8087 4.77/9.54MHz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S DOS 3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 PS/2 Model 25 (MCGA graphic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086 and 8087 8MHz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C DOS 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39 of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STRAN    v4.10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apter,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.DOC,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gorithm, 29,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cation,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phabetic,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phanumeric, 18,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, 2, 8, 10, 31,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ximation,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, 10, 12, 14,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, 33,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y, 30,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check,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,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utilization,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es, 20,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ial,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is, 6, 18, 19, 20, 21, 23,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dwidth, 12, 13, 21, 22, 25, 29,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A, 10, 27,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,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am, 4, 25,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ding, 4, 5, 18, 20,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OS, 16, 31,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,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ckling, 26,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, 31,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tesian,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alog,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roid,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GSTRAN.EXE, 11,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GA, 5, 15, 28, 31, 38,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ME-ISE,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ne,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lapse, 26,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, 5, 17,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ility,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, 15, 17, 28, 30,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,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entrated, 5,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ept, 33,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s, 28,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, 15,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ion, 5, 12, 20, 21, 29,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ivity, 12,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stent, 11, 25,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40 of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STRAN    v4.10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ant, 4, 18, 20,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ous, 4,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ordinate, 4, 6, 19, 20, 25,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rocessor, 28,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, 1,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upt, 2, 11,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oss-section,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out, 26, 28,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DEF, 10,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, 6, 7, 8, 11, 12, 15, 19, 20, 31, 38,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lected, 10, 14,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ormation, 9,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gree, 13, 20, 21,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sity, 4, 18,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, 11,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s, 2, 5,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grams, 16, 26, 30,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al, 1, 4, 6, 16,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, 2,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cement, 4, 5, 16,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ute,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.BAT,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, 11, 14, 31, 33, 35, 36,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f, 13, 25,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, 5, 7, 10, 13, 16, 26, 27, 28,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mp,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yplex,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, 10,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ILECHK.EXE,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A, 5, 15, 24, 28, 30, 31, 38,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astic, 26,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asticity,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ctronic, 31, 32,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ment,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imination, 26, 28,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gineer, 3, 5, 29, 31,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hancement, 2, 14, 30,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valent,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-me.mb#,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-me.nd#, 13,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-me.rot, 13,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-me.tmp, 13,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, 2, 12, 14, 28, 31,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.LDS,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.MSH,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.PRP,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ion, 28, 31,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41 of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STRAN    v4.10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, 18, 19, 20, 23, 24,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.DEF,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.LDS,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.MSH,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.PRP,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.RES, 15, 16,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.RPT, 15, 16,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, 20, 21,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ity, 4, 12, 20,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exural,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ce, 4, 5, 11, 18, 23, 24, 25,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ce*length,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ce/length, 18,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me, 4, 5, 25,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, 5, 13, 21, 25, 32, 33, 34,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ictionless,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,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uss-Jordan, 26, 28,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ometry, 12, 14, 15,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, 6, 16, 19, 20, 21, 23, 24, 25,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, 2, 13, 15, 26, 28, 30, 31,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.COM,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s,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vity,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copy, 2,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cules, 1, 2, 13, 15,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GC, 5, 15, 28,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RESPIX.EXE,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es,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rizontal, 21, 31,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rizontal-to-vertical, 31,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ertia, 4, 18,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, 2, 5, 7, 9, 10, 13, 28,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, 10, 21,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active,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ior,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ICE.DOC, 14, 31,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yy, 18,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zz, 18,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int, 4, 5, 19, 25,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ledge, 2, 3,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al,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itude,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LDS, 7, 10, 11, 12, 14, 16, 17, 22,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42 of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STRAN    v4.10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, 34, 35,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, 2, 3, 26,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ar, 4, 5, 13, 21, 24, 26, 27,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ve,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, 16, 18, 20, 21, 24, 25,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-to-global, 16,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c,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itude,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RFD,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, 32,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erial, 4,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, 2, 13, 21,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GA, 31, 38,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ber, 4, 5, 9, 12, 13, 15, 16, 18, 19, 20, 21, 22, 23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4, 25, 26, 27, 28, 30, 33,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ber-joint,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ber-to-node,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h, 2, 4, 6, 9, 10, 11, 12, 14, 15, 16, 18, 19, 21, 22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, 26, 28, 30, 31, 38,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, 4, 29, 30,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ization,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, 12,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e, 28,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us, 4,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ment, 4, 5, 16, 18, 20, 23, 26,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ment/shear,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, 5, 26,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chrome,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graphics, 2, 13,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ment, 12,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MSH, 7, 10, 11, 12, 14,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HERC.COM,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, 4, 5, 6, 9, 12, 13, 14, 15, 19, 20, 21, 22, 23, 24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, 26, 28, 30,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EGA,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IBM,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loaded,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normal, 2,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, 2,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budsman,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9, 10, 11, 12, 13, 14, 15, 21, 22, 26, 27, 30, 31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, 6, 16, 20,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flow,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ride, 2, 21, 26, 31, 38,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inate,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43 of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STRAN    v4.10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llel,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ent, 16,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, 2,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, 2, 5, 7, 8, 9, 10, 11, 13, 15, 30,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ment,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LOAD.EXE,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MESH.EXE,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PAGE.EXE, 10,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PROP.EXE,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RPT.BAS, 16,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SOLVE.EXE,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STRAN.DOC,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STRAN.EXE, 7, 11, 15, 16,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VIEW.EXE,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BRIDGE(tm),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ssion, 2,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pendicular,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, 14,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ne, 6, 21, 24,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licy,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ve, 6, 21,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cision,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ure,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ciple,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.DOC, 14, 31,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,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, 12, 28,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iling,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jected,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jection,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, 7, 9, 10, 13, 27,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ties, 4, 15,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ty, 4, 15, 18,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ion,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PRP, 7, 10, 11, 12, 15,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, 3, 34, 36,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lity, 35,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, 2, 7, 11,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BASIC, 28, 30,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, 1, 2, 3, 4, 5, 7, 8, 9, 11, 13, 14, 15, 16, 17, 18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9, 25, 26, 29, 30, 31, 32, 33, 34, 35, 36,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ction,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ME1.DOC,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ME1.EXE,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, 10, 11, 13, 18, 19, 20, 21, 23, 24, 25, 31,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uction, 26, 28, 29, 30,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s, 2, 4, 18, 20,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ormatted, 16,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44 of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STRAN    v4.10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, 1, 31, 32, 33, 34,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, 14, 32, 33, 34,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bel, 22,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e,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, 17,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ordering,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ed,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, 10, 15, 16,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esentation,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, 2, 5, 6, 18, 20, 21, 25, 34,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RES, 10, 15, 16,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quence,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quencing,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stance,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ained, 19,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aint, 4, 12, 19,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iction,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, 9, 15, 16, 26, 27,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sion,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write,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-handed,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s,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id, 5, 20, 25, 29,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idity,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ll, 4, 18, 19, 20, 21, 23, 30,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tate, 6,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tating, 12,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tation, 4, 16, 18, 19, 20,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RPT, 10, 15, 16,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les,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-time, 2,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le,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ling, 31,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, 18, 19, 23, 30,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, 4, 5, 9, 15, 16, 18, 19, 21, 23,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mibandwidth, 13, 21,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mirigid, 20, 25, 29,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, 2, 33, 36,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ar, 4, 16, 18, 26,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ular,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e,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yline,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ope, 16,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w, 24,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, 4,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ve, 2, 9, 10, 14, 16, 21, 25, 26, 30, 31, 36, 37,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, 16, 27,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, 4, 23,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,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45 of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STRAN    v4.10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inning,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ing,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-alone, 15,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s,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ffness, 4, 16, 21, 26,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age, 2, 9, 13, 16, 26, 30,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AN41#.ZIP,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al, 1, 4, 5, 16, 26, 27, 29,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, 4, 5, 6, 10, 12, 14, 15, 16, 19, 21, 23, 25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6,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, 5, 7,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ions,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, 2, 32, 33, 34, 35,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es, 2, 16, 21, 26, 30, 38,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vel, 5, 20, 21,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, 2, 5, 6, 7, 9, 20, 21, 25, 31, 35, 36,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cal, 32,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ques, 2,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ology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e-and-stay-resident, 15,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ion, 2, 13,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ory, 3,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ps, 2,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rsion, 4, 18, 20,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ormation,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e,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ion,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uss, 4, 5, 9, 25,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uss/frame, 4,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R, 15,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isting, 5, 18,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flow,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, 11, 24, 35,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s,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oaded, 15,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table,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, 10, 12, 15, 16, 17, 18, 19, 23, 32,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e, 30,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ift,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-defined,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-supported, 2, 33, 34, 35,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ctor, 21,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ctors,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hicle,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tical, 6, 20, 21, 31,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GA, 5, 15, 28, 31,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, 2, 21, 26, 31,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46 of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STRAN    v4.10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FIX.EXE, 16,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mesh, 12, 21,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es, 2, 11,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,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ght, 23, 27,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, 24,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ld, 6,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, 17, 27, 30,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, 27, 28,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m, 12, 15, 21,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47 of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