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check to: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Murphy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6164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,  WI  53705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8) 274-1946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3.5"  720K     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  /     /                        Invoice No. 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TRAN  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        ___      $50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to PC-STRAN     ___      $15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State sales tax             SALES TAX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sconsin state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 U.S. Mailing Addresses Add  $10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.S. FUNDS ONLY, DRAWN ON U.S BANK)             .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PC-STRAN  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  Upon receipt of this paid invoice, a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