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was expecting from the beta release BUGS. The foll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