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GHT SKY          Version 2.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lanetarium for the Epoch 2000 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     A.C.Ste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system requirements of The Night Sky are 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GA computer with 2.8 MB free on a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ght Sky was issued to the shareware libraries on two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    It contains two self-extracting files - TNS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S2 - these contain the 51 files us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should be turned on with the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. The screen should now show the DOS prompt similar to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directory on the hard drive to hol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on The Night Sk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MD \NIGHT     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that you jus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CD NIGHT      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lace the first NIGHT SKY disk into the A: or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of the self-extractor, including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:TNS1   or   B:TNS1  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ransfer The Night Sky files onto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lace the second NIGHT SKY disk into the A: or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A:TNS2   or   B:TNS2   Then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ransfer the remainder of The Night Sk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Remove the disk from the A: or B: drive and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NIGHT     Then press ENTER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up your PC, the text file CONFIG.S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rocessed by MS-DOS.  You should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s i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   Buffer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mmand sets the number of files that can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 The Night Sky will open simultaneously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up to 10 files.  The buffers command sets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ea of memory for holding data being moved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hard disk and the program.   The Night Sk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a test on the number of files that can be open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se the Stars (Part one) from the main menu of Th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ght Sky can be run as a DOS application from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Windows icon - NIGHT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ght Sky is distributed as shareware.  This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a vehicle through which an author can ge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to the hands of potential users free of charg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valuate software in your home before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 it.  If you don't like it, you don't pay for i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shareware product and deciding you wish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- and only then do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 Night Sky useful and enjoyable, please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registration of your copy.  The author has work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nd arduous hours on this program and would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about the program - some of the best ide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me from suggestions by users.  The author w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receive any astronomy related images which could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ovides other benefits, such as suppor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a special extended version which will plot 4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.  The shareware version plots only 24,000 sta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also includes a printed extended users manual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n detail all the funct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 orders outside the U.K. please send a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in pounds sterling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C.Stevely.   5C Saint Johns Vale,  London SE8 4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-  081 692 8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 (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