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Forecaster, Copyright (C) 1990 - 1995 by Gary Pag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mrock Software -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Shareware Distributors,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s (BBS) who wish to distribute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er version 5.0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ors are permitted to redistribute Weather Forec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arge a nominal copying fe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s are not to charge any fee because BB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ily a hobby, and thus, are not to charge any fe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software is to be used in a business or educational i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licensing fee.  You can obtain licensing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the Registration Form, or by reading the REGIST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tegrated Weather Forecaster, Database, Tester, and educational to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ggested 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, Forecasting, Climate, Education, Meteorology, Tutor, S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ggested Verbo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ather Forecaster is an integrated package of not only foreca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lso incorporates a Weather Statistic Database for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own local data, which can be graphed.  It is an educational 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.  It has a NEW testing section to assist teach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ors can make their own tests.  It explains dew poin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loud making process with diagrams, and text.  I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simple tools required to assist in getting an accurate fore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asy to use, yet powerful and usefu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BM compatible computer with EGA/VGA graphics, 640k RAM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.  The speed of a 12 Mhz 286 AT class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the minimum wor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individual, private use is $19.95 which includes 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to anywhere in the continental United States.  Add $4.00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ocation.  A nominal update fee of $8.00 per disk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Gary Pagac, 4214 N. Napa St., Spokane, WA, 99207 -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: 509-489-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: 509-489-34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