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G 1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LORVAD(R)  (formerly Printers Devil)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xNard is an outline shadow font with irregular s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rratic baselines. As a display font it works at 25 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arger.  Sizes above 50 pts are preferable. Cap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erned.  ShareWare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Wind is a semi psychedelic calligraphic fo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at 20 pts or larger.  Nice for posters.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&amp; lower case and numbers.  Not kerned.  ShareWare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lBottom is a display font evocative of '60's po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.  Try it at 24 points or larger.  Looks best at 40 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arger. Contains upper &amp; lower case, numbers an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. Not kerned.Shareware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dusa is based on the familiar Art Nouveau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klin. It's a display font that looks great at 12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arger. About 170 characters and 100 kerning pai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ShareWare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pDeLoop is a fun display font.  Its upp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based on the font Bee Line. The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ked effect simulating a continuous line, loop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each character.  The lowercase characters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 variation on the shape of the uppercase.  Th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only about sixty characters. There is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ing. Looks nice as an opening decorative capit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batross is a text body font with a moderately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height.  The relative point size is a bit small (i.e.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is closer to what most people would consider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).  It contains all the regular characters and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.  Shareware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das is a display font patterned on Adobe woo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wood.  It contains only caps, numbers, an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haracters.  It seems to look best at 16 poi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.  Very interesting negative space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-$10 (or thirty silver dollars if you want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guil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RVAD fonts include: Bodidly Bold, Oswald Bl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wald Grey, BlackForest, InkaBod, CartWright, Jud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batross, LoopDeLoop, Medusa, BellBottom, DownWi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xN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onts are NOT demos.  Unless noted the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egular alphanumeric characters. Most conta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rtment of special characters.  Font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hinting''; usually over one hundred kerning pai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. AFM files are included for kerned fonts.  Bodi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, Oswald Black, Blackforest, Inkabod, CartW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as, Albatross, LoopDeLoop, Medusa, Bellbottom, DownW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xnard are type 1 PostScript fonts and may als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TM on non-PostScript printers. Oswald Grey, a typ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, may only be used on PostScript printers.  It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% grey fill with a black b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didly Bold and Oswald Black look great in sma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sizes.  I'd recommend using Oswald Grey at 24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ackForest and Inkabod are designed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ves.  With one or two exceptions all ang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s of 45 degrees.  BlackForest has an old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 feel.  It seems to look best about 24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kaBod is based on the bitmapped font Nordic.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Writer it looks great at 14 points and above.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Writer, try it at 18 points and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tWright is inspired by the Adobe woo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derosa font.  It contains only the basic 90+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itmap screenfonts are just you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ographer-generated characters with minimal touch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TM on the market I'd rather spend my time po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PostScript file than slaving over an archaic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RVAD(R) fonts are distributed in the spir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 Try them out for a month.  If you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any of these fonts you are required to send a $10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V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Box 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on Md 21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ndicate what font(s) you are registering and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und them.  Maryland residents should include 5%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products may be distributed freely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nditions are met: The files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and this notice must be included with each fo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of LORVAD(R) fonts; Fonts may be includ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s of Public Domain and Shareware disks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o more than $10 is charged for 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electronic BBS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paid for a disk with any of these font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required to send in your registration fe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kee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Line:  We will continue to release laser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non-crippled format as long as there is a f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