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TELLAR (Type 1)</w:t>
        <w:t>Kastellar (based on Castellar) is a Type 1 (ATM-compatible) display typeface in uppercase characters only (no lowercase or numerals). It was created entirely with Letraset�s FontStudio. It is a very elegant openface-styled design that until this offering, was only available in hot metal.</w:t>
        <w:t>THIS FONT IS SHAREWARE !----------------------------</w:t>
        <w:t>I am asking only $20 for Kastellar, with a free 10-day trial period to test it out and see if you like it. If you keep it any longer than 10 days you will feel guilty and send in your $20, right? In exchange, you will be a licensed user and will receive free updates (of registered fonts only) by mail, and notifications when new fonts become available. Not a bad deal, eh?</w:t>
        <w:t>SEND SHAREWARE PAYMENT TO: ------------------------</w:t>
        <w:t>James M. Harris</w:t>
        <w:t>HARRIS GRAPHIC DESIGN</w:t>
        <w:t>2777 Cleveland Avenue, Suite</w:t>
        <w:t>Santa Rosa, CA 95403</w:t>
        <w:t>(make checks payable to James M. Harris)</w:t>
        <w:t>This font may be freely distributed as long as the following conditions are adhered to: the font must not be modified/changed/altered in any way, and this READ ME FIRST! file must be included. Companies like Educorp must get permission in writing before including this font on any of their dis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