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dstoneScript is a Type 1 PostScript font, which means it is compatible</w:t>
        <w:t>with PostScript printers and/or Adobe Type Manager(tm). It comes with a 12, 24, 36, and 48 point bitmap screen font that needs to be installed using Font/DA Mover or Suitcase(tm).</w:t>
        <w:t>This font is SHAREWARE! You may use it or give it away, provided that this note is attached.</w:t>
        <w:t>You may not sell it, however, and the author retains all rights. Shareware fee of $10 is to be</w:t>
        <w:t>sent to:</w:t>
        <w:t xml:space="preserve">    Sam Wang</w:t>
        <w:t xml:space="preserve">    108 Poole Lane</w:t>
        <w:t xml:space="preserve">    Clemson, SC 29631 USA</w:t>
        <w:t>Suggestions, accolades, or complaints may be sent to:</w:t>
        <w:t xml:space="preserve">  STMWANG@HUBCAP.CLEMSON.EDU on Internet, or</w:t>
        <w:t xml:space="preserve">  SWANG on GEnie</w:t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