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ultiform is a hand-drawn Art Nouveau font. That's the font's name, and it's boring. It's my wife's birthday, and she likes the font. You can have it, too. But the copyright is mine, mine, MINE! And I am David Rakowski. And you're no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