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am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, NJ 0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448 5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Creative Director/Publ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"Neuvarese Bold Italic", a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he Macintosh by Teich Design. This 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"Novarese Bold Italic" but has Italic cap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igatures, dingbats and fractions. This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 on the Mac and is freeware; you may post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 or distribute it without charge to othe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ccompanies it and the face itself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in any way. If you have any question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or installing any of this material, please ca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phone number and I will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has been checked for viruses with SAM 2.0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an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the bitmap font into your System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DA Mover. Double clicking on the .bmap file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/DA Mover. You must use Font/DA Mover version 3.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If you haven�t used Font/DA mover before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Utilities manual that came with your Macinto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restart your Mac in order for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ppear in your fo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 the PostScript (printer) font file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ystem Folder. It is the file that has an ic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a LaserWriter. (If you own Suitcase 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Juggler, consult their manuals for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ostScrip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less you know what it is, you can throw away the 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file is mainly useful for computer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is a Type 1 font, compatible with Adob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Suitcase II, and Master Juggler. In fac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use with ATM; only 10, 12 and 24 point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Consult the ATM, Suitcase II, o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 manuals for complete details on install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or need assi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contact Teich Design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return the following response docume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xt original typeface created by Teich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RD: Neuvarese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  Titl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_____________________  Phone (  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  State _____________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needs for art/computer/desig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I would like to see your portfolio of printed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to set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would like to discuss a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