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out Rounders font</w:t>
        <w:t>Rounders is a nice font somewhat in the art-deco style, that works nicely in the shadow and italic mode.  The font has upper and lower case letters, the lower being scaled versions of the upper (somewhat like drop caps).  It includes all the numbers, and most of the most frequently used punctuation marks</w:t>
        <w:t>Rounders is the product of many hours of hard work, and is shareware.  If you choose to use it, please send $5 to:</w:t>
        <w:t>Jim Pearson</w:t>
        <w:t>2542 Sterling Court</w:t>
        <w:t>Franklinton, NC   27525</w:t>
        <w:t>USA</w:t>
        <w:t>Please make sure to distribute this read me with the font when you share it with others.</w:t>
        <w:t>THANK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