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rogram is a simple viewer for Windows Bitmap, Windows I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-Soft PCX, and CompueServe GIF images.  The color tab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 can be edited, and the images can also be printed. 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provided to show how all of this has been done.  The cod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 how to modify the Windows 3.1 Common Dialogs look, and ext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additional functionality.  To run this program, you also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.1 COMMDLG.DLL and Borland's BWCC.DLL (part of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, Turbo Pascal for Windows, and other Borland products like Para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on this code, suggestions for improv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tell me you found it useful, you can contact me throug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account number 70253,346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mage processing information, I would suggest check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Heller's Advanced Windows Programming book, which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 for my PCX and GIF file load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note, I have tried to make this code as problem 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but I make no guaranttee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i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</w:t>
        <w:tab/>
        <w:t>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exe</w:t>
        <w:tab/>
        <w:t>Executable version of 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wcc.dll</w:t>
        <w:tab/>
        <w:t>Borland Custom Control 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mak</w:t>
        <w:tab/>
        <w:t>Makefile for image viewer (Borland C++ Version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c</w:t>
        <w:tab/>
        <w:t>Main sour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ile.c</w:t>
        <w:tab/>
        <w:t>Bitmap file reading/writ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nfo.c</w:t>
        <w:tab/>
        <w:t>Bitmap information displa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info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anip.c</w:t>
        <w:tab/>
        <w:t>Bitmap manipula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mmanip.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c</w:t>
        <w:tab/>
        <w:t>Color table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c</w:t>
        <w:tab/>
        <w:tab/>
        <w:t>CompuServe GIF image reading roun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.h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file.c</w:t>
        <w:tab/>
        <w:t>Windows Icon re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cn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.c</w:t>
        <w:tab/>
        <w:t>Common Dialog Open File and Save Fil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c</w:t>
        <w:tab/>
        <w:tab/>
        <w:t>Z-Soft PCX file read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c</w:t>
        <w:tab/>
        <w:tab/>
        <w:t>Simple image prin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.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def</w:t>
        <w:tab/>
        <w:t>Image viewer 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rc</w:t>
        <w:tab/>
        <w:t>Image viewer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.dlg</w:t>
        <w:tab/>
        <w:t>About box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dlg</w:t>
        <w:tab/>
        <w:t>Color table editing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open.dlg</w:t>
        <w:tab/>
        <w:t>File Open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setup.dlg</w:t>
        <w:tab/>
        <w:t>Printer Setup dialo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ing.bmp</w:t>
        <w:tab/>
        <w:t>dithered bitmap for dialog pattern br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.bmp</w:t>
        <w:tab/>
        <w:t>Help push butt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down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focu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bmp</w:t>
        <w:tab/>
        <w:t>Option push butt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d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fo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bmp</w:t>
        <w:tab/>
        <w:t>Setup push button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dow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foc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maps.ico</w:t>
        <w:tab/>
        <w:t>Image viewer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s2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rle4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x100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1.pc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2.pc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